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   –  artykuły mleczarski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od asortymentu w/g Wspólnego Słownika Zamówień :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        15512000-0  (śmietan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2        15511700-0  (mleko w proszku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3        15530000-2 (masło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4-5     15431100-9 (margaryn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6        15551310-1 (jogurt bez dodatków substancji smakowych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7i9     15551320-4 (jogurt z dodatkiem substancji smakowych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8        15550000-8 (klasyfikowane produkty mleczarski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0        15551500-0 (maślank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1-14   15545000-0 (pasty serowe do smarowani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5-16    15544000-3 (ser twardy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7         15542100-0 (ser twarogowy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06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2550"/>
        <w:gridCol w:w="1140"/>
        <w:gridCol w:w="690"/>
        <w:gridCol w:w="1080"/>
        <w:gridCol w:w="1140"/>
        <w:gridCol w:w="15"/>
        <w:gridCol w:w="1181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, wielkość opakowania – podana przez Zamawiająceg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ilość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handlowa oferowanego asortymentu, nazwa producenta – podana przez Wykonawcę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 za jednostkę zł.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ate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A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 za jednostkę zł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ne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mietana 18% kubek 20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leko w proszku pełne o zawartości tłuszczu nie mniejszej niż 26% opakowanie 40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sło świeże extra 200 g. zaw. tłuszczu min. 82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rgaryna do smarowania kanapek z witaminami A,D,E  50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x tłuszczowy do smarowania  200g o zawartości tłuszczu min. 73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Jogurt naturalny bez </w:t>
            </w: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ukru 175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Jogurt owocowy (różne smaki)  15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efir 400 g  1,5-2,5% tłuszczu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ser (różne smaki) 175 g zawierajacy bitą śmietanę, tłuszcz o konsystencji puddingu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ślanka 400 g (naturalna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ek homogenizowany 150 g waniliowy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ek homogenizowany 150 g różne smaki (owocowy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ek wiejski  20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 topiony kremowy 100 g  różne smaki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 twardy pełnotłusty gouda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 twardy pełnotłusty edamski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waróg półtłusty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6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7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8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cena formularza :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pełni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eny jednostkowe podać dla jednostek określonych w kol. Nr 3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3.   Dostawy poszczególnych asortymentów  (lp. Nr 1 – 14) winny odbywać się w opakowaniach  określonych w kol. Nr 2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ind w:left="2832" w:right="0"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osób wskazanych w dokumencie</w:t>
      </w:r>
    </w:p>
    <w:p>
      <w:pPr>
        <w:pStyle w:val="Normal"/>
        <w:ind w:left="4248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lub posiadających pełnomocnictwo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 xml:space="preserve"> 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24T09:08:00Z</cp:lastPrinted>
  <dcterms:modified xsi:type="dcterms:W3CDTF">2011-01-05T09:25:30Z</dcterms:modified>
  <cp:revision>16</cp:revision>
  <dc:subject/>
  <dc:title/>
</cp:coreProperties>
</file>