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adresowa firmy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dostawy artykułów mleczarskich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AML/2011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/>
          <w:i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</w:t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Oświadczamy, że oferujemy do sprzedaży, </w:t>
      </w:r>
      <w:r>
        <w:rPr>
          <w:rFonts w:cs="Arial" w:ascii="Arial" w:hAnsi="Arial"/>
          <w:b/>
          <w:sz w:val="22"/>
          <w:szCs w:val="22"/>
        </w:rPr>
        <w:t>dostawę artykułów mleczarskich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wymogami zawartymi w SIW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formularzem cenowym    </w:t>
      </w:r>
    </w:p>
    <w:p>
      <w:pPr>
        <w:pStyle w:val="Bartek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(Zał. Nr 2)</w:t>
      </w:r>
      <w:r>
        <w:rPr>
          <w:rFonts w:cs="Arial" w:ascii="Arial" w:hAnsi="Arial"/>
          <w:sz w:val="22"/>
          <w:szCs w:val="22"/>
        </w:rPr>
        <w:t xml:space="preserve">  za cenę :</w:t>
      </w:r>
    </w:p>
    <w:p>
      <w:pPr>
        <w:pStyle w:val="Barte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netto ........................ zł.. podatek VAT ................... zł., cena brutto 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dostawę będącą przedmiotem zamówienia wykonamy sami* / z udziałem 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 zamówienia .......................................................................................................... .*  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oferowana żywność będąca przedmiotem zamówienia będzie I klasy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Zaakceptujemy zawarty w specyfikacji istotnych warunkach zamówienia projekt   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  (</w:t>
      </w:r>
      <w:r>
        <w:rPr>
          <w:rFonts w:cs="Arial" w:ascii="Arial" w:hAnsi="Arial"/>
          <w:b/>
          <w:sz w:val="22"/>
          <w:szCs w:val="22"/>
        </w:rPr>
        <w:t xml:space="preserve">Załącznik Nr 3) </w:t>
      </w:r>
      <w:r>
        <w:rPr>
          <w:rFonts w:cs="Arial" w:ascii="Arial" w:hAnsi="Arial"/>
          <w:sz w:val="22"/>
          <w:szCs w:val="22"/>
        </w:rPr>
        <w:t xml:space="preserve">poprzez jego podpisanie i dołączenie do oferty.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fertę niniejszą składamy na ……... kolejno ponumerowanych stronach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5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 groźbą odpowiedzialności karnej oświadczamy, iż wszystkie załączon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: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1. Formularz cenowy  Zał. Nr 2 na który Wykonawca składa ofertę,  z ostemplowaną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sz w:val="22"/>
          <w:szCs w:val="22"/>
        </w:rPr>
        <w:t>każdą zapisaną 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Podpisany wzór umowy  Zał. Nr 3  z ostemplowaną każdą zapisaną 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Wypełniony Zał. Nr 4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ind w:left="2832" w:right="0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i  pieczęć  osób wskazanych w dokumencie</w:t>
      </w:r>
    </w:p>
    <w:p>
      <w:pPr>
        <w:pStyle w:val="Normal"/>
        <w:ind w:left="4248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awniającym do występowania w obrocie prawnym</w:t>
      </w:r>
    </w:p>
    <w:p>
      <w:pPr>
        <w:pStyle w:val="Normal"/>
        <w:ind w:left="4248" w:right="0" w:firstLine="708"/>
        <w:jc w:val="both"/>
        <w:rPr/>
      </w:pPr>
      <w:r>
        <w:rPr>
          <w:rFonts w:cs="Arial" w:ascii="Arial" w:hAnsi="Arial"/>
          <w:sz w:val="18"/>
          <w:szCs w:val="18"/>
        </w:rPr>
        <w:t>lub posiadających pełnomocnictw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  <w:t>UWAGI :</w:t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Kopie dokumentów załączonych do oferty, należy opatrzyć klauzul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“za zgodnoś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 oryginałem”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opatrz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datą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raz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em i pieczątką imienną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ystkie zapisane stro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ferty (wraz z załącznikami) należy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numerowa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ostemplować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pieczątką firmową lub imienną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elkie poprawki lub zmia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w tekście oferty (wraz z załącznikami) muszą b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datowan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i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ne własnoręczni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przez osobę podpisującą ofertę. Poprawki cyfr i liczb należy pisać wyrazami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20T09:07:00Z</cp:lastPrinted>
  <dcterms:modified xsi:type="dcterms:W3CDTF">2011-01-05T09:25:30Z</dcterms:modified>
  <cp:revision>16</cp:revision>
  <dc:subject/>
  <dc:title/>
</cp:coreProperties>
</file>