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dostawy owoców i warzyw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OW/201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</w:t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Oświadczamy, że oferujemy do sprzedaży, </w:t>
      </w:r>
      <w:r>
        <w:rPr>
          <w:rFonts w:cs="Arial" w:ascii="Arial" w:hAnsi="Arial"/>
          <w:b/>
          <w:sz w:val="22"/>
          <w:szCs w:val="22"/>
        </w:rPr>
        <w:t xml:space="preserve">dostawę następujących zadań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bjętych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i zgod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mogami zawartymi w SIW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formularzami  cenowymi  za cenę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r 1 </w:t>
      </w:r>
      <w:r>
        <w:rPr>
          <w:rFonts w:cs="Arial" w:ascii="Arial" w:hAnsi="Arial"/>
          <w:b/>
          <w:bCs/>
          <w:sz w:val="22"/>
          <w:szCs w:val="22"/>
        </w:rPr>
        <w:t xml:space="preserve">– dostawy owoców cytrusowych, jagód, owoców suszonych,  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grzybów suszonych,  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 xml:space="preserve">Zał.Nr 2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1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........................ zł.. podatek VAT ................... zł., cena brutto 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2</w:t>
      </w:r>
      <w:r>
        <w:rPr>
          <w:rFonts w:cs="Arial" w:ascii="Arial" w:hAnsi="Arial"/>
          <w:b/>
          <w:bCs/>
          <w:sz w:val="22"/>
          <w:szCs w:val="22"/>
        </w:rPr>
        <w:t xml:space="preserve"> – dostawy świeżych owoców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.Nr 3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2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........................ zł.. podatek VAT ................... zł., cena brutto 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3</w:t>
      </w:r>
      <w:r>
        <w:rPr>
          <w:rFonts w:cs="Arial" w:ascii="Arial" w:hAnsi="Arial"/>
          <w:b/>
          <w:bCs/>
          <w:sz w:val="22"/>
          <w:szCs w:val="22"/>
        </w:rPr>
        <w:t xml:space="preserve"> – dostawy świeżych warzyw szklarniowych lub tunelowych, pieczarek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4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3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........................ zł.. podatek VAT ................... zł., cena brutto 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4</w:t>
      </w:r>
      <w:r>
        <w:rPr>
          <w:rFonts w:cs="Arial" w:ascii="Arial" w:hAnsi="Arial"/>
          <w:b/>
          <w:bCs/>
          <w:sz w:val="22"/>
          <w:szCs w:val="22"/>
        </w:rPr>
        <w:t xml:space="preserve"> – dostawy warzyw świeżych i kiszon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5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4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ena netto ........................ zł.. podatek VAT ................... zł., cena brutto 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 zamówienia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oferowana żywność będąca przedmiotem zamówienia będzie I klasy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Zaakceptujemy zawarty w specyfikacji istotnych warunkach zamówienia projekt   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  (</w:t>
      </w:r>
      <w:r>
        <w:rPr>
          <w:rFonts w:cs="Arial" w:ascii="Arial" w:hAnsi="Arial"/>
          <w:b/>
          <w:sz w:val="22"/>
          <w:szCs w:val="22"/>
        </w:rPr>
        <w:t xml:space="preserve">Załącznik Nr 6) </w:t>
      </w:r>
      <w:r>
        <w:rPr>
          <w:rFonts w:cs="Arial" w:ascii="Arial" w:hAnsi="Arial"/>
          <w:sz w:val="22"/>
          <w:szCs w:val="22"/>
        </w:rPr>
        <w:t xml:space="preserve">poprzez jego podpisanie i dołączenie do oferty.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składamy na ……... kolejno 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1. Formularz (formularze cenowe) Zał.Nr ....................... na które Wykonawca składa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sz w:val="22"/>
          <w:szCs w:val="22"/>
        </w:rPr>
        <w:t>ofertę, z ostemplowaną 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Podpisany wzór umowy  Zał. Nr 6  z ostemplowaną 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Wypełniony Zał. Nr 7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ind w:left="2832" w:right="0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i  pieczęć  osób wskazanych w dokumencie</w:t>
      </w:r>
    </w:p>
    <w:p>
      <w:pPr>
        <w:pStyle w:val="Normal"/>
        <w:ind w:left="4248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ającym do występowania w obrocie prawnym</w:t>
      </w:r>
    </w:p>
    <w:p>
      <w:pPr>
        <w:pStyle w:val="Normal"/>
        <w:ind w:left="4248" w:right="0" w:firstLine="708"/>
        <w:jc w:val="both"/>
        <w:rPr/>
      </w:pPr>
      <w:r>
        <w:rPr>
          <w:rFonts w:cs="Arial" w:ascii="Arial" w:hAnsi="Arial"/>
          <w:sz w:val="18"/>
          <w:szCs w:val="18"/>
        </w:rPr>
        <w:t>lub posiadających pełnomocnictw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  <w:t>UWAGI :</w:t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Kopie dokumentów załączonych do oferty, należy opatrzyć klauzul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“za zgodnoś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 oryginałem”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opatrz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datą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raz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em i pieczątką imienn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ystkie zapisane stro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ferty (wraz z załącznikami) należ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numerowa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ostemplować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pieczątką firmową lub imienną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elkie poprawki lub zmia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w tekście oferty (wraz z załącznikami) muszą b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datowa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i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ne własnoręczn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przez osobę podpisującą ofertę. Poprawki cyfr i liczb należy pisać wyrazami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8T09:55:00Z</cp:lastPrinted>
  <dcterms:modified xsi:type="dcterms:W3CDTF">2011-01-05T09:25:30Z</dcterms:modified>
  <cp:revision>16</cp:revision>
  <dc:subject/>
  <dc:title/>
</cp:coreProperties>
</file>