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left"/>
        <w:rPr/>
      </w:pPr>
      <w:r>
        <w:rPr>
          <w:rFonts w:cs="Arial" w:ascii="Arial" w:hAnsi="Arial"/>
          <w:b/>
          <w:bCs w:val="false"/>
          <w:sz w:val="22"/>
          <w:szCs w:val="22"/>
        </w:rPr>
        <w:t>Jędrzejów: Dostawy owoców i warzyw do Domu Pomocy Społecznej w Mnichowie.</w:t>
      </w:r>
      <w:r>
        <w:rPr>
          <w:rFonts w:cs="Arial" w:ascii="Arial" w:hAnsi="Arial"/>
          <w:b w:val="false"/>
          <w:bCs w:val="false"/>
          <w:sz w:val="22"/>
          <w:szCs w:val="22"/>
        </w:rPr>
        <w:br/>
      </w:r>
      <w:r>
        <w:rPr>
          <w:rFonts w:cs="Arial" w:ascii="Arial" w:hAnsi="Arial"/>
          <w:b/>
          <w:bCs w:val="false"/>
          <w:sz w:val="22"/>
          <w:szCs w:val="22"/>
        </w:rPr>
        <w:t>Numer ogłoszenia: 31227 - 2011; data zamieszczenia: 27.01.2011</w:t>
      </w:r>
      <w:r>
        <w:rPr>
          <w:rFonts w:cs="Arial" w:ascii="Arial" w:hAnsi="Arial"/>
          <w:b w:val="false"/>
          <w:bCs w:val="false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owoców i warzyw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Dostawy owoców i warzyw do Domu Pomocy Społecznej w Mnichowie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03.22.22.00-5, 03.22.23.10-9, 15.33.24.10-1, 15.89.30.00-4, 03.22.20.00-3, 03.22.10.00-6, 03.22.12.60-6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tak, liczba części: 4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), metodą spełnia/nie spełnia.</w:t>
      </w:r>
    </w:p>
    <w:p>
      <w:pPr>
        <w:pStyle w:val="TextBody"/>
        <w:numPr>
          <w:ilvl w:val="0"/>
          <w:numId w:val="0"/>
        </w:numPr>
        <w:ind w:left="141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), metodą spełnia/nie speł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ÓW PRZEDMIOTOWYCH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(Zał. Nr 1). b)Oświadczenie Wykonawcy, że oferowana żywność będąca przedmiotem zamówienia będzie I klasy (Zał. Nr 1) - POZOSTAŁYCH DOKUMENTÓW : a)W przypadku osób fizycznych zaleca się złożenie aktualnego wpisu do ewidencji gospodarczej w celu potwierdzenia umocowania do złożenia oświadczenia woli w imieniu Wykonawcy. W przypadku rolników indywidualnych zaleca się złożyć alternatywne oświadczenie : - o płaceniu podatku dochodowego od działów specjalnych, - o płaceniu podatku dochodowego od prowadzonego gospodarstwa rolnego. Zamawiający zastrzega, że w przypadku wyboru oferty będzie żądał dostarczenia odpowiednio w/w dokumentów, przed podpisaniem umowy. b)Pełnomocnictwo w przypadku gdy umocowanie do złożenia oświadczenia woli w imieniu Wykonawcy nie wynika z dokumentów wymienionych w pkt. 1 lit. 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6, który należy zaakceptować poprzez podpisanie i złożyć wraz z ofertą. Oprócz przesłanek wymienionych w art. 144 ust. 1 PZP Zamawiający przewiduje następujący zakres zmian w umowie, które będą mogły być wprowadzone w formie aneksu : 1.Urzędowa zmiana stawek podatku VAT obowiązuje z mocy prawa. Zamawiający dopuszcza zmianę zapisów umowy w formie aneksu w przypadku zmiany stawki podatku VAT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-(podstrona:-jednost.organ.powiatu,-dom pomocy społ.,-zamów.publ.,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07.02.2011 godzina 10:00, miejsce: Dom Pomocy Społecznej w Mnichowie, Mnichów 135, 28-300 Jędrzejów, sekretariat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I - INFORMACJE DOTYCZĄCE OFERT CZĘŚCIOWYC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1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1 - dostawy owoców cytrusowych, jagód, owoców suszonych, grzybów suszonych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Zadanie Nr 1 - dostawy owoców cytrusowych, jagód, owoców suszonych, grzybów suszonych zgodnie z formularzem cenowym stanowiącym Zał. Nr 2 do SIWZ. Dostawy dotyczą: - świeżych owoców cytrusowych, - świeżych jagód czarnych leśnych, - owoców suszonych, - grzybów suszonych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22.22.00-5, 03.22.23.10-9, 15.33.24.10-1, 15.89.30.00-4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2 - dostawy świeżych owoców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Zadanie Nr 2 - dostawy świeżych owoców zgodnie z formularzem cenowym stanowiącym Zał. Nr 3 do SIWZ. Dostawy dotyczą : - świeżych owoców (wiśnie, śliwki, jabłka, truskawki, czarna porzeczka)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22.20.00-3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3 - dostawy świeżych warzyw szklarniowych lub tunelowych, pieczarek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Zadanie Nr 3 - dostawy świeżych warzyw szklarniowych lub tunelowych, pieczarek zgodnie z formularzem cenowym stanowiącym Zał. Nr 4 do SIWZ. Dostawy dotyczą : - świeżych warzyw szklarniowych i tunelowych (ogórki, pomidory, papryka), - pieczarki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22.10.00-6, 03.22.12.60-6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4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4 - dostawy warzyw świeżych i kiszonych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Zadanie Nr 4 - dostawy warzyw świeżych i kiszonych zgodnie z formularzem cenowym stanowiącym Zał. Nr 5 do SIWZ. Dostawy dotyczą : - świeżych warzyw oraz warzyw kiszonych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22.10.00-6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1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