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 5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nie Nr 4 -  WARZYWA  ŚWIEŻE  i  KISZO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27    03221000-6  (warzywa)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793"/>
        <w:gridCol w:w="1042"/>
        <w:gridCol w:w="1292"/>
        <w:gridCol w:w="1768"/>
        <w:gridCol w:w="1275"/>
        <w:gridCol w:w="810"/>
        <w:gridCol w:w="1275"/>
        <w:gridCol w:w="930"/>
        <w:gridCol w:w="975"/>
        <w:gridCol w:w="1155"/>
        <w:gridCol w:w="1167"/>
        <w:gridCol w:w="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 ilość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dnostkowa ze strony internetowej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online, średnie ceny z rynków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01.2011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 Nr 1,2,5, 7-9, 11-21, 24-27)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w Polsce, średnie ceny z rynków, ceny archiwaln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dnia 05.07.2010 r.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Nr 6,10,22,23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dnia ......................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ip Nr ................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hipernet24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01.2011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 lp. Nr 3,4)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ż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ek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 młode (całe)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 jadalne (całe)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ch łuskany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asola“Jaś”            (średnia)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świeży (cały)  – 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usta młoda świeża (cała)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usta biała świeża (cała)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usta pekińska świeża (cała)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usta czerwona świeża (cała)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, krótki gruntowy (całe)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świeża (cała)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 świeży (cały)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świeży (cały)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 świeża (cała)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ki czerwone (całe)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truszka świeża korzeń (cała)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 świeża natka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świeży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ek świeży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 zielona masłowa świeża – 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ka świeża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wina świeża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 żółta świeża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kinia świeża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ek kiszon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y świeże  całe – 1 kg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5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3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2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3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5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9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9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9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1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1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8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9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5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 zł./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 zł./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 zł./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 zł./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 zł./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4 zł./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 zł./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 zł./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 zł./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 zł./1 pęcz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7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7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cena  formularza  :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7-12 wypełnia Wykonawc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trzeba wszystkie pozycje asortymentowe formularz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ę jednostkową netto z marżą podaje Wykonawca odpowiednio w oparciu o cenę asortymentu  z kol. Nr. 4-6, powiekszoną o wielkość marży Wykonawcy, która nie może ulec zwiększeniu w okresie obowiązywania umowy. Ceną jednostkową brutto z marżą jest cena jednostkowa netto          z marżą powiększona o podatek V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artość netto należy wyliczyć poprzez wymnożenie ceny jednostkowej netto z marżą danego asortymentu, przez ilość jednostek. Wartość brutto należy wyliczyć poprzez wymnożenie ceny jednostkowej brutto z marżą przez ilość jednostek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asortymentów każdej dostawy, będą wyliczone na podstawie cen jednostkowych asortymentów, określonych na stronach internetowych,            z których Zamawiający podał ceny w kol. Nr. 4-6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z dokładnością do dwóch miejsc po przecink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 podpis i  pieczęć  osób wskazanych w dokumencie</w:t>
      </w:r>
    </w:p>
    <w:p>
      <w:pPr>
        <w:pStyle w:val="Normal"/>
        <w:ind w:left="4248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 posiadających pełnomocnictw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hyperlink" Target="http://www.freshmarket.pl/" TargetMode="External"/><Relationship Id="rId5" Type="http://schemas.openxmlformats.org/officeDocument/2006/relationships/hyperlink" Target="http://www.freshmarket.pl/" TargetMode="External"/><Relationship Id="rId6" Type="http://schemas.openxmlformats.org/officeDocument/2006/relationships/hyperlink" Target="http://www.hipernet24.pl/" TargetMode="External"/><Relationship Id="rId7" Type="http://schemas.openxmlformats.org/officeDocument/2006/relationships/hyperlink" Target="http://www.hipernet24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27T11:49:00Z</cp:lastPrinted>
  <dcterms:modified xsi:type="dcterms:W3CDTF">2011-01-05T09:25:30Z</dcterms:modified>
  <cp:revision>16</cp:revision>
  <dc:subject/>
  <dc:title/>
</cp:coreProperties>
</file>