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Arial" w:cs="Arial" w:ascii="Arial" w:hAnsi="Arial"/>
          <w:b/>
          <w:sz w:val="22"/>
          <w:szCs w:val="22"/>
          <w:u w:val="none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u w:val="none"/>
        </w:rPr>
        <w:t>Załącznik Nr 6</w:t>
      </w:r>
    </w:p>
    <w:p>
      <w:pPr>
        <w:pStyle w:val="Normal"/>
        <w:tabs>
          <w:tab w:val="clear" w:pos="1134"/>
          <w:tab w:val="left" w:pos="496" w:leader="none"/>
          <w:tab w:val="left" w:pos="5173" w:leader="none"/>
          <w:tab w:val="left" w:pos="9709" w:leader="none"/>
        </w:tabs>
        <w:spacing w:before="40" w:after="4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Wzór umow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1134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cs="Arial"/>
          <w:b/>
          <w:b/>
          <w:color w:val="000000"/>
          <w:sz w:val="14"/>
          <w:szCs w:val="14"/>
        </w:rPr>
      </w:pPr>
      <w:r>
        <w:rPr>
          <w:rFonts w:cs="Arial" w:ascii="Arial" w:hAnsi="Arial"/>
          <w:b/>
          <w:color w:val="000000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576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r  ......./1/OW/20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upna – sprzedaż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awarta w dniu  </w:t>
      </w:r>
      <w:r>
        <w:rPr>
          <w:rFonts w:cs="Arial" w:ascii="Arial" w:hAnsi="Arial"/>
          <w:b/>
          <w:sz w:val="22"/>
          <w:szCs w:val="22"/>
        </w:rPr>
        <w:t>…………..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między 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mem Pomocy Społecznej w Mnichowie, 28-300 Jędrzejów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 w  treści umowy  </w:t>
      </w:r>
      <w:r>
        <w:rPr>
          <w:rFonts w:cs="Arial" w:ascii="Arial" w:hAnsi="Arial"/>
          <w:b/>
          <w:color w:val="000000"/>
          <w:sz w:val="22"/>
          <w:szCs w:val="22"/>
        </w:rPr>
        <w:t>ZAMAWIAJĄCYM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przez: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yrektora -  mgr Urszulę Dubowik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dalej </w:t>
      </w:r>
      <w:r>
        <w:rPr>
          <w:rFonts w:cs="Arial" w:ascii="Arial" w:hAnsi="Arial"/>
          <w:b/>
          <w:color w:val="000000"/>
          <w:sz w:val="22"/>
          <w:szCs w:val="22"/>
        </w:rPr>
        <w:t>WYKONAWCĄ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przez :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 . .............................................................................</w:t>
      </w:r>
    </w:p>
    <w:p>
      <w:pPr>
        <w:pStyle w:val="Normal"/>
        <w:tabs>
          <w:tab w:val="clear" w:pos="1134"/>
          <w:tab w:val="left" w:pos="5760" w:leader="none"/>
        </w:tabs>
        <w:spacing w:lineRule="auto" w:line="360"/>
        <w:ind w:left="2880" w:righ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0" w:right="0" w:firstLine="708"/>
        <w:jc w:val="left"/>
        <w:rPr/>
      </w:pPr>
      <w:r>
        <w:rPr>
          <w:rFonts w:cs="Arial" w:ascii="Arial" w:hAnsi="Arial"/>
          <w:sz w:val="22"/>
          <w:szCs w:val="22"/>
        </w:rPr>
        <w:t xml:space="preserve">Niniejsza umowa jest następstwem przeprowadzonego postępowania w trybie przetargu nieograniczonego ( zgodnie z ustawą Prawo zamówień publicznych </w:t>
      </w:r>
      <w:r>
        <w:rPr>
          <w:rFonts w:cs="Arial" w:ascii="Arial" w:hAnsi="Arial"/>
          <w:color w:val="000000"/>
          <w:sz w:val="22"/>
          <w:szCs w:val="22"/>
        </w:rPr>
        <w:t xml:space="preserve"> Dz. U.  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z 2010r., Nr 113, poz.759</w:t>
      </w:r>
      <w:r>
        <w:rPr>
          <w:rFonts w:cs="Arial" w:ascii="Arial" w:hAnsi="Arial"/>
          <w:b/>
          <w:color w:val="000000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 wartości poniżej 193 000 EURO.</w:t>
      </w:r>
    </w:p>
    <w:p>
      <w:pPr>
        <w:pStyle w:val="Normal"/>
        <w:ind w:left="354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Zamawiający zamawia a Wykonawca przyjmuje do realizacji sprzedaż i dostawę do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miejsca wskazanego przez Zamawiającego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owoców i warzyw </w:t>
      </w:r>
      <w:r>
        <w:rPr>
          <w:rFonts w:cs="Arial" w:ascii="Arial" w:hAnsi="Arial"/>
          <w:b/>
          <w:i/>
          <w:sz w:val="22"/>
          <w:szCs w:val="22"/>
        </w:rPr>
        <w:t xml:space="preserve">-  </w:t>
      </w:r>
      <w:r>
        <w:rPr>
          <w:rFonts w:cs="Arial" w:ascii="Arial" w:hAnsi="Arial"/>
          <w:sz w:val="22"/>
          <w:szCs w:val="22"/>
        </w:rPr>
        <w:t xml:space="preserve">wyszczególnionych 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b/>
          <w:sz w:val="22"/>
          <w:szCs w:val="22"/>
        </w:rPr>
        <w:t>załączniku Nr ..................</w:t>
      </w:r>
      <w:r>
        <w:rPr>
          <w:rFonts w:cs="Arial" w:ascii="Arial" w:hAnsi="Arial"/>
          <w:sz w:val="22"/>
          <w:szCs w:val="22"/>
        </w:rPr>
        <w:t xml:space="preserve"> do niniejszej umowy,  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stanowiącym jej integralną część, zwanym dalej przedmiotem umowy lub towarem. 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ykonawca zobowiązuje się do elastycznego reagowania na zwiększone lub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mniejszone potrzeby Zamawiającego. 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ykonawcy nie przysługują względem Zamawiającego jakiekolwiek roszczenia z tytułu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iezrealizowania pełnej ilości przedmiotu zamówienia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Zamawiający realizuje umowę do wysokości posiadanych środków finansowych.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ykonawca realizuje przedmiot umowy własnymi siłami. Powierzenie wykonania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zęści przedmiotu umowy innym dostawcom wymaga uprzedniej pisemnej zgody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ego, jeżeli jednak Wykonawca zleci wykonania niektórych czynności innym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dmiotom (chociażby za zgodą Zamawiającego) to ponosi on pełną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dpowiedzialność za działania innych dostawców, którym powierzył wykonanie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dmiotu umowy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wa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wa towaru będzie realizowana codziennie od poniedziałku do piątku - w/g zapotrzebowania w ilości i asortymencie wskazanym przez Zamawiającego. 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ę w terminie innym niż ustalony strony traktują jako nienależyte wykonanie umowy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 xml:space="preserve">Dostawa towaru będzie realizowana na podstawie zamówienia złożonego drogą telefoniczną na </w:t>
      </w:r>
      <w:r>
        <w:rPr>
          <w:rFonts w:cs="Arial" w:ascii="Arial" w:hAnsi="Arial"/>
          <w:b/>
          <w:sz w:val="22"/>
          <w:szCs w:val="22"/>
        </w:rPr>
        <w:t>nr ………………</w:t>
      </w:r>
      <w:r>
        <w:rPr>
          <w:rFonts w:cs="Arial" w:ascii="Arial" w:hAnsi="Arial"/>
          <w:sz w:val="22"/>
          <w:szCs w:val="22"/>
        </w:rPr>
        <w:t xml:space="preserve"> potwierdzonego faxem na </w:t>
      </w:r>
      <w:r>
        <w:rPr>
          <w:rFonts w:cs="Arial" w:ascii="Arial" w:hAnsi="Arial"/>
          <w:b/>
          <w:sz w:val="22"/>
          <w:szCs w:val="22"/>
        </w:rPr>
        <w:t xml:space="preserve">nr ……………………………, do godziny 14:00 w dzień poprzedzający dostawę. </w:t>
      </w:r>
      <w:r>
        <w:rPr>
          <w:rFonts w:cs="Arial" w:ascii="Arial" w:hAnsi="Arial"/>
          <w:sz w:val="22"/>
          <w:szCs w:val="22"/>
        </w:rPr>
        <w:t>Osobami uprawnionymi do składania zamówień drogą telefoniczną są : Barbara Dziopa, Agnieszka Samek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dostaw towaru do magazynu Domu Pomocy Społecznej, transportem Wykonawcy na jego koszt i ryzyko bez względu na wartość złożonego zamówienia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e przedmiotu umowy przez Wykonawcę Zamawiającemu, wymaga każdorazowego pisemnego potwierdzenia przez wyznaczonego pracownika Zamawiającego ilości i asortymentu zamówionego towaru (na fakturze lub dokumencie dostawy, przez wyznaczonego pracownika Zamawiającego). Osobami uprawnionymi do odbioru są : Barbara Dziopa, Agnieszka Samek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towaru odbywać się będzie na podstawie faktury (oryginał, kopia dla Zamawiającego)  lub dokumencie dostawy w/g ceny zgodnej z umową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 xml:space="preserve">Zamawiający składa reklamacje drogą telefoniczną pod </w:t>
      </w:r>
      <w:r>
        <w:rPr>
          <w:rFonts w:cs="Arial" w:ascii="Arial" w:hAnsi="Arial"/>
          <w:b/>
          <w:sz w:val="22"/>
          <w:szCs w:val="22"/>
        </w:rPr>
        <w:t xml:space="preserve">nr ………………………… </w:t>
      </w:r>
      <w:r>
        <w:rPr>
          <w:rFonts w:cs="Arial" w:ascii="Arial" w:hAnsi="Arial"/>
          <w:sz w:val="22"/>
          <w:szCs w:val="22"/>
        </w:rPr>
        <w:t xml:space="preserve">podając numer faktury i potwierdza je faxem z tego dnia pod </w:t>
      </w:r>
      <w:r>
        <w:rPr>
          <w:rFonts w:cs="Arial" w:ascii="Arial" w:hAnsi="Arial"/>
          <w:b/>
          <w:sz w:val="22"/>
          <w:szCs w:val="22"/>
        </w:rPr>
        <w:t>nr ……………………………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 xml:space="preserve">Jeżeli Wykonawca nie wymieni zareklamowanego towaru w terminie </w:t>
      </w:r>
      <w:r>
        <w:rPr>
          <w:rFonts w:cs="Arial" w:ascii="Arial" w:hAnsi="Arial"/>
          <w:b/>
          <w:sz w:val="22"/>
          <w:szCs w:val="22"/>
        </w:rPr>
        <w:t>1 dnia</w:t>
      </w:r>
      <w:r>
        <w:rPr>
          <w:rFonts w:cs="Arial" w:ascii="Arial" w:hAnsi="Arial"/>
          <w:sz w:val="22"/>
          <w:szCs w:val="22"/>
        </w:rPr>
        <w:t xml:space="preserve"> to jest zobowiązany wystawić w terminie </w:t>
      </w:r>
      <w:r>
        <w:rPr>
          <w:rFonts w:cs="Arial" w:ascii="Arial" w:hAnsi="Arial"/>
          <w:b/>
          <w:sz w:val="22"/>
          <w:szCs w:val="22"/>
        </w:rPr>
        <w:t>3 dni</w:t>
      </w:r>
      <w:r>
        <w:rPr>
          <w:rFonts w:cs="Arial" w:ascii="Arial" w:hAnsi="Arial"/>
          <w:sz w:val="22"/>
          <w:szCs w:val="22"/>
        </w:rPr>
        <w:t xml:space="preserve"> od upływu terminu wymiany zareklamowanego towaru fakturę korygującą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oby dostarczane do Zamawiającego muszą być oznakowane odpowiednią etykietą zawierającą: nazwę dostawcy - producenta, adres,  dane dotyczące składników występujących w produkcie, nazwę produktu, masę netto produktu, datę produkcji lub termin przydatności do spożycia, warunki przechowywania. Produkty bez odpowiednich oznakowań nie podlegających odbiorowi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uje wykonawcę do: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starczenia wyłącznie produktów będących przedmiotem umowy (zgodnych z opisem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załącznikach do umowy),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sługiwania się nazewnictwem produktów zawartych w umowie,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stawiania faktur w których wymieni: asortyment, ilość towaru, jednostkę miary, jego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artość netto, stawkę VAT, cenę brutto. 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ót opakowania będzie następować na drodze wymiany z Zamawiającym, bez prawa wystawienia rachunków obciążających Zamawiającego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dostaw towaru w opakowaniach gwarantujących bezpieczny transport i magazynowanie. Cena opakowania wliczona zostanie w cenę towaru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upoważnioną z ramienia Wykonawcy do kontaktu z Zamawiającym jest : …………………………………….. tel. ………………………………….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Wykonawca nie dostarczy zamówionego towaru w terminie określonym w § 2 ust. 1, Zamawiający zastrzega sobie prawo zakupu tego towaru           u innego Dostawcy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gdy cena zakupionego towaru będzie wyższa niż wynikająca z załączników do umowy, Wykonawca na żądanie Zamawiającego, zwróci mu wynikającą z różnicy cen kwotę, w terminie 14 dni od daty wezwania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any jest udokumentować Wykonawcy koszt poniesiony na zakup towaru dokonanego w trybie określonym w ust. 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nie uzna reklamacji lub niezwłocznie na nią nie zareaguje, Zamawiający zastrzega sobie prawo możliwości zlecenia Stacji Sanitarno – Epidemiologicznej właściwej miejscowo dla Zamawiającego, pobranie prób towaru do zbadania. Przy pobieraniu prób może być obecny upoważniony przedstawiciel Zamawiającego oraz przedstawiciel Wykonawcy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Stacja Sanitarno – Epidemiologiczna właściwa miejscowo dla Zamawiającego określonych badań nie wykonuje, Zamawiający zleci ich wykonanie innemu specjalistycznemu laboratorium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zeczenie wydane przez wymienioną stację lub inne laboratorium będzie podstawą do określenia jakości towaru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badań laboratoryjnych ponosi strona, której ocena jakości okazała się błęd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jednostkowe netto asortymentów wyszczególnionych w formularzach cenowych (Zał. Nr ................. ) mogą ulegać zmianom w okresie obowiązywania umowy.          Będą one określone dla każdej dostawy, w/g zasad określonych w  § 5 lub w/g cen określonych w  formularzach cenowych (w przypadku braku danego asortymentu  na stronach internetowych określonych ppkt.”a”, ppkt”b”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analizy wysokości cen na rynku, na dostarczany przez Wykonawcę asortyment. Wykonawca gwarantuje, że jego marża dla danego asortymentu, nie przekroczy wysokości określonych w formularzach cenowych           (Zał. Nr ..................... )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akceptuje nową cenę jednostkową brutto dostarczanego asortymentu,    o ile nie przekroczy ona wartości :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z w:val="18"/>
          <w:szCs w:val="18"/>
        </w:rPr>
        <w:t>cjb</w:t>
      </w:r>
      <w:r>
        <w:rPr>
          <w:rFonts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=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 xml:space="preserve"> C</w:t>
      </w:r>
      <w:r>
        <w:rPr>
          <w:rFonts w:cs="Arial" w:ascii="Arial" w:hAnsi="Arial"/>
          <w:b/>
          <w:bCs/>
          <w:sz w:val="18"/>
          <w:szCs w:val="18"/>
        </w:rPr>
        <w:t>jn</w:t>
      </w:r>
      <w:r>
        <w:rPr>
          <w:rFonts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 w:val="false"/>
          <w:bCs w:val="false"/>
          <w:sz w:val="18"/>
          <w:szCs w:val="18"/>
        </w:rPr>
        <w:t>x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m   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x </w:t>
      </w:r>
      <w:r>
        <w:rPr>
          <w:rFonts w:cs="Arial" w:ascii="Arial" w:hAnsi="Arial"/>
          <w:b/>
          <w:bCs/>
          <w:sz w:val="24"/>
          <w:szCs w:val="24"/>
        </w:rPr>
        <w:t xml:space="preserve">  S</w:t>
      </w:r>
      <w:r>
        <w:rPr>
          <w:rFonts w:cs="Arial" w:ascii="Arial" w:hAnsi="Arial"/>
          <w:b/>
          <w:bCs/>
          <w:sz w:val="16"/>
          <w:szCs w:val="16"/>
        </w:rPr>
        <w:t xml:space="preserve">VAT   </w:t>
      </w:r>
      <w:r>
        <w:rPr>
          <w:rFonts w:cs="Arial" w:ascii="Arial" w:hAnsi="Arial"/>
          <w:b/>
          <w:bCs/>
          <w:sz w:val="22"/>
          <w:szCs w:val="22"/>
        </w:rPr>
        <w:t xml:space="preserve">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  gdzie :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z w:val="18"/>
          <w:szCs w:val="18"/>
        </w:rPr>
        <w:t>cjb</w:t>
      </w:r>
      <w:r>
        <w:rPr>
          <w:rFonts w:cs="Arial" w:ascii="Arial" w:hAnsi="Arial"/>
          <w:b/>
          <w:bCs/>
          <w:sz w:val="24"/>
          <w:szCs w:val="24"/>
        </w:rPr>
        <w:t xml:space="preserve">    -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nowa cena jednostkowa brutto dostarczanego asortymentu,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z w:val="18"/>
          <w:szCs w:val="18"/>
        </w:rPr>
        <w:t>jn</w:t>
      </w:r>
      <w:r>
        <w:rPr>
          <w:rFonts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-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cena jednostkowa netto, uzyskiwana ze strony opisanej niżej 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(ppkt.”a” ; ppkt. “b”), dla danej dostawy dostarczonego asortymentu,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m   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-  </w:t>
      </w:r>
      <w:r>
        <w:rPr>
          <w:rFonts w:cs="Arial" w:ascii="Arial" w:hAnsi="Arial"/>
          <w:b w:val="false"/>
          <w:bCs w:val="false"/>
          <w:sz w:val="22"/>
          <w:szCs w:val="22"/>
        </w:rPr>
        <w:t>marża Wykonawcy na oferowany asortyment określona przez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Wykonawcę w formularzu cenowym  Zał. Nr ....................... ,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stanowiących załącznik do oferty Wykonawcy. Wysokość tej marży nie   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może ulec zwiększeniu. Wysokość marży może być zmniejszona 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w przypadku znacznych różnic cenowych dostarczanego asortymentu 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tj. różnic cenowych na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rynku jędrzejowskim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w stosunku do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cen 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średnich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z rynków w Polsce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z w:val="16"/>
          <w:szCs w:val="16"/>
        </w:rPr>
        <w:t xml:space="preserve">VAT     </w:t>
      </w:r>
      <w:r>
        <w:rPr>
          <w:rFonts w:cs="Arial" w:ascii="Arial" w:hAnsi="Arial"/>
          <w:b w:val="false"/>
          <w:bCs w:val="false"/>
          <w:sz w:val="22"/>
          <w:szCs w:val="22"/>
        </w:rPr>
        <w:t>-  urzędowa stawka podatku VAT.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a)  dla asortymentu lp. Nr .............. formularz cenowy  (Zał. Nr ............ ), 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jest to cena średnia ze strony internetowej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sz w:val="22"/>
            <w:szCs w:val="22"/>
          </w:rPr>
          <w:t>www.fresh-market.pl</w:t>
        </w:r>
      </w:hyperlink>
      <w:r>
        <w:rPr>
          <w:rFonts w:cs="Arial" w:ascii="Arial" w:hAnsi="Arial"/>
          <w:b w:val="false"/>
          <w:bCs w:val="false"/>
          <w:sz w:val="22"/>
          <w:szCs w:val="22"/>
        </w:rPr>
        <w:t xml:space="preserve">, ceny on-line, 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średnie ceny z rynków,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>b)  dla asortymentu lp. Nr .............. formularz cenowy  (Zał. Nr ............ ),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jest to cena ze strony internetowej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sz w:val="22"/>
            <w:szCs w:val="22"/>
          </w:rPr>
          <w:t>www.hipernet24.pl</w:t>
        </w:r>
      </w:hyperlink>
      <w:r>
        <w:rPr>
          <w:rFonts w:cs="Arial" w:ascii="Arial" w:hAnsi="Arial"/>
          <w:b w:val="false"/>
          <w:bCs w:val="false"/>
          <w:sz w:val="22"/>
          <w:szCs w:val="22"/>
        </w:rPr>
        <w:t xml:space="preserve"> .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4.   Ceny jednostkowe określone w formularzach cenowych oraz wyliczone w/g w/w zasad,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>obejmują koszt przedmiotu umowy oraz wszelkie koszty związane z wykonaniem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>zamówienia w tym w szczególności koszty przewozu, ubezpieczenia oraz koszt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>gwarancji.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5.   Urzędowa stawka podatku VAT obowiązuje z mocy prawa. Zamawiajacy dopuszcza 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>zmianę zapisów umowy w formie aneksu w przypadku zmiany stawki podatku VAT.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6.   Od należności nieuiszczonych w terminie ustalonym przez strony, Wykonawca ma prawo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>naliczyć odsetki ustawowe.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7.   Za datę zapłaty strony uznają dzień obciążenia rachunku bankowego Zamawiającego.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Gwarancja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Zamawiającemu gwarancji jakości i trwałości dostarczanego towaru na okres ważności do spożycia udzielony przez producenta i zapewnia, że dostarczony towar będzie wolny od wad, spełniać będzie wszelkie wymagania określone przez Zamawiającego w specyfikacji, przez właściwe przepisy i instytucje oraz będzie najwyższej jakości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dostawy towaru z wadami lub o niskiej jakości, w uszkodzonych opakowaniach, Zamawiającemu przysługuje prawo odmowy przyjęcia towaru z jednoczesnym żądaniem wymiany na towar wolny od wad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stanowi dokument gwarancyjny w rozumieniu przepisów kodeksu cywilnego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umową, do gwarancji stosuje się przepisy art. 577 </w:t>
        <w:br/>
        <w:t>i następnych Kodeksu Cywilnego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odpowiedzialności Wykonawcy z tytułu rękojmi stosuje się przepisy Kodeksu Cywilnego. 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y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Xl38"/>
        <w:spacing w:before="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>Umowa zostaje zawarta na okres</w:t>
      </w:r>
      <w:r>
        <w:rPr>
          <w:rFonts w:cs="Arial" w:ascii="Arial" w:hAnsi="Arial"/>
          <w:b/>
          <w:sz w:val="22"/>
          <w:szCs w:val="22"/>
        </w:rPr>
        <w:t xml:space="preserve">  do 31.12.2011 r.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 w całości lub w części ze skutkiem natychmiastowym, jeżeli Wykonawca dostarczy w 2 terminach dostaw towar nieodpowiedniej jakości lub nie dotrzyma 2 terminów realizacji przedmiotu umowy wynikających z zamówienia wysłanego faxem, oraz jeżeli wykonuje przedmiot umowy    w sposób niezgodny z umową lub normami i warunkami prawem określonymi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nie wykonania lub nienależytego wykonania umowy Wykonawca zobowiązuje się zapłacić Zamawiającemu karę: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0,15% ceny brutto umowy  w przypadku opóźnienia w wykonaniu dostawy za każdy dzień opóźnienia licząc od daty upływu terminu wymienionego w §2 ust.1 do dnia ostatecznego przyjęcia bez zastrzeżeń przez Zamawiającego zamawianego towaru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sokości 5% ceny brutto umowy, od której realizacji odstąpiono z przyczyn leżących po stronie Wykonawcy 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0,15% ceny brutto umowy w przypadku opóźnienia w usunięciu wady za każdy dzień opóźnienia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dochodzić odszkodowania przewyższającego kary umowne.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godnie postanawiają, że Wykonawca nie może bez pisemnej zgody Zamawiającego dokonywać cesji wierzytelności oraz przenosić na rzecz innych osób wierzytelności wynikających z niniejszej umowy pod jakimkolwiek innym tytułem, w tym również przez przejmowanie poręki celem umożliwienia przejęcia wierzytelności przez osobę trzecią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Zmiana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umowy może nastąpić na podstawie przesłanek wyszczególnionych w rozdziale VIII SIWZ. 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umowy wymagają dla swojej ważności formy pisemnej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stępowanie  polubown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spory strony zobowiązują się załatwić w pierwszej kolejności polubownie. 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ozstrzygania sporów Sądowych strony ustalają właściwość Sądu siedziby Zamawiającego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zostałe postanowie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podlega wyłącznie prawu polskiemu. W sprawach nie unormowanych umową oraz do wykładni jej postanowień zastosowanie mają przepisy ustawy z ustawy   z dnia 29 stycznia 2004r Prawo zamówień publicznych, ustawy z dnia 23 kwietnia 1964r Kodeks Cywilny oraz innych obowiązujących aktów prawnych</w:t>
      </w:r>
    </w:p>
    <w:p>
      <w:pPr>
        <w:pStyle w:val="TextBodyIndent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umowy jest specyfikacja istotnych warunków zamówienia oraz oferta sporządzona i złożona w postępowaniu przetargowym, z tym, że pierwszeństwo mają postanowienia niniejszej umowy, przy czym oferta i SIWZ, jako sporządzone w jednym egzemplarzu, nie stanowią załącznika i znajdują się u Zamawiającego wraz z całą dokumentacją postępowania, którego wynikiem jest niniejsza umowa.</w:t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Indent"/>
        <w:ind w:left="357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Wykonawca :</w:t>
        <w:tab/>
        <w:tab/>
        <w:tab/>
        <w:tab/>
        <w:tab/>
        <w:t xml:space="preserve">   Zamawiający 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...............................                                                                                   ................................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  <w:color w:val="auto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18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</w:rPr>
  </w:style>
  <w:style w:type="character" w:styleId="WW8Num12z3">
    <w:name w:val="WW8Num12z3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8Num29z3">
    <w:name w:val="WW8Num29z3"/>
    <w:qFormat/>
    <w:rPr>
      <w:b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artek">
    <w:name w:val="Bartek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shmarket.pl/" TargetMode="External"/><Relationship Id="rId3" Type="http://schemas.openxmlformats.org/officeDocument/2006/relationships/hyperlink" Target="http://www.hipernet24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1-27T10:28:00Z</cp:lastPrinted>
  <dcterms:modified xsi:type="dcterms:W3CDTF">2011-01-05T09:25:30Z</dcterms:modified>
  <cp:revision>16</cp:revision>
  <dc:subject/>
  <dc:title/>
</cp:coreProperties>
</file>