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2 -    ŚWIEŻE  OWOCE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5    03222000-3  (owoce i orzechy)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292"/>
        <w:gridCol w:w="1768"/>
        <w:gridCol w:w="1275"/>
        <w:gridCol w:w="810"/>
        <w:gridCol w:w="1275"/>
        <w:gridCol w:w="930"/>
        <w:gridCol w:w="975"/>
        <w:gridCol w:w="1155"/>
        <w:gridCol w:w="1163"/>
        <w:gridCol w:w="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01.2011 r. (poz. lp. Nr 5)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22.08.2010 r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 Nr 1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 05.07.2010 r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ip Nr 2, 3, 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....................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 węgierki, świeże, gat.1, kraj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 świeże, gat.1 (różne odmiany), kraj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 świeże, gat.1, krajowe (różne odmiany)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zeczka czarna, świeża, krajow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 konsumpcyjne, świeże, gat.1, krajowe (różne odmiany)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 zł./1 kg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./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 zł./1 kg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cena  formularza  :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trzeba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ę jednostkową netto z marżą podaje Wykonawca odpowiednio w oparciu o cenę asortymentu  z kol. Nr. 4-6, powiekszoną o wielkość marży Wykonawcy, która nie może ulec zwiększeniu w okresie obowiązywania umowy. Ceną jednostkową brutto z marżą jest cena jednostkowa netto          z marżą powiększona o podatek V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artość netto należy wyliczyć poprzez wymnożenie ceny jednostkowej netto z marżą danego asortymentu, przez ilość jednostek. Wartość brutto należy wyliczyć poprzez wymnożenie ceny jednostkowej brutto z marżą przez ilość jednostek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na stronach internetowych,            z których Zamawiający podał ceny w kol. Nr. 4-6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7T11:46:00Z</cp:lastPrinted>
  <dcterms:modified xsi:type="dcterms:W3CDTF">2011-01-05T09:25:30Z</dcterms:modified>
  <cp:revision>16</cp:revision>
  <dc:subject/>
  <dc:title/>
</cp:coreProperties>
</file>