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6710" cy="8387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1610" cy="4662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