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left"/>
        <w:rPr/>
      </w:pPr>
      <w:r>
        <w:rPr>
          <w:rFonts w:cs="Arial" w:ascii="Arial" w:hAnsi="Arial"/>
          <w:b/>
          <w:bCs w:val="false"/>
          <w:sz w:val="22"/>
          <w:szCs w:val="22"/>
        </w:rPr>
        <w:t>Jędrzejów: Dostawy środków czystości i drobnych AGD do Domu Pomocy Społecznej w Mnichowie.</w:t>
      </w:r>
      <w:r>
        <w:rPr>
          <w:rFonts w:cs="Arial" w:ascii="Arial" w:hAnsi="Arial"/>
          <w:b w:val="false"/>
          <w:bCs w:val="false"/>
          <w:sz w:val="22"/>
          <w:szCs w:val="22"/>
        </w:rPr>
        <w:br/>
      </w:r>
      <w:r>
        <w:rPr>
          <w:rFonts w:cs="Arial" w:ascii="Arial" w:hAnsi="Arial"/>
          <w:b/>
          <w:bCs w:val="false"/>
          <w:sz w:val="22"/>
          <w:szCs w:val="22"/>
        </w:rPr>
        <w:t>Numer ogłoszenia: 56081 - 2011; data zamieszczenia: 17.02.2011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środków czystości i drobnych AGD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Dostawy środków czystości i drobnych AGD do Domu Pomocy Społecznej w Mnichowie. Przedmiotem zamówienia są : - Środki czyszczące i polerujące CPV : 39830000-9, - Produkty do pielęgnacji ciała CPV : 33700000-7, - Wyposażenie domowe CPV : 39200000-4, - Papier toaletowy, chusteczki higieniczne, ręczniki do rąk, serwety CPV : 33760000-5. Szczegółowy wykaz asortymentów przedmiotu zamówienia oraz ich ilości zawarto w formularzu cenowym (Zał. Nr 2 do SIWZ)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39.83.00.00-9, 33.70.00.00-7, 39.20.00.00-4, 33.76.00.00-5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0"/>
        </w:numPr>
        <w:ind w:left="141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 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 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 Nr 4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ów udziału w postępowaniu Zamawiający przeprowadzi na podstawie załączonego oświadczenia (Zał. Nr 4), metod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ÓW PRZEDMIOTOWYCH : Wykonawca zobowiązany jest załączyć do oferty następujące oświadczenia : Oświadczenie Wykonawcy, że oferowany asortyment będący przedmiotem zamówienia będzie odpowiadał warunkom jakościowym, zgodnym z obowiązującymi atestami, Polskimi Normami (Zał. Nr 1). - 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c i ewentualnie pkt. 3 lit.a. c)Wzór umowy (podpis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3, który należy zaakceptować poprzez podpisanie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(podstrona: -jednost.organ.powat.,-dom pomocy społ.,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28.02.2011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