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środków czystości i drobnych AGD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AGD/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środków czystości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i drobnych AGD  </w:t>
      </w: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formularzem cenowym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 zł. (słownie wartość netto : ...................................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),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brutto ............................................ zł., (słownie cena brutto : 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).</w:t>
      </w:r>
    </w:p>
    <w:p>
      <w:pPr>
        <w:pStyle w:val="Bartek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y asortyment  będący przedmiotem zamówienia będzie odpowiadał warunkom jakościowym, zgodnym z obowiązującymi atestami oraz Polskimi Normami 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 xml:space="preserve">poprzez jego podpisanie i dołączenie 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Podpisany formularz cenowy  Zał. Nr 2 na który Wykonawca składa ofertę,                     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 ostemplowaną i paraf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3  z ostemplowaną i parafowaną każdą zapisaną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, podpisany i ostemplowa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2-17T09:02:00Z</cp:lastPrinted>
  <dcterms:modified xsi:type="dcterms:W3CDTF">2011-01-05T09:25:30Z</dcterms:modified>
  <cp:revision>16</cp:revision>
  <dc:subject/>
  <dc:title/>
</cp:coreProperties>
</file>