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Zał. Nr  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   –  środki czystości i drobne AGD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Kod asortymentu w/g Wspólnego Słownika Zamówień :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    1-  33          Środki czyszczące i polerujące                                                           CPV : 39830000-9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  34-  52          Produkty do pielęgnacji ciała                                                               CPV : 33700000-7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  53-104          Wyposażenie domowe                                                                        CPV :  39200000-4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105-107          Papier toaletowy, chusteczki higieniczne, ręczniki do rąk, serwety     CPV : 33760000-5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Środki czyszczące i polerujące, produkty do pielęgnacji ciała, wyposażenie domowe, papier toaletowy, chusteczki higieniczne, ręczniki </w:t>
      </w:r>
      <w:r>
        <w:rPr/>
        <w:t>do rąk, serwety.</w:t>
      </w:r>
    </w:p>
    <w:tbl>
      <w:tblPr>
        <w:tblW w:w="140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960"/>
        <w:gridCol w:w="1230"/>
        <w:gridCol w:w="1470"/>
        <w:gridCol w:w="840"/>
        <w:gridCol w:w="795"/>
        <w:gridCol w:w="1545"/>
        <w:gridCol w:w="1967"/>
        <w:gridCol w:w="7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, wielkość opakowania – podana przez Zamawiającego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ostk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ilość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ł.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kol.3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kol.4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datku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 kol.5 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x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VAT)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u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kol.5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kol.7)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, producent oraz parametry zaoferowanego produktu równoważnego, potwierdzające wymagania jakościowe określone przez Zamawiającego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Środki czyszczące i polerujące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PV : 39830000-9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eczko do czyszczenia powierzchni  zmywalnych, usuwające brud, zapewniające ochronę i połysk powierzchni, nie rysujące powierzchni (typu CIF Active Cream lub równoważne)   op. 500 ml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leczko do czyszczenia i mycia powierzchni zmywalnych emaliowanych, ceramicznych, chromowanych (typu Ajax lub równoważne) 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7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uniwersalny do mycia powierzchni zmywalnych, usuwające brud, zapewniający ochronę (typu Ajax Floral Fiesta lub równoważny)  op. 10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mycia naczyń usuwający tłuszcze,  ulegający biodegradacji, posiadajacy atest PZH (typu Ludwik lub równoważny)   op. 5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mycia naczyń usuwający tłuszcze, ulegający biodegradacji, posiadajacy atest PZH (typu Ludwik lub równoważny)   op. 5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uniwersalny z dodatkiem alkoholu, do mycia wszystkich powierzchni wodoodpornych, ulegający biodegradacji, posiadający atest PZH (typu TIM lub równoważny)  op. 10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mycia szyb ze spryskiwaczem usuwający tłuszcz i brud, dający połysk i nie pozostawiający smug (typu Clin Windows lub równoważny)          op. 5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łyn do mycia szyb – zapas , usuwający tłuszcz i brud, dający połysk i nie pozostawiający smug (typu Clin Windows lub równoważny)  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p. 5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łyn do mycia drewna, nie niszczący struktury, zawierajacy związki mydła i olejku sosnowego, nie pozostawiający smug (typu Pronto lub równoważny)  op. 750 ml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dywanów, skutecznie usuwający plamy, pochłaniający brzydkie zapachy, posiadający bardzo dobre właściwości pieniące (typu Wezyr lub równoważny)  op. 45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ulsja do czyszczenia mebli, nadająca im połysk bez polerowania, głęboko regenerująca (typu Pronto lub równoważna)  op/25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ulsja samopołyskowa wosko-akrylowa do czyszczenia i konserwacji podłóg z tworzyw sztucznych, PCV, kamienia, lastryka, marmuru i paneli, antypoślizgowa (typu STS ”Lublin” lub równoważna)   op./ 1000 ml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do podłóg niedrewnianych z PCV, linoleum, marmuru, płytek ceramicznych, nadająca powierzchniom połysk bez konieczności polerowania, zabezpieczająca podłogi przed zarysowaniem (typu Pronto Super Połysk lub równoważna)   op./75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bielacz do tkanin białych posiadający system ochrony tkanin, czyszczący, dezynfekujący, o zapachu cytrynowym (typu ACE lub równoważny)  op./10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cs="Arial" w:ascii="Arial" w:hAnsi="Arial"/>
                <w:sz w:val="20"/>
              </w:rPr>
              <w:t>płyn do prania w pralkach automatycznych w zakresie temp. 30-60°C, wysokowydajny, do prania tkanin z włókien naturalnych, posiadający atest PZH (typu Bil Color lub równoważny)  op./10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prania tkanin delikatnych, ręcznego i w pralkach automatycznych, zawierający lanolinę (typu FF lub równoważny)  op. /5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łyn do usuwania plam z tkanin białych, nie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ierający chloru, zawierający aktywną formułę nowej generacji która gwarantuje skuteczniejsze usuwanie uporczywych plam (typu Vanish odplamiacz lub równoważny)   op. 1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płukania tkanin,ulegający biodegradacji, zawierający dodatki ułatwiające prasowanie, substancję antystatyczną, lanolinę (typu Global lub równoważny)  op. 4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płukania tkanin, zawierający ekstrakt bawełny, zmiękczający (typu E lub równoważny)  op. 5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zek ochronny do pralek neutralizujący kamień   i ułatwiający jego wypłukiwanie typu (Calgon lub równoważny)  op. 5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zek do prania tkanin białych w pralkach automatycznych i wirnikowych oraz do prania ręcznego, (typu Vizir 2w1 Regular + Lenor lub równoważny)   op. 1,5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zek do prania tkanin białych  w pralkach automatycznych i wirnikowych oraz do prania ręcznego, (typu Vizir 2w1 Regular + Lenor lub równoważny)   op. 3,5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zek do prania tkanin kolorowych w pralkach automatycznych (typu Bonux Active Fresh Color  M-Zim5 lub równoważny)  op. 3,5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proszek do prania tkanin kolorowych w pralkach automatycznych </w:t>
            </w:r>
            <w:r>
              <w:rPr>
                <w:rFonts w:cs="Arial" w:ascii="Arial" w:hAnsi="Arial"/>
                <w:sz w:val="20"/>
              </w:rPr>
              <w:t>(typu Bonux Active Fresh Color  M-Zim5 lub równoważny)       op. 5,0 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at do udrażniania rur (granulki) zawierający substancje aktywne : podchloryn sodu, wodorotlenek sodu, środki powierzchniowo czynne (typu Kret lub równoważny)  op. 5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mycia umywalek, muszli ustępowych, ceramiki sanitarnej, bakteriobójczy (typu Tytan lub równoważny)  op. 5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mycia i czyszczenia w.c, bakteriobójczy (typu Cillit lub równoważny)  op. 5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el do czyszczenia w.c, bakteriobójczy, zwalczający kamień i rdzę (typu Domestos WC Active Gel do W.C lub równoważny)  op. 5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mycia w.c, czyszcząco-dezynfekujący, bakteriobójczy, z atestem PZH (typu Domestos Fresh lub równoważny)  op. 75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do czyszcząca do urządzeń sanitarnych , zmywająca rdzę, tłuszcze, nie rysująca powierzchni (typu Sama lub równoważna)  op. 25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tka do w.c z koszem, przeciwbakteryjna (typu Domestos lub równoważna)  op. 4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tka do w.c, przeciwbakteryjna  – zapas,  (typu Domestos lub równoważna)  op. 4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ydło nawilżające, kostka, zawierające naturalne ekstrakty, witaminę E (typu Luksja lub równoważne)  op. 10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odukty do pielęgnacji  ciała 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PV : 33700000-7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dło nawilżające, kostka, zawierające naturalne ekstrakty, witaminę E (typu Fa lub równoważne)  op. 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dło w płynie glicerynowe, z substancjami nawilżającymi, Ph-neutralne (typu kwiatowe lub równoważne)  op. 5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dło w płynie z dozownikiem do mycia rąk             i całego ciała, nawilżające (EVA lub równoważne)       op. 5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iwka dla dzieci zawierająca witaminę F (typu Bambino lub równoważna)   op. 15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kąpieli różne zapachy (typu ECO lub równoważny)   op. 20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BHP do mycia rąk detergentowo-mydlana (typu Solvik lub równoważna)  op. 5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mpon do każdego rodzaju włosów (typu Malwa lub równoważny), rumiankowy   op. 3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mpon do włosów tłustych, ziołowy (typu Eva Nature Style lub równoważny)  op. 24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mpon do włosów normalnych, przeciwłupieżowy (typu Head and Shoulders lub równoważny)        op. 2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do zębów (typu Colodent Fluor+Wapń lub równoważna)  op. 75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do zębów (typu Blend a med. Natural lub równoważna)  op. 125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asta do zębów (typu Fluorodent lu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ważna)  op. 75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mex kosmetyczny (typu Sweet Home lub równoważny)   –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Gąbka do kąpieli, owalna, ostra (typu Domesthic lub równoważna)  - 1 szt.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Grzebień plastikowy wykonany z mocnego elastycznego tworzywa, z rączką (typu Falcon mod.1703 Top Choice lub równoważny)  - 1 szt.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Kubek plastikowy do płukania ust, bez ucha (typu Sanel lub równoważny)  - 1 szt.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zczoteczka do zębów, miękka, średnia (typu Koral extra lub równoważna)  - 1 szt.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zczoteczka do rąk z uchwytem z tworzyw sztucznych (typu Konex lub równoważna)  - 1 szt.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Obcinacz do paznokci, duży, 8 cm (typu Annco lub równoważny)   - 1szt.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yposażenie  domowe 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PV :  39200000-4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ebki na mrożonki z klipsami, z niełamliwej, grubej, mrozoodpornej folii, uniemożliwiającej przedostanie się powietrza, pojemności 3 l (typu Jan Niezbędny lub równoważne)   25 szt./op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i na odpady z grubej folii LDPE zgrzewanej, pojemności 35 l, różne kolory (typu Komfort Med Poznań lub równoważne) kolor czarny i niebieski,    1 rolka / 25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i na odpady z grubej folii LDPE zgrzewanej, pojemności 60 l, różne kolory (typu Komfort Med Poznań lub równoważne)  kolory różne,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rolka / 20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i na odpady z grubej folii LDPE zgrzewanej, pojemności 120 l, różne kolory (typu Komfort Med Poznań lub równoważne) kolory różne,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rolka / 10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terka (typu arcoroc trianon lub równoważny), średnicy 18 cm       -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bek 290 ml (typu arcoroc trianon lub równoważny), wysokości 9 cm       -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lerz deserowy (typu arcoroc trianon lub równoważny), średnicy 19 cm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lerz płytki (typu arcoroc trianon lub równoważny), średnicy 24 cm      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lerz głęboki (typu arcoroc trianon lub równoważny), średnicy 22,5 cm     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z do bielizny z tworzyw sztucznych, pojemności 60 l (typu Victor lub równoważny)    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erki ostre do mycia naczyń ok.12 x 13 cm (typu Hal Hippo lub równoważne)    - op./3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Wieszak na ręczniki papierowe, z tworzyw sztucznych, mocowany na ścianie, rgulowany (typu MTM Tadeusz Szczepański Warszawa ul.Mechaników 10 lub równoważny)     -  1 szt.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ydelniczka turystyczna (zamykana) z tworzyw sztucznych (typu Wielplast lub równoważna)  - 1 szt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ywak kuchenny (gąbka) dwustronna, jedna strona powłoka szorstka, druga strona powłoka naturalna (typu Jan Niezbędny lub równoważny)   op./ 5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iekacz na sztućce z tworzyw sztucznych, czterokomorowy (typu Bentom lub równoważny)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sz na śmieci z tworzyw sztucznych, uchylny,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pedałem, poj. 25 l (typu Curver lub równoważny)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adro z tworzyw sztucznych poj. 12 l  (typu Bentom lub równoważne)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ca barowa z tworzyw sztucznych o wym.            ok. 43 x 32,5 cm, (typu Curver lub równoważna) 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nur do bielizny Nylon spleciony z włókien nylonowych (typu Spontex lub równoważny)       op./ 20 mb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adro z tworzyw sztucznych MOP  13 l + wyciskacz (typu Vileda lub równoważny)   - kpl.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p classic sznurkowy z drążkiem supermop   (typu Vileda lub równoważny)   - kpl.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iska z tworzyw sztucznych okrągła, pojemności  27 l , (typu Curver lub równoważna)   – 1 szt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/>
            </w:pPr>
            <w:r>
              <w:rPr/>
            </w:r>
          </w:p>
          <w:p>
            <w:pPr>
              <w:pStyle w:val="Domylnytekst"/>
              <w:rPr/>
            </w:pPr>
            <w:r>
              <w:rPr>
                <w:rFonts w:cs="Arial" w:ascii="Arial" w:hAnsi="Arial"/>
                <w:sz w:val="20"/>
              </w:rPr>
              <w:t xml:space="preserve">Miska z tworzyw sztucznych okrągła, </w:t>
            </w:r>
            <w:r>
              <w:rPr>
                <w:rFonts w:eastAsia="Lucida Sans Unicode" w:cs="Arial" w:ascii="Arial" w:hAnsi="Arial"/>
                <w:sz w:val="20"/>
              </w:rPr>
              <w:t>Ø</w:t>
            </w:r>
            <w:r>
              <w:rPr>
                <w:rFonts w:eastAsia="Lucida Sans Unicode" w:cs="Arial" w:ascii="Arial" w:hAnsi="Arial"/>
                <w:sz w:val="20"/>
              </w:rPr>
              <w:t xml:space="preserve"> 38</w:t>
            </w:r>
            <w:r>
              <w:rPr>
                <w:rFonts w:cs="Arial" w:ascii="Arial" w:hAnsi="Arial"/>
                <w:sz w:val="20"/>
              </w:rPr>
              <w:t xml:space="preserve"> pojemności 15 l (typu Plafor lub równoważna) - 1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ufelka z tworzyw sztucznych + zmiotka (rączka krótka), (typu Maltex lub równoważna)    -  1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mplet do WC pojemnik + szczotka, z tworzyw sztucznych (typu Ekonex Mix  lub równoważny)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 szt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życzki  metalowe, długości około 20 cm  (typu Spoko lub równoważne)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yżka (chochla) ze stali nierdzewnej, 0,5 l (typu Monoblok Profi Line lub równoważna)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/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yżka (chochla) ze stali nierdzewnej, 0,75 l (typu Monoblok Profi Line lub równoważna)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yżka stołowa (obiadowa), ze stali nierdzewnej (typu London lub równoważna)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delec stołowy (obiadowy) ze stali nierdzewnej (typu London lub równoważny)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1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óż stołowy (obiadowy) ze stali nierdzewnej     (typu London lub równoważny)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yżeczka do herbaty ze stali nierdzewnej           (typu London lub równoważna)  - 1 szt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Nóż kuchenny ze stali kutej, o ergonomicznej rękojeści uniemożliwiającej gromadzenie się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ztek w miejscu łączenia, dużej twardości i odporności na korozję (typu Gerlach lub równoważny) :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 mięsa / 13 cm,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 obierania / 8,5 cm,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kuchenny / 20 cm,  - 1 szt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szarka do naczyń dwupoziomowa, z ociekaczem, z drutu powlekanego (typu Luborg lub równoważna) szer. 50-60 cm, biała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ciak do szorowania, metalowy, spiralny (typu Domesthic lub równoważny)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szarka stojąca do bielizny, metalowa (typu Suszarkowo lub równoważna)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gły do szycia ręcznego B1-30 (typu Grofes lub równoważne), 30 szt. w karnecie    -  karnet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adro metalowe emaliowane o pojemności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l  (typu Emalia Olkusz lub równoważne)  - 1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dzak stojący (sito kuchenne) ze stali nierdzewnej, z siatką stalową, średnicy ok.25 cm (typu Gianini, Berghoff lub równoważny)  –  1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ier śniadaniowy, półpergaminowy, utrudniający przenikanie tłuszczu, (typu Jan Niezbędny lub równoważny)   op./50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Torebki śniadaniowe, utrudniające przenikanie tłuszczu, (typu Jan Niezbędny lub równoważne)  op./100 szt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otła (szczotka) do zamiatania, ze stylem. Długość miotły ok. 35 cm, włosie naturalne, szczotka i styl drewniany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otła typu „Sorgo”(wietnamka), wykonana z naturalnej słomy sorgo (trawa, trzcina wietnamska) na stylisku drewnianym dł. około 135 cm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czotka ryżowa prostokątna (wym. ok. 68 x 225 mm) ze stylem drewnianym, (typu Crawtico lub równoważna)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czotka ryżowa owalna (wym. ok. 62 x 190 mm), (ręczna), (typu Crawtico lub równoważna)   – 1 szt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acze do bielizny drewniane    op./10 szt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yle drewniane do mioteł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erka do podłogi bawełniana przeszywana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60 x 70 cm      - 1 szt  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ek gumowy do wanny, zlewu, brodzika, kolor - czarny 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pychacz gumowy do umywalek  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ata na płótnie do stosowania w gospodarstwie domowym, szer. 140 cm        - mb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ma bieliźniana, gładka o szer. do 9 mm     - mb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apier toaletowy, chusteczki higieniczne, ręczniki do rąk, serwety 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PV : 33760000-5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Ręcznik papierowy, mini, szary, w rolkach, jednowarstwowy, miękki, gramatura ok.1x40 g/m</w:t>
            </w:r>
            <w:r>
              <w:rPr>
                <w:rFonts w:eastAsia="Lucida Sans Unicode" w:cs="Arial" w:ascii="Arial" w:hAnsi="Arial"/>
                <w:b w:val="false"/>
                <w:bCs w:val="false"/>
                <w:sz w:val="20"/>
              </w:rPr>
              <w:t>²</w:t>
            </w:r>
            <w:r>
              <w:rPr>
                <w:rFonts w:eastAsia="Lucida Sans Unicode" w:cs="Arial" w:ascii="Arial" w:hAnsi="Arial"/>
                <w:b w:val="false"/>
                <w:bCs w:val="false"/>
                <w:sz w:val="20"/>
              </w:rPr>
              <w:t xml:space="preserve">, średnica ok.14 cm, szerokość ok.19 cm, długość ok.70 m (typu Inwit Jumbo lub równoważny) - </w:t>
            </w:r>
            <w:r>
              <w:rPr>
                <w:rFonts w:cs="Arial" w:ascii="Arial" w:hAnsi="Arial"/>
                <w:sz w:val="20"/>
              </w:rPr>
              <w:t xml:space="preserve"> rolek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cs="Arial" w:ascii="Arial" w:hAnsi="Arial"/>
                <w:sz w:val="20"/>
              </w:rPr>
              <w:t xml:space="preserve">Papier toaletowy (mały), makulaturowy, szary, wiotki, miękki, jednowarstwowy, gofrowany,400 listków, gramatura 38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g/m</w:t>
            </w:r>
            <w:r>
              <w:rPr>
                <w:rFonts w:eastAsia="Lucida Sans Unicode" w:cs="Arial" w:ascii="Arial" w:hAnsi="Arial"/>
                <w:b w:val="false"/>
                <w:bCs w:val="false"/>
                <w:sz w:val="20"/>
              </w:rPr>
              <w:t xml:space="preserve">², długość ok.45 m, szerokość ok.10 cm, średnica rolki ok.12 cm,     (typu Inwit lub równoważny) </w:t>
            </w:r>
            <w:r>
              <w:rPr>
                <w:rFonts w:cs="Arial" w:ascii="Arial" w:hAnsi="Arial"/>
                <w:sz w:val="20"/>
              </w:rPr>
              <w:t xml:space="preserve">   - rolek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cs="Arial" w:ascii="Arial" w:hAnsi="Arial"/>
                <w:sz w:val="20"/>
              </w:rPr>
              <w:t>Papier toaletowy, mały, biały, wiotki, miękki, dwuwarstwowy, gofrowany, listków 180, gramatura 2 x 17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g/m</w:t>
            </w:r>
            <w:r>
              <w:rPr>
                <w:rFonts w:eastAsia="Lucida Sans Unicode" w:cs="Arial" w:ascii="Arial" w:hAnsi="Arial"/>
                <w:b w:val="false"/>
                <w:bCs w:val="false"/>
                <w:sz w:val="20"/>
              </w:rPr>
              <w:t xml:space="preserve">², długość ok.20 m, szerokość ok.10 cm, średnica rolki ok.12 cm, (typu Inwit Sammy komfort lub równoważny) </w:t>
            </w:r>
            <w:r>
              <w:rPr>
                <w:rFonts w:cs="Arial" w:ascii="Arial" w:hAnsi="Arial"/>
                <w:sz w:val="20"/>
              </w:rPr>
              <w:t xml:space="preserve">   - rolek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8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8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8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7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4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8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9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5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3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6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8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3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4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8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4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ek 8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ek 2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ek 7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4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l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l.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netów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szt.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b 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b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ek 8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ek 3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ek 6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zem   netto / brutto 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x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xxxx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xxxxxxxxxxx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rmularz wypełnić (wyliczyć)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eny jednostkowe podać dla jednostek określonych w kol. Nr 3 i dla wielkości jednostkowej asortymentu, określonej w kol. Nr 2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pełnić wszystkie  pozycje asortymentowe formularza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ind w:left="2832" w:right="0" w:firstLine="708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osób wskazanych w dokumencie</w:t>
      </w:r>
    </w:p>
    <w:p>
      <w:pPr>
        <w:pStyle w:val="Normal"/>
        <w:ind w:left="4248" w:righ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rawniającym do występowania w obrocie prawnym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18"/>
          <w:szCs w:val="18"/>
        </w:rPr>
        <w:t>lub posiadających pełnomocnictwo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 xml:space="preserve">  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2-17T09:53:00Z</cp:lastPrinted>
  <dcterms:modified xsi:type="dcterms:W3CDTF">2011-01-19T09:44:28Z</dcterms:modified>
  <cp:revision>18</cp:revision>
  <dc:subject/>
  <dc:title/>
</cp:coreProperties>
</file>