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3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/1/AGD/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Urszulę Dubowi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193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amawia a Wykonawca przyjmuje do realizacji sprzedaż i dostawę do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miejsca wskazanego przez Zamawiającego  </w:t>
      </w:r>
      <w:r>
        <w:rPr>
          <w:rFonts w:cs="Arial" w:ascii="Arial" w:hAnsi="Arial"/>
          <w:b/>
          <w:bCs/>
          <w:i/>
          <w:iCs/>
          <w:sz w:val="22"/>
          <w:szCs w:val="22"/>
        </w:rPr>
        <w:t>środków czystości i drobnych AGD</w:t>
      </w:r>
      <w:r>
        <w:rPr>
          <w:rFonts w:cs="Arial" w:ascii="Arial" w:hAnsi="Arial"/>
          <w:b/>
          <w:i/>
          <w:sz w:val="22"/>
          <w:szCs w:val="22"/>
        </w:rPr>
        <w:t xml:space="preserve"> -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yszczególnionych w  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ym dalej przedmiotem umowy lub towarem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większone lub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mniejszone potrzeby 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mawiający realizuje umowę do wysokości posiadanych środków finansowych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codziennie od poniedziałku do piątku - w/g zapotrzebowania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do godziny 14:00 w dzień poprzedzający dostawę. </w:t>
      </w:r>
      <w:r>
        <w:rPr>
          <w:rFonts w:cs="Arial" w:ascii="Arial" w:hAnsi="Arial"/>
          <w:sz w:val="22"/>
          <w:szCs w:val="22"/>
        </w:rPr>
        <w:t>Osobami uprawnionymi do składania zamówień drogą telefoniczną są : Barbara Dziop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magazynu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Osobami uprawnionymi do odbioru są : Barbara Dziop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 xml:space="preserve">podając numer faktury i potwierdza je faxem z tego dnia pod </w:t>
      </w:r>
      <w:r>
        <w:rPr>
          <w:rFonts w:cs="Arial" w:ascii="Arial" w:hAnsi="Arial"/>
          <w:b/>
          <w:sz w:val="22"/>
          <w:szCs w:val="22"/>
        </w:rPr>
        <w:t>nr ……………………………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asortyment musi być opakowany w opakowanie oryginalne. Opakowania mają być nienaruszone, mają posiadać zabezpieczenia zastosowane przez producenta oraz posiadać znaki identyfikujące produkt w szczególności znak towarowy lub markę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t opakowania będzie następować na drodze wymiany z Zamawiającym, bez prawa 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staw towaru w opakowaniach gwarantujących bezpieczny transport i magazynowanie. Cena opakowania wliczona zostanie w cenę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z ramienia Wykonawcy do kontaktu z Zamawiającym jest : …………………………………….. tel. ………………………………….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zakupionego towaru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 dostarczony i odebrany towar zapłaci Wykonawcy cenę obliczoną zgodnie z cenami określonymi w załącznikach do niniejszej umowy stanowiących jej integralną część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płata za dostarczony towar nastąpi na podstawie wystawionej faktury po przekazaniu towaru  przelewem na konto …………………………………w terminie </w:t>
      </w:r>
      <w:r>
        <w:rPr>
          <w:rFonts w:cs="Arial" w:ascii="Arial" w:hAnsi="Arial"/>
          <w:b/>
          <w:sz w:val="22"/>
          <w:szCs w:val="22"/>
        </w:rPr>
        <w:t>do 30 dni</w:t>
      </w:r>
      <w:r>
        <w:rPr>
          <w:rFonts w:cs="Arial" w:ascii="Arial" w:hAnsi="Arial"/>
          <w:sz w:val="22"/>
          <w:szCs w:val="22"/>
        </w:rPr>
        <w:t xml:space="preserve">  od daty przyjęcia faktury przez Zamawiającego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sz w:val="22"/>
          <w:szCs w:val="22"/>
        </w:rPr>
        <w:t xml:space="preserve">wynosi:    …………………..… zł. (słownie : .............................. ….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z  obowiązującymi przepisami) wynosi : ……………………… zł. (słownie :....................... …………………………………….……….................……………………………………. . zł). 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, o której mowa w ust. 3 obejmuje koszt przedmiotu umowy oraz wszelkie koszty związane z wykonaniem zamówienia w tym w szczególności koszty przewozu i ubezpieczenia oraz koszt gwarancj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ędowa stawka podatku VAT obowiązuje z mocy prawa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wartości netto nie wzrosną przez okres trwania umo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należności nieuiszczonych w terminie ustalonym przez strony, Wykonawca ma prawo naliczania odsetek ustawowych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zapłaty strony uznają dzień obciążenia rachunku bankowego Zamawiającego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i trwałości dostarczanego towaru na okres ważności  udzielony przez producenta i zapewnia, że dostarczony towar będzie wolny od wad, spełniać będzie wszelkie wymagania określone przez Zamawiającego w specyfikacji, przez właściwe przepisy i instytucje oraz będzie dobrej jakości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wy towaru z wadami lub o niskiej jakości, w uszkodzonych opakowaniach, Zamawiającemu przysługuje prawo odmowy przyjęcia towaru z jednoczesnym żądaniem wymiany na towar wolny od wad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stanowi dokument gwarancyjny w rozumieniu przepisów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do 31.12.2011 r.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wysłanego faxem, oraz jeżeli wykonuje przedmiot umowy   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usunięciu wady, za każdy dzień opóźnienia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  z dnia 29 stycznia 2004r Prawo zamówień publicznych, ustawy z dnia 23 kwietnia 1964r Kodeks Cywilny oraz innych obowiązujących aktów prawnych</w:t>
      </w:r>
    </w:p>
    <w:p>
      <w:pPr>
        <w:pStyle w:val="TextBodyIndent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none"/>
        </w:rPr>
        <w:t>Zamawiający :</w:t>
        <w:tab/>
        <w:tab/>
        <w:tab/>
        <w:tab/>
        <w:tab/>
        <w:t xml:space="preserve">   Wykonawca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sz w:val="22"/>
          <w:szCs w:val="22"/>
          <w:u w:val="none"/>
        </w:rPr>
        <w:t>...............................................                                       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adresowa  oraz podpis i pieczęć osób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wskazanych w dokumencie uprawniającym do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6"/>
          <w:szCs w:val="16"/>
        </w:rPr>
        <w:t>występowania w  obrocie prawnym  lub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6"/>
          <w:szCs w:val="16"/>
        </w:rPr>
        <w:t>posiadających  pełnomocnictwo)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11z3">
    <w:name w:val="WW8Num11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2-17T07:27:00Z</cp:lastPrinted>
  <dcterms:modified xsi:type="dcterms:W3CDTF">2011-01-05T09:25:30Z</dcterms:modified>
  <cp:revision>16</cp:revision>
  <dc:subject/>
  <dc:title/>
</cp:coreProperties>
</file>