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...............................................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       Zał. Nr  2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16"/>
          <w:szCs w:val="16"/>
        </w:rPr>
        <w:t xml:space="preserve">        </w:t>
      </w:r>
      <w:r>
        <w:rPr>
          <w:rFonts w:cs="Arial" w:ascii="Arial" w:hAnsi="Arial"/>
          <w:b w:val="false"/>
          <w:bCs w:val="false"/>
          <w:sz w:val="16"/>
          <w:szCs w:val="16"/>
        </w:rPr>
        <w:t>Pieczęć firmowa Wykonawcy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(symbol postępowania W - 2011/2012) 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           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Formularz cenowy   –    w ę g i e l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Kod asortymentu w/g Wspólnego Słownika Zamówień :  - 09111210-5   (węgiel kamienny)</w:t>
      </w:r>
    </w:p>
    <w:p>
      <w:pPr>
        <w:pStyle w:val="Normal"/>
        <w:tabs>
          <w:tab w:val="clear" w:pos="1134"/>
          <w:tab w:val="left" w:pos="360" w:leader="none"/>
        </w:tabs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tbl>
      <w:tblPr>
        <w:tblW w:w="1402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4710"/>
        <w:gridCol w:w="960"/>
        <w:gridCol w:w="1230"/>
        <w:gridCol w:w="1470"/>
        <w:gridCol w:w="1425"/>
        <w:gridCol w:w="1710"/>
        <w:gridCol w:w="2036"/>
        <w:gridCol w:w="7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asortymentu, jego dane identyfikacyjne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</w:t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stek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etto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stkę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.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etto 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zycji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sortymentowej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(kol.3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x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kol.4)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ł.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awk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odatku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T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l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tość  podatku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T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sortymentowej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kol.5   x  % VAT)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l.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</w:t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brutto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(kol.5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+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kol.7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ł.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ęgiel orzech I  (OI)  typu  31.2 lub 32.1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 parametrach :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wartość opałowa Qir – nie mniej niż 28 MJ/k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zawartość siarki Str – do 1%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zawartość popiołu Ar – do 10%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ęgiel orzech II  (OII)  typu  31.2 lub 32.1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 parametrach :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wartość opałowa Qir – nie mniej niż 26 MJ/k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zawartość siarki Str – do 1%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zawartość popiołu Ar – do 9%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ęgiel groszek  II  (Gk II)  typu  31.2 lub 32.1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 parametrach :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wartość opałowa Qir – nie mniej niż 25 MJ/k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zawartość siarki Str – do 1%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zawartość popiołu Ar – do 9%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2,5 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ny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,1 tony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,3 tony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Razem  wartość netto /cena brutto :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suma pozycji kol.5 / suma pozycji kol.8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,9  tony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xxxxxxxx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xxxxxxxxx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xxxxxxxxxxxx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 :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440" w:leader="none"/>
        </w:tabs>
        <w:ind w:left="144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Formularz wypełnić (wyliczyć) i podsumować z dokładnością do dwóch miejsc po przecinku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440" w:leader="none"/>
        </w:tabs>
        <w:ind w:left="144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Ceny jednostkowe podać dla jednostek określonych w kol. Nr 3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440" w:leader="none"/>
        </w:tabs>
        <w:ind w:left="144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Wypełnić wszystkie  pozycje asortymentowe formularza.</w:t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2160" w:leader="none"/>
        </w:tabs>
        <w:ind w:left="144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1134"/>
          <w:tab w:val="left" w:pos="1440" w:leader="none"/>
        </w:tabs>
        <w:ind w:left="72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1134"/>
          <w:tab w:val="left" w:pos="1440" w:leader="none"/>
        </w:tabs>
        <w:ind w:left="72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1134"/>
          <w:tab w:val="left" w:pos="1440" w:leader="none"/>
        </w:tabs>
        <w:ind w:left="72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1134"/>
          <w:tab w:val="left" w:pos="1440" w:leader="none"/>
        </w:tabs>
        <w:ind w:left="72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............................ dnia .........................                                                                                                                  </w:t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Normal"/>
        <w:tabs>
          <w:tab w:val="clear" w:pos="1134"/>
          <w:tab w:val="left" w:pos="4968" w:leader="none"/>
        </w:tabs>
        <w:ind w:left="4248" w:right="0" w:firstLine="708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podpis i  pieczęć  Wykonawcy</w:t>
      </w:r>
      <w:r>
        <w:rPr>
          <w:rFonts w:cs="Arial" w:ascii="Arial" w:hAnsi="Arial"/>
          <w:b/>
          <w:bCs w:val="false"/>
          <w:sz w:val="22"/>
          <w:szCs w:val="22"/>
        </w:rPr>
        <w:t xml:space="preserve">   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Arial">
    <w:charset w:val="80"/>
    <w:family w:val="swiss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Symbol" w:hAnsi="Symbol" w:cs="Star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omylnytekst">
    <w:name w:val="Domy_x0001_lny tekst"/>
    <w:basedOn w:val="Normal"/>
    <w:qFormat/>
    <w:pPr/>
    <w:rPr>
      <w:sz w:val="24"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1-10-28T14:20:00Z</cp:lastPrinted>
  <dcterms:modified xsi:type="dcterms:W3CDTF">2011-01-19T09:44:28Z</dcterms:modified>
  <cp:revision>18</cp:revision>
  <dc:subject/>
  <dc:title/>
</cp:coreProperties>
</file>