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TextBody"/>
        <w:spacing w:before="240" w:after="120"/>
        <w:jc w:val="left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(symbol postępowania W - 2011/2012)</w:t>
      </w:r>
    </w:p>
    <w:p>
      <w:pPr>
        <w:pStyle w:val="TextBody"/>
        <w:spacing w:before="240" w:after="12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dostawy węgla  w 2011/2012 r.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W - 2011/2012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do sprzedaży, </w:t>
      </w:r>
      <w:r>
        <w:rPr>
          <w:rFonts w:cs="Arial" w:ascii="Arial" w:hAnsi="Arial"/>
          <w:b/>
          <w:sz w:val="22"/>
          <w:szCs w:val="22"/>
        </w:rPr>
        <w:t xml:space="preserve">dostawę węgla  </w:t>
      </w: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</w:t>
      </w:r>
    </w:p>
    <w:p>
      <w:pPr>
        <w:pStyle w:val="Bartek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formularzem cenowym </w:t>
      </w:r>
      <w:r>
        <w:rPr>
          <w:rFonts w:cs="Arial" w:ascii="Arial" w:hAnsi="Arial"/>
          <w:b/>
          <w:bCs/>
          <w:sz w:val="22"/>
          <w:szCs w:val="22"/>
        </w:rPr>
        <w:t>(Zał. Nr 2)</w:t>
      </w:r>
      <w:r>
        <w:rPr>
          <w:rFonts w:cs="Arial" w:ascii="Arial" w:hAnsi="Arial"/>
          <w:sz w:val="22"/>
          <w:szCs w:val="22"/>
        </w:rPr>
        <w:t xml:space="preserve">  za 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 zł. (słownie wartość netto : ....................................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),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brutto ............................................ zł., (słownie cena brutto : 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).</w:t>
      </w:r>
    </w:p>
    <w:p>
      <w:pPr>
        <w:pStyle w:val="Bartek"/>
        <w:spacing w:lineRule="atLeast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 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y asortyment  będący przedmiotem zamówienia będzie odpowiadał warunkom jakościowym, zgodnym z obowiązującymi atestami oraz Polskimi Normami 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Akceptujemy zawarty w specyfikacji istotnych warunkach zamówienia projekt  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3) </w:t>
      </w:r>
      <w:r>
        <w:rPr>
          <w:rFonts w:cs="Arial" w:ascii="Arial" w:hAnsi="Arial"/>
          <w:sz w:val="22"/>
          <w:szCs w:val="22"/>
        </w:rPr>
        <w:t>poprzez jego podpisanie, opieczętowanie i dołączeni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wraz z załącznikami składamy na ……... kolejno 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. Podpisany formularz cenowy  Zał. Nr 2 na który Wykonawca składa ofertę,                     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z ostemplowaną i paraf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wzór umowy  Zał. Nr 3  z ostemplowaną i parafowaną każdą zapisaną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, podpisany i ostemplowany Zał. Nr 4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right="0" w:firstLine="708"/>
        <w:jc w:val="both"/>
        <w:rPr/>
      </w:pP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fertę (wraz z załącznikami)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ć, trwal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spią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,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ostempl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ieczątką firmową lub imienną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7T12:19:00Z</cp:lastPrinted>
  <dcterms:modified xsi:type="dcterms:W3CDTF">2011-01-05T09:25:30Z</dcterms:modified>
  <cp:revision>16</cp:revision>
  <dc:subject/>
  <dc:title/>
</cp:coreProperties>
</file>