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Zał. Nr 8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(znak sprawy   1/OS/2012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danie Nr 7  –   JAJA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 03142500-3 (jaja)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12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1335"/>
        <w:gridCol w:w="1860"/>
        <w:gridCol w:w="1185"/>
        <w:gridCol w:w="1260"/>
        <w:gridCol w:w="2162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nostek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5 x %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  + 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Jaja kurze, świeże, klasy “A”, kategorii “M”  (~60g),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 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t.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5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uma pozycji kol. 5 / suma pozycji kol.8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 podanych w kol. Nr 2 oraz jednostek podanych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Nr 3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ć wszystkie pozycje asortymentowe formularza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bCs w:val="false"/>
          <w:sz w:val="22"/>
          <w:szCs w:val="22"/>
        </w:rPr>
        <w:t xml:space="preserve">  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9-08T09:07:00Z</cp:lastPrinted>
  <dcterms:modified xsi:type="dcterms:W3CDTF">2011-01-05T09:25:30Z</dcterms:modified>
  <cp:revision>16</cp:revision>
  <dc:subject/>
  <dc:title/>
</cp:coreProperties>
</file>