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6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(znak sprawy 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5 -  MIĘSO  i  WĘDLINY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-  4        15112100-7  (świeże mięso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5-  6        15131500-0  (produkty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7-10        15113000-3  (wieprzowi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1-14        15111000-9  (mięso woł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5-19        15131135-0  (wędliny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z. Nr 20-33        15131400-5  (produkty wieprzowe) 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6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95"/>
        <w:gridCol w:w="1680"/>
        <w:gridCol w:w="1260"/>
        <w:gridCol w:w="1260"/>
        <w:gridCol w:w="2221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ednostek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ęso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urczak śwież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, cała tusza wypatroszona, bez przerostów tłuszczowych, powierzchnia niezakrwawiona, niepostrzępiona. Barwa mięśni jasnoróżowa, 1 kg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ilet z kurczaka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świeży, cała lub połowa piersi bez skóry, przerostów tłuszczowych, powierzchnia niezakrwawiona, niepostrzępiona. Barwa mięśni jasnoróżowa ,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orpusy z kurczak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mrożone,  1 kg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dko/noga z kurcza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, kość udowa łącznie z otaczającymi mięśniami bez przerostów tłuszczowych, powierzchnia niezakrwawiona, niepostrzępiona. Barwa mięśni jasnoróżowa 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ątroba drobi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świeża – całe wątróbki bez pęcherzyków żółciowych, powierzchnia czysta, niepostrzępiona. Barwa jednolita charakterystyczna dla tego produktu 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Żołądki drobiowe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świeże – całe żołądki wypatroszone, bez przerostów tłuszczowych, powierzchnia niezakrwawiona, niepostrzępiona. Barwa charakterystyczna dla tego produktu ,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łoni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tłuszcz wieprzowy w połaciach, ze skórą, kolor biały lub jasnokremow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Łopatka wieprz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ieprzowiny bez fałdu skóry. Powierzchnia niezakrwiawiona, niepostrzępiona. Barwa mięśni jasnoróżowa do czerwonej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hab wieprzowy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y – część zasadnicza wieprzowiny odcięta od półtuszy. Powierzchnia niezakrwawiona, niepostrzępiona. Barwa mięśni jasnoróżowa do czerwonej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rkówka wieprz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ieprzowiny odcięta z odcinka szyjnego półtuszy. Powierzchnia niezakrwawiona, niepostrzępiona. Barwa mięśni jasnoróżowa do czerwonej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rk wołowy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y – część zasadnicza wołowiny odcięta z odcinka szyjnego półtuszy. Powierzchnia niezakrwawiona, niepostrzępiona. Barwa mięśni jasnoczerwona do czerwonej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Łopatka woł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ołowiny. Powierzchnia niezakrwawiona, niepostrzępiona. Barwa mięśni jasnoczerwona do czerwone,j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ędlin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sztet drobiow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– wyrób w  foremkach aluminiowych. Konsystencja smarowna, dobrze związana, bez rozwarstwień składników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ówka cienka drobi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aton drobiowy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 osłonkach sztucznych. Konsystencja ścisła, elastyczna. Wyrób umiarkowanie słony. Na przekroju widoczne grube kawałki mięsa drobiowego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lędwica drobiow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z piersi drobiowych,              w osłonkach sztucznych. Konsystencja ścisła, elastyczna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leron z indy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 osłonce sztucznej, z udźca indyka, gruborozdrobniony, parzony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krakowska wieprz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parzona,           w osłonkach sztucznych. Konsystencja ścisła. Wyrób umiarkowanie słony, gruborozdrobniony. Bogaty aromat mięsny i przyprawow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szynkowa, wieprz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ędzona, parzona, w osłonkach sztucznych. Wyrób umiarkowanie słony. Wyraźny wyczuwalny smak     i zapach użytych przypraw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iełbasa toruńsk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 osłonkach naturalnych. Konsystencja ścisła, dość krucha, dobre związanie składników. Wyrób średnio rozdrobniony, niedopuszczalne kawałki chrząstek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wiej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 naturalnych. Wyrób średnio rozdrobniony, wędzony, konsystencja ścisła. Wyczuwalne przyprawy : pieprz, czosnek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zwyczaj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 naturalnych. Wyrób średnio rozdrobniony, wędzony, konsystencja ścisła. Wyrób o strukturze jednolitej,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gonówka (biodrówka)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ędzona, parzona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eczeń tyrol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yrób miesny, rozdrobniony, zawierający tłuszcz i podroby, przyprawiony, poddany obróbce cieplnej, umiarkowanie słony,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eczeń rzymska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yrób mięsny, rozdrobniony zawierający podroby, tłuszcze, przyprawiony, poddany obróbce cieplnej, umiarkowanie słony,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ynka wieprzowa wiej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parzona, wędzona. Wyrób o strukturze niejednolitej, dość ścisłej konsystencji, smak i zapach charakterystyczny dla użytych surowców i przypraw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szanka jęczmien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ce naturalnej lub sztucznej, struktura dość ścisła. Niedopuszczalna oślizłość, naloty pleśni, zabrudzenia, skupiska niwymieszanych składników,  1kg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iszka pasztetow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. Produkt podrobowy,               o strukurze jednolitej, dość ścisłej konsystencji, smarowny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alceson włoski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yprodukowany z solonych lub peklowanych podrobów, mięsa i tłuszczu. Wyrób    o strukturze niejednolitej, mięso barwy różowej do ciemnoczerwonej, masa wiążąca biało-szara, dość ścisła konsystencja. Wyrób w osłonce naturalnej lub sztucznej,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alceson wiejski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yprodukowany z krwi, nóg           i głowizny oraz przypraw. Struktura niejedorodna, dość ścisła konsystencja. Wyrób w osłonce sztucznej lub naturalnej, umiarkowanie słony,  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oczek wędzon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. Wyrób mięsny bez osłonki         o zachowanej lub częściowo zachowanej strukturze, wyprodukowany z części anatomicznej tuszy wieprzowej. Struktura dość ścisła, konsystencja soczysta, krucha. Wyrób umiarkowanie słony,  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9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9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3T13:47:00Z</cp:lastPrinted>
  <dcterms:modified xsi:type="dcterms:W3CDTF">2011-01-05T09:25:30Z</dcterms:modified>
  <cp:revision>16</cp:revision>
  <dc:subject/>
  <dc:title/>
</cp:coreProperties>
</file>