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9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8  –   MROŻONKI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15331170-9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0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6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zywa i owoce mroż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eszanka warzywna mrożona minimum  7-mio składnikowa   – 1 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archew kostka mrożona – 1op. = 2,5 kg 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chew z groszkiem mrożona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alafior mrożony – 1op.= 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asolka szparagowa mrożona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ieszanka kompotowa mrożona minimum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 składniki 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2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7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określonych w kol.Nr 2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8:00Z</cp:lastPrinted>
  <dcterms:modified xsi:type="dcterms:W3CDTF">2011-01-05T09:25:30Z</dcterms:modified>
  <cp:revision>16</cp:revision>
  <dc:subject/>
  <dc:title/>
</cp:coreProperties>
</file>