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.....................................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  Zał. Nr 2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16"/>
          <w:szCs w:val="16"/>
        </w:rPr>
        <w:t xml:space="preserve">        </w:t>
      </w:r>
      <w:r>
        <w:rPr>
          <w:rFonts w:cs="Arial" w:ascii="Arial" w:hAnsi="Arial"/>
          <w:b w:val="false"/>
          <w:bCs w:val="false"/>
          <w:sz w:val="16"/>
          <w:szCs w:val="16"/>
        </w:rPr>
        <w:t>Pieczęć firmowa Wykonawcy                                                                                                                                                                                                       (znak sprawy  1/OS/2012)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Zadanie Nr 1 –  ARTYKUŁY  SPOŻYWCZE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Formularz cenowy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Kod asortymentu w/g Wspólnego Słownika Zamówień 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ycja lp. Nr   1 -   6    156 00000-4  (produkty przemiału ziarna, skrobi i produktów skrobiowych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ycja lp. Nr   7 -   9    154 00000-2  (oleje i tłuszcze zwierzęce lub roślinne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ycja lp. Nr 10 – 11    151 00000-9  (produkty zwierzęce, mięso i produkty mięsne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ycja lp. Nr 12 -  28    153 00000-1  (owoce, warzywa i podobne produkty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ycja lp. Nr 29 - 105   158 00000-6  (różne produkty spożywcze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ycja lp. Nr 106          153 32410-1  (owoce suszone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ycja lp. Nr 107-108   158 93000-4  (produkty suszone - grzyby)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tbl>
      <w:tblPr>
        <w:tblW w:w="1402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4710"/>
        <w:gridCol w:w="1020"/>
        <w:gridCol w:w="1335"/>
        <w:gridCol w:w="1815"/>
        <w:gridCol w:w="1185"/>
        <w:gridCol w:w="1290"/>
        <w:gridCol w:w="1920"/>
        <w:gridCol w:w="274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asortymentu, jego dane identyfikacyjne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az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 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jednostek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en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tt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kę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e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kol.3  x  kol.4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wk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T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la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asortymentow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T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(kol.5 x % VAT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en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ortymentow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kol.5  +  kol.7)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  <w:tc>
          <w:tcPr>
            <w:tcW w:w="2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  <w:p>
            <w:pPr>
              <w:pStyle w:val="Domylnyteks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ąka, ryż, kasza, płatki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sza manna zwykła – 1 k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sza jęczmienna średnia – 1 k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łatki owsiane z witaminami i solami mineralnymi (typu „Kupiec” płatki owsiane górskie lub równoważne)   torebka/4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ąka pszenna (typu  500 poznańska lub równoważna)  op./1 k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ąka ziemniaczana  op./1 kg</w:t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yż biały długoziarnisty  op./ 1 k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leje roślinne</w:t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ej roślinny uniwersalny (typu Bartek lub równoważny)  op./ 1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ej roślinny uniwersalny (typu Olek lub równoważny)   op./ 1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ej roślinny uniwersalny (typu Olek lub równoważny)  op./3 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sztet</w:t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ztet drobiowy w opakowaniu hermetycznym (typu Profi lub równoważny)  op./135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ztet drobiowy z kurcząt w puszce (typu Drosed pasztet z kurcząt podlaski lub równoważny)  puszka / 155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zetworzone owoce, warzywa i podobne produkty</w:t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żem truskawkowy niskosłodzony słoik/28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żem morelowy niskosłodzony  słoik /28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żem brzoskwiniowy niskosłodzony  słoik/28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żem wiśniowy  niskosłodzony  słoik/28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żem czarna porzeczka niskosłodzony  słoik/28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dła śliwkowe  słoik/28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szek konserwowy  puszka/4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górki konserwowe  słoik /9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Papryka konserwowa  słoik/900 g</w:t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rzan tarty w słoiku  słoik/205 m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cier ogórkowy  słoik/3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czaw konserwowy pasteryzowany słoik/3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ukurydza konserwowa  puszka/34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centrat pomidorowy 30% w słoiku (typu Pudliszki lub równoważny)  słoik/2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laretka różne smaki i kolory  torebka/9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siel duży z witaminą C różne smaki  torebka/6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Budyń duży różne smaki  torebka 65 g</w:t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óżne produkty spożywcze</w:t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szka ryżowa z malinami op./2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szka ryżowa z jabłkami  op./2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szka ryżowa z bananami  op./2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szka ryżowa z brzoskwiniami  op./2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szka mleczno-ryżowa z morelami  op./23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szka mleczno-ryżowa z bananami  op./23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szka mleczno-ryżowa z truskawk. op./23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szka mleczno ryżowa z malinami  op./23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ód pszczeli wielokwiatowy  słoik/37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cukier biały  op/1 kg</w:t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kier waniliowy  tor/32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kier puder  op./4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szek do pieczenia   op./3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żdże piekarskie  op./1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aron „nitka” 4-ro jajeczny (typu AS Babuni lub równoważny)  op./4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aron „gruby” 4-ro jajeczny (typu AS Babuni lub równoważny)  op./4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aron „gruby” (typu Lubella lub równoważny) op./5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awa zbożowa zawierająca żyto, jęczmień, cykorię, burak cukrowy (typu Inka lub równoważna) 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./15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ól jodowana  op./1 k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kao (typu Deco Moreno Kakao extra ciemne lub równoważne)  op./2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rbata sypka czarna (tupu Saga lub równoważna)  op./1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ynki  op./1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rop do napojów, różne smaki (typu zaprawa do napojów lub równoważny)  butelka/4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k owocowy przecierowy (typu Kubuś lub równoważny) butelka/ 1 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sok pomarańczowy 100% (typu Hortex lub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ównoważny) karton /1 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szkopty – delikatne, opakowane (typu Biszkopty San lub równoważne)  op./163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fle luz smak śmietankowy – 1 k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fle luz smak kakaowy – 1 k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astka kruche deserowe, luz – 1 k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luszki słone  op./12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ynamon mielony op./2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prawa – liść laurowy  op./2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prawa – papryka mielona słodka  op./2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prawa – ziele angielskie  op./2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prawa – majeranek  op./2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prawa – czosnek granulowany  op./2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prawa – pieprz czarny mielony prawdziwy op./2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asek cytrynowy  op./2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omaty do ciast różne smaki  op./10 m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da oczyszczona  torebka/8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łka tarta – 1 k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Ketchup łagodny  butelka/450 g</w:t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jonez (typ Społem Kielce lub równoważny)  słoik/310 m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ztarda (typ Społem Kielce lub równoważny)  słoik /19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t spirytusowy 10%  butelka/0,5 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prawa warzywna do potraw (typu podravka Vegeta lub równoważna) torebka/5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prawa w płynie do zup, sosów, sałatek (typu Delikat Knorr lub równoważna)  butelka/104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stki rosołowe „Rosół z kury”  op./12 kostek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stki rosołowe „Rosół wołowy” op./12 kostek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rupki kukurydziane bezglutenowe o różnych smakach (typu Good snack chrupki kukurydziane  lub równoważne)  op./8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łatki kukurydziane (typu Nestle Corn Flakes lub równoważne)  op./5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uma do żucia o smaku owocowym (typu Orbit Classic lub równoważna)  op./15 szt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uma do żucia- cukierki do żucia (typu Mamba lub równoważna ) o smaku owocowym  op./4 szt.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kierki (typu Mieszko michaszki  lub równoważne)  op./2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Cukierki nadziewane pomarańczowe i cytrynowe (typu NIMM 2 lub równoważne)  op./90 g</w:t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melki nadziewane (typu kukułka lub równoważne)  op./12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kierki tradycyjne (typu Werthers original lub równoważne)  op./9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ażetki do żucia (typu Mentos)  op./38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ażetki o smaku pomarańczowym lub miętowym (typu Tic Tac lub równoważne) pudełko/16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rupiące orzeszki  (typu Felix lub równoważne)     w polewie miodowej  puszka/15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erniczki nadziewane w czekoladzie (typu Milka pierniczki alpejskie śliwkowe w czekoladzie lub równoważne)  op./16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ekolada mleczna (typu Wedel lub równoważna) tabliczka/1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jko z czekolady (typ Kinder Joy lub równoważne) –  op/ 2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asteczka z nadzieniem (typu krakuski markizy lub równoważne) op./175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szkopty z galaretką pokryte czekoladą (typu delicje szampańskie lub równoważne)  op./147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felek chrupiący mleczno-orzechowy, wypełniony kremem i prażonymi orzechami laskowymi (typu Knoppers Wafelek)  op./25 g</w:t>
            </w:r>
          </w:p>
          <w:p>
            <w:pPr>
              <w:pStyle w:val="Domylnyteks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Wafel w czekoladzie (typu Prince Polo XXL –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fel lub równoważny) – op/1 szt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ikatny wafelek w czekoladzie (typu Princessa wafelek lub równoważny)  op./35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ekolada mleczna (typu Milka lub równoważna)  tabliczka/1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ekolada nadziewana (typu Wedel lub równoważna)  tabliczka/1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rbatniki w mlecznej czekoladzie (typu LU Herbatniki Petitki Miód i mleko lub równoważne)   op./55 g</w:t>
            </w:r>
          </w:p>
          <w:p>
            <w:pPr>
              <w:pStyle w:val="Domylnyteks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Wafel nadziewany karmelem i chrupiącymi płatkami ryżowymi w polewie kakaowej (typu </w:t>
            </w:r>
            <w:r>
              <w:rPr>
                <w:rFonts w:cs="Arial" w:ascii="Arial" w:hAnsi="Arial"/>
                <w:sz w:val="20"/>
              </w:rPr>
              <w:t>Baton Lion lub równoważny) op./43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felek pokryty mleczną czekoladą z orzechowym nadzieniem (typu Baton Kinder Bueno lub równoważny) op./43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eczna czekolada z nadzieniem (typu Milky Way Minis Batonik lub równoważny)  op./10 szt.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ton z nugatowym nadzieniem, z orzeszkami ziemnymi, oblany karmelem i mleczną czekoladą (typu Snickers Baton lub równoważny)  op./57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Żelki dla dzieci owocowe o kształcie misia (typu Haribo Goldenbaren Złoty Miś lub równoważne)  torebka /1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zaki (typu Chupa Chups lub równoważne) –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liwki suszone bez pestki gat.I    - 1 k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źlarz suszony gat.I    - 1 k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grzybek suszony gat.I     - 1 kg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200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250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400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1000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100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550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400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400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30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550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zt. 550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2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2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4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8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65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55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5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3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2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2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5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2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5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20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11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45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45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45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45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3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3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3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3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5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25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28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2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4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3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3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4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3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 5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5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1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5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0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45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6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8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3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2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8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8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35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25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36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55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5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1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38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8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2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4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3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25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6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55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2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2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5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0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3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. 51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. 51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. 255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. 51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. 51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. 51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. 51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dełek</w:t>
            </w:r>
          </w:p>
          <w:p>
            <w:pPr>
              <w:pStyle w:val="Domylnyteks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51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szek</w:t>
            </w:r>
          </w:p>
          <w:p>
            <w:pPr>
              <w:pStyle w:val="Domylnyteks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51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. 51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. 51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. 51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. 51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. 51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. 51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51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. 51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. 51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. 51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. 51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. 51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. 51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. 51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. 51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orebek  </w:t>
            </w:r>
          </w:p>
          <w:p>
            <w:pPr>
              <w:pStyle w:val="Domylnyteks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51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02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kg 3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kg 1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kg 1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wartość netto / cena brutto :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suma pozycji kol. 5 / suma pozycji kol.8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xxx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x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xx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 :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wypełnić (wyliczyć) i podsumować z dokładnością do dwóch miejsc po przecinku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y jednostkowe poszczególnych asortymentów podać dla wielkości opakowań podanych w kol. Nr 2 oraz jednostek podanych </w:t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ol. Nr 3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y poszczególnych asortymentów winny odbywać się w opakowaniach określonych w kol.Nr 2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ycje Nr 80 - 108  są jednorazowym zapotrzebowaniem na paczki świąteczne i Święta Bożego Narodzenia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ełnić wszystkie pozycje asortymentowe formularza..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/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/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Times New Roman" w:cs="Times New Roman"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............................... </w:t>
      </w:r>
      <w:r>
        <w:rPr>
          <w:rFonts w:cs="Arial" w:ascii="Arial" w:hAnsi="Arial"/>
          <w:sz w:val="22"/>
          <w:szCs w:val="22"/>
        </w:rPr>
        <w:t>dnia</w:t>
      </w:r>
      <w:r>
        <w:rPr>
          <w:sz w:val="22"/>
          <w:szCs w:val="22"/>
        </w:rPr>
        <w:t xml:space="preserve"> .................................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tabs>
          <w:tab w:val="clear" w:pos="1134"/>
          <w:tab w:val="left" w:pos="4968" w:leader="none"/>
        </w:tabs>
        <w:ind w:left="4248" w:right="0" w:firstLine="708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podpis i  pieczęć  Wykonawcy</w:t>
      </w:r>
    </w:p>
    <w:p>
      <w:pPr>
        <w:pStyle w:val="Normal"/>
        <w:tabs>
          <w:tab w:val="clear" w:pos="1134"/>
          <w:tab w:val="left" w:pos="4968" w:leader="none"/>
        </w:tabs>
        <w:ind w:left="4248" w:right="0" w:firstLine="708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_x0001_lny tekst"/>
    <w:basedOn w:val="Normal"/>
    <w:qFormat/>
    <w:pPr/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01-18T09:36:00Z</cp:lastPrinted>
  <dcterms:modified xsi:type="dcterms:W3CDTF">2011-01-05T09:25:30Z</dcterms:modified>
  <cp:revision>16</cp:revision>
  <dc:subject/>
  <dc:title/>
</cp:coreProperties>
</file>