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Zał. Nr 7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                                                                                                                                                                                                       (znak sprawy   1/OS/2012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danie Nr 6  –  ARTYKUŁY RYBNE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cenowy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 152 00000-0  (ryby przetworzone i konserwowane)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12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1020"/>
        <w:gridCol w:w="1335"/>
        <w:gridCol w:w="1860"/>
        <w:gridCol w:w="1185"/>
        <w:gridCol w:w="1260"/>
        <w:gridCol w:w="2162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nostek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5 x % VAT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5  + 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yby mrożone, solone, wędzone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Filet morszczuk płaty (mrożone) – ilość glazury 3-5% wagi  ryby  -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Filet mintaj płaty (mrożone) –  ilość glazury 3-5% wagi  ryby  - 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intaj mrożony kostka –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krela wędzona –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Śledzie solone (opakowanie max. 5 kg) –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Śledź w oleju  (opakowanie max. 5 kg) –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nserwy rybne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aprykarz szczeciński , 1 szt.= 33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Śledź w pomidorach,  1 szt.= 17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Śledź w oleju po gdańsku,  1 szt.=  17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Filet z makreli w oleju,  1 szt.=  17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Filet z makreli w pomidorach, 1 szt.=  170 g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3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uma pozycji kol. 5 / suma pozycji kol.8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x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</w:t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wypełnić (wyliczyć) i podsumować z dokładnością do dwóch miejsc po przecinku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jednostkowe poszczególnych asortymentów podać dla wielkości opakowań podanych w kol. Nr 2 oraz jednostek podanych 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Nr 3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y poszczególnych asortymentów winny odbywać się w opakowaniach (gramaturze) określonych w kol.Nr 2 (dotyczy lp. Nr 5-11)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ć wszystkie pozycje asortymentowe formularza.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............................ dnia .........................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 pieczęć  Wykonawcy</w:t>
      </w:r>
      <w:r>
        <w:rPr>
          <w:rFonts w:cs="Arial" w:ascii="Arial" w:hAnsi="Arial"/>
          <w:b/>
          <w:bCs w:val="false"/>
          <w:sz w:val="22"/>
          <w:szCs w:val="22"/>
        </w:rPr>
        <w:t xml:space="preserve">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9-08T09:06:00Z</cp:lastPrinted>
  <dcterms:modified xsi:type="dcterms:W3CDTF">2011-01-05T09:25:30Z</dcterms:modified>
  <cp:revision>16</cp:revision>
  <dc:subject/>
  <dc:title/>
</cp:coreProperties>
</file>