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Zał. Nr  3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       (znak sprawy  1/OS/2012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danie Nr 2 – ARTYKUŁY  MLECZARSKIE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1        15512000-0  (śmietana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2        15511700-0  (mleko w proszku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3        15530000-2 (masło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4-5     15431100-9 (margaryna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6        15551310-1 (jogurt bez dodatków substancji smakowych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7i9     15551320-4 (jogurt z dodatkiem substancji smakowych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8        15550000-8 (klasyfikowane produkty mleczarski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0        15551500-0 (maślanka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1-14   15545000-0 (pasty serowe do smarowania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5-16    15544000-3 (ser twardy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7         15542100-0 (ser twarogowy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16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1320"/>
        <w:gridCol w:w="1590"/>
        <w:gridCol w:w="1335"/>
        <w:gridCol w:w="1395"/>
        <w:gridCol w:w="2166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ek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5 x %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  +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Śmietana 18% kubek 200 ml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leko w proszku pełne o zawartości tłuszczu nie mniejszej niż 26% opakowanie 40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sło świeże extra 200 g. zaw. tłuszczu min. 82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rgaryna do smarowania kanapek z witaminami A,D,E  500 g (typu Smakovita lub rownoważna)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ix tłuszczowy do smarowania  200g o zawartości tłuszczu min. 67% (typu Primo Ostrołęckie delikatne lub równoważne)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Jogurt naturalny bez </w:t>
            </w: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ukru 175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Jogurt owocowy (różne smaki)  15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Kefir 400 g  1,5-2,5% tłuszczu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eser (różne smaki) 175 g zawierajacy bitą śmietanę, tłuszcz o konsystencji puddingu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ślanka 400 g (naturalna)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ek homogenizowany 150 g waniliowy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ek homogenizowany 150 g różne smaki (owocowy)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ek wiejski  20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 topiony kremowy 100 g  różne smaki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 twardy pełnotłusty gouda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 twardy pełnotłusty edamski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Twaróg półtłusty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5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8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4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77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6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6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8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8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4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4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uma pozycji kol. 5 / suma pozycji kol.8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opakowań podanych w kol. Nr 2 oraz jednostek podanych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Nr 3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oszczególnych asortymentów (lp. Nr 1-14) winny odbywać się w opakowaniach określonych w kol.Nr 2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wszystkie pozycje asortymentowe formularza.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bCs w:val="false"/>
          <w:sz w:val="22"/>
          <w:szCs w:val="22"/>
        </w:rPr>
        <w:t xml:space="preserve">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1-23T13:47:00Z</cp:lastPrinted>
  <dcterms:modified xsi:type="dcterms:W3CDTF">2011-01-05T09:25:30Z</dcterms:modified>
  <cp:revision>16</cp:revision>
  <dc:subject/>
  <dc:title/>
</cp:coreProperties>
</file>