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. Nr  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Pieczęć firmowa Wykonawcy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 znak sprawy  1/OW/201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danie Nr 1 -  ŚWIEŻE OWOCE  CYTRUSOWE, JAGOD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5    03222200-5  (owoce cytrusowe)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6          03222310-9  (owoc jagody)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1134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140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793"/>
        <w:gridCol w:w="1042"/>
        <w:gridCol w:w="1292"/>
        <w:gridCol w:w="1768"/>
        <w:gridCol w:w="1275"/>
        <w:gridCol w:w="810"/>
        <w:gridCol w:w="1275"/>
        <w:gridCol w:w="15"/>
        <w:gridCol w:w="1110"/>
        <w:gridCol w:w="840"/>
        <w:gridCol w:w="1095"/>
        <w:gridCol w:w="15"/>
        <w:gridCol w:w="1172"/>
        <w:gridCol w:w="2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 ilość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jednostkowa ze strony internetowej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online, średnie ceny z rynków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.09.2011. r. (poz.lp.Nr  1- 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y w Polsce, średnie ceny z rynków, ceny archiwaln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 dnia 08.07.2011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poz.lp. Nr  6 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y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e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e strony interne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hipernet24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ni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....................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poz.lp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 .............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ż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powiedni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4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5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6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sortymentow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3 x kol.8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T 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ycj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sortyme-n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ol.9 x %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9 + kol11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y śwież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buz świeży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 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y śwież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arańcze śwież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i , śwież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gody czarne (leśne), świeże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4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5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28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6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5 zł./1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0 zł.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wartość netto/cena brutto (suma pozycj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. Nr9/suma pozycji kol. Nr 12)</w:t>
            </w:r>
          </w:p>
        </w:tc>
        <w:tc>
          <w:tcPr>
            <w:tcW w:w="64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xxxxxxxxxxxxxxxxxxxxxxxxxxxxxxxxxxxx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</w:t>
            </w:r>
          </w:p>
        </w:tc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7-12 wypełnia Wykonawc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należy wszystkie pozycje asortymentowe formularza oraz podsumować kol. Nr 9 i kol. Nr 1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Cenę jednostkową netto z marżą podaje Wykonawca odpowiednio w oparciu o cenę asortymentu  z kol. Nr. 4-6. Marża Wykonawcy nie może ulec zwiększeniu w okresie obowiązywania umowy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asortymentów każdej dostawy, będą wyliczone na podstawie cen jednostkowych asortymentów, określonych dla danej dostawy, odpowiednio na stronach internetowych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hyperlink r:id="rId8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fresh-market.pl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 - dla asortymentów dla których Zamawiający podał ceny jednostkowe w kol. Nr 4, Nr 5  Załączników Nr 2-5 do SIWZ. Ze strony tej, wyliczone będą ceny jednostkowe średnie, dla danego asortymentu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hyperlink r:id="rId9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hipernet24.pl</w:t>
        </w:r>
      </w:hyperlink>
      <w:r>
        <w:rPr>
          <w:rFonts w:cs="Arial" w:ascii="Arial" w:hAnsi="Arial"/>
          <w:b w:val="false"/>
          <w:bCs w:val="false"/>
          <w:sz w:val="20"/>
          <w:szCs w:val="20"/>
        </w:rPr>
        <w:t xml:space="preserve">  - dla asortymentów dla których Zamawiający podał ceny jednostkowe w kol. Nr 6 Załączników Nr 2-5 do SIWZ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i wyliczyć z dokładnością do dwóch miejsc po przecinku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                         podpis i  pieczęć Wykonawcy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hyperlink" Target="http://www.freshmarket.pl/" TargetMode="External"/><Relationship Id="rId5" Type="http://schemas.openxmlformats.org/officeDocument/2006/relationships/hyperlink" Target="http://www.freshmarket.pl/" TargetMode="External"/><Relationship Id="rId6" Type="http://schemas.openxmlformats.org/officeDocument/2006/relationships/hyperlink" Target="http://www.hipernet24.pl/" TargetMode="External"/><Relationship Id="rId7" Type="http://schemas.openxmlformats.org/officeDocument/2006/relationships/hyperlink" Target="http://www.hipernet24.pl/" TargetMode="External"/><Relationship Id="rId8" Type="http://schemas.openxmlformats.org/officeDocument/2006/relationships/hyperlink" Target="http://www.fresh-market.pl/" TargetMode="External"/><Relationship Id="rId9" Type="http://schemas.openxmlformats.org/officeDocument/2006/relationships/hyperlink" Target="http://www.hipernet24.p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5T09:46:00Z</cp:lastPrinted>
  <dcterms:modified xsi:type="dcterms:W3CDTF">2011-01-05T09:25:30Z</dcterms:modified>
  <cp:revision>16</cp:revision>
  <dc:subject/>
  <dc:title/>
</cp:coreProperties>
</file>