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znak sprawy   1/OW/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2 -    ŚWIEŻE  OWOCE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5    03222000-3  (owoce i orzechy),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5"/>
        <w:gridCol w:w="1277"/>
        <w:gridCol w:w="1768"/>
        <w:gridCol w:w="1275"/>
        <w:gridCol w:w="810"/>
        <w:gridCol w:w="1275"/>
        <w:gridCol w:w="1125"/>
        <w:gridCol w:w="840"/>
        <w:gridCol w:w="1095"/>
        <w:gridCol w:w="1189"/>
        <w:gridCol w:w="1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06.2011 r. (poz.lp.Nr 3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08.07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 Nr 2; 4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05.09.201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ip Nr 1; 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.....................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..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owiedni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6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3 x kol.8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l.9 x %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9 + kol11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 węgierki, świeże, gat.1,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j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śnie świeże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 (róóżne odmiany), krajowe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 świeże, gat.1, krajowe (różne odmiany)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zeczka czarna, świeża, krajow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 konsumpcyjne, świeże, gat.1, krajowe (różne odmiany)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 zł./1 kg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 zł./1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,0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. Nr 9/suma pozycji kol. Nr 12)</w:t>
            </w:r>
          </w:p>
        </w:tc>
        <w:tc>
          <w:tcPr>
            <w:tcW w:w="64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xxxxxxxxxxxxx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9 i kol. Nr 1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ę jednostkową netto z marżą podaje Wykonawca odpowiednio w oparciu o cenę asortymentu  z kol. Nr. 4-6. Marża Wykonawcy nie może ulec zwiększeniu w okresie obowiązywania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dla danej dostawy, odpowiednio na stronach internetowych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8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4, Nr 5  Załączników Nr 2-5 do SIWZ. Ze strony tej, wyliczone będą ceny jednostkowe średnie, dla danego asortyment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hipernet24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6 Załączników Nr 2-5 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............................... dnia .....................................                                                                                                                      podpis i  pieczęć  </w:t>
      </w:r>
      <w:r>
        <w:rPr>
          <w:rFonts w:cs="Arial" w:ascii="Arial" w:hAnsi="Arial"/>
          <w:b w:val="false"/>
          <w:bCs w:val="false"/>
          <w:sz w:val="18"/>
          <w:szCs w:val="18"/>
        </w:rPr>
        <w:t>Wykonawcy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hyperlink" Target="http://www.fresh-market.pl/" TargetMode="External"/><Relationship Id="rId9" Type="http://schemas.openxmlformats.org/officeDocument/2006/relationships/hyperlink" Target="http://www.hipernet24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09:43:00Z</cp:lastPrinted>
  <dcterms:modified xsi:type="dcterms:W3CDTF">2011-01-05T09:25:30Z</dcterms:modified>
  <cp:revision>16</cp:revision>
  <dc:subject/>
  <dc:title/>
</cp:coreProperties>
</file>