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nak sprawy: 1/AGD/2012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sukcesywne dostawy w 2012 r.  środków czystości i drobnych AGD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do Domu Pomocy Społecznej w Mnichowie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AGD/201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bCs/>
          <w:sz w:val="22"/>
          <w:szCs w:val="22"/>
        </w:rPr>
        <w:t xml:space="preserve">sukcesywne </w:t>
      </w:r>
      <w:r>
        <w:rPr>
          <w:rFonts w:cs="Arial" w:ascii="Arial" w:hAnsi="Arial"/>
          <w:b/>
          <w:sz w:val="22"/>
          <w:szCs w:val="22"/>
        </w:rPr>
        <w:t>dostawy w 2012 r.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środków czystości  i drobnych AGD  </w:t>
      </w: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formularzem cenowym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 zł. (słownie wartość netto : ...................................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),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brutto ............................................ zł., (słownie cena brutto : 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).</w:t>
      </w:r>
    </w:p>
    <w:p>
      <w:pPr>
        <w:pStyle w:val="Bartek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y asortyment  będący przedmiotem zamówienia będzie odpowiadał warunkom jakościowym, zgodnym z obowiązującymi atestami oraz Polskimi Normami 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 xml:space="preserve">poprzez jego podpisanie, ostemplowanie i dołączenie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Podpisany i ostemplowany  formularz cenowy  Zał. Nr 2 na który Wykonawca składa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ofertę (parafować każdą 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i ostemplowany wzór umowy  Zał. Nr 3 (parafować każdą 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, podpisany i ostemplowa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/>
      </w:pPr>
      <w:r>
        <w:rPr>
          <w:rFonts w:cs="Arial" w:ascii="Arial" w:hAnsi="Arial"/>
          <w:sz w:val="18"/>
          <w:szCs w:val="18"/>
        </w:rPr>
        <w:t xml:space="preserve">podpis i  pieczęć 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Wykonawcy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20T08:37:00Z</cp:lastPrinted>
  <dcterms:modified xsi:type="dcterms:W3CDTF">2011-01-05T09:25:30Z</dcterms:modified>
  <cp:revision>16</cp:revision>
  <dc:subject/>
  <dc:title/>
</cp:coreProperties>
</file>