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owiatjedrzejow.pl (podstrona:-jednost.organ.powiatu,-dom pomocy społ.,-zamów.publ.,-dostawy)</w:t>
        </w:r>
      </w:hyperlink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Sukcesywne dostawy w 2012 r. środków czystości i drobnych AGD do Domu Pomocy Społecznej w Mnichowie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440850 - 2011; data zamieszczenia: 29.12.2011</w:t>
      </w:r>
      <w:r>
        <w:rPr>
          <w:rFonts w:cs="Arial" w:ascii="Arial" w:hAnsi="Arial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nieobowiązkow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Sukcesywne dostawy w 2012 r. środków czystości i drobnych AGD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Sukcesywne dostawy w 2012 r. środków czystości i drobnych AGD do Domu Pomocy Społecznej w Mnichowie. Przedmiotem zamówienia są : Kod asortymentu w/g Wspólnego Słownika Zamówień : - Środki czyszczące CPV : 39830000-9 - Produkty do pielęgnacji ciała CPV : 33700000-7 - Wyposażenie domowe CPV : 39200000-4 - Papier toaletowy, chusteczki higieniczne, ręczniki do rąk, serwety CPV : 33760000-5. Szczegółowy wykaz asortymentów przedmiotu zamówienia oraz ich ilości zawarto w formularzu cenowym (Zał. Nr 2 do SIWZ)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39.83.00.00-9, 33.70.00.00-7, 39.20.00.00-4, 33.76.00.00-5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4 do SIWZ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 : Oświadczenie Wykonawcy, że oferowany asortyment będący przedmiotem zamówienia będzie odpowiadał warunkom jakościowym, zgodnym z obowiązującymi atestami, Polskimi Normami (Zał. Nr 1). - Pozostałe dokumenty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 c. c)Wzór umowy (podpisany, ostemplowany, parafow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, który należy zaakceptować poprzez opieczętowanie,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, oraz zmiany przepisów prawa podatkoweg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-jednost.organ.powiatu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dział techniczno-administracyjny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09.01.2012 godzina 10:00, miejsce: Dom Pomocy Społecznej w Mnichowie, Mnichów 135, 28-300 Jędrzejów,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