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(znak sprawy  1/AGD/2012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   –  środki czystości i drobne AGD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od asortymentu w/g Wspólnego Słownika Zamówień :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    1-  22          Środki czyszczące                                                                               CPV : 39830000-9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  23-  37          Produkty do pielęgnacji ciała                                                               CPV : 33700000-7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  38-  86          Wyposażenie domowe                                                                        CPV :  39200000-4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  87-  88          Papier toaletowy, chusteczki higieniczne, ręczniki do rąk, serwety     CPV : 33760000-5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Środki czyszczące i polerujące, produkty do pielęgnacji ciała, wyposażenie domowe, papier toaletowy, chusteczki higieniczne, ręczniki </w:t>
      </w:r>
      <w:r>
        <w:rPr/>
        <w:t>do rąk, serwety.</w:t>
      </w:r>
    </w:p>
    <w:tbl>
      <w:tblPr>
        <w:tblW w:w="13991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710"/>
        <w:gridCol w:w="960"/>
        <w:gridCol w:w="1230"/>
        <w:gridCol w:w="1470"/>
        <w:gridCol w:w="840"/>
        <w:gridCol w:w="795"/>
        <w:gridCol w:w="1545"/>
        <w:gridCol w:w="1984"/>
        <w:gridCol w:w="7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, wielkość opakowania – podana przez Zamawiającego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ostk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ilość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ł.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3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kol.4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 kol.5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x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VAT)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5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kol.7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, producent oraz parametry zaoferowanego produktu równoważnego, potwierdzające wymagania jakościowe określone przez Zamawiającego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Środki czyszczące i polerujące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PV : 39830000-9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eczko do czyszczenia powierzchni  zmywalnych, usuwające brud, zapewniające ochronę i połysk powierzchni, nie rysujące powierzchni (typu CIF Active Cream lub równoważne) 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uniwersalny do mycia powierzchni zmywalnych, usuwające brud, zapewniający ochronę (typu Ajax Floral Fiesta lub równoważny)  op. 10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mycia naczyń usuwający tłuszcze,  ulegający biodegradacji, posiadajacy atest PZH (typu Ludwik lub równoważny) 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mycia naczyń usuwający tłuszcze, ulegający biodegradacji, posiadajacy atest PZH (typu Ludwik lub równoważny)   op. 5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łyn do mycia szyb ze spryskiwaczem usuwający tłuszcz i brud, dający połysk i nie pozostawiający smug (typu Window Plus lub równoważny)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7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mycia szyb – zapas , usuwający tłuszcz i brud, dający połysk i nie pozostawiający smug (typu Window Plus lub równoważny)  op. 7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łyn do mycia drewna, nie niszczący struktury, zawierajacy związki mydła i olejku sosnowego, nie pozostawiający smug (typu Pronto lub równoważny)  op. 750 ml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ulsja do czyszczenia mebli, nadająca im połysk bez polerowania, głęboko regenerująca (typu Pronto lub równoważna)  op/2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ulsja samopołyskowa wosko-akrylowa do czyszczenia i konserwacji podłóg z tworzyw sztucznych, PCV, kamienia, lastryka, marmuru i paneli, antypoślizgowa (typu STS ”Lublin” lub równoważna)   op./ 1000 ml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do podłóg niedrewnianych z PCV, linoleum, marmuru, płytek ceramicznych, nadająca powierzchniom połysk bez konieczności polerowania, zabezpieczająca podłogi przed zarysowaniem (typu Pronto Super Połysk lub równoważna)   op./7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ielacz do tkanin białych posiadający system ochrony tkanin, czyszczący, dezynfekujący, o zapachu cytrynowym (typu ACE lub równoważny)  op./10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sz w:val="20"/>
              </w:rPr>
              <w:t>Płyn do prania w pralkach automatycznych w zakresie temp. 30-60°C, wysokowydajny, do prania tkanin z włókien naturalnych, posiadający atest PZH (typu Bil Color lub równoważny)  op./10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łyn do usuwania plam z tkanin białych, nie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ierający chloru, zawierający aktywną formułę nowej generacji która gwarantuje skuteczniejsze usuwanie uporczywych plam (typu Vanish odplamiacz lub równoważny)   op. 1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płukania tkanin,ulegający biodegradacji, zawierający dodatki ułatwiające prasowanie, substancję antystatyczną, lanolinę (typu Global lub równoważny)  op. 4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płukania tkanin, zawierający ekstrakt bawełny, zmiękczający (typu “E” lub równoważny)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ek do prania tkanin kolorowych w pralkach automatycznych (typu Bonux Active Fresh Color  lub równoważny)  opakowanie fabryczne producenta (max. do  7,5 kg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/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t do udrażniania rur (granulki) zawierający substancje aktywne : podchloryn sodu, wodorotlenek sodu, środki powierzchniowo czynne (typu Kret lub równoważny)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mycia umywalek, muszli ustępowych, ceramiki sanitarnej, bakteriobójczy (typu Tytan lub równoważny)  op. 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mycia w.c, czyszcząco-dezynfekujący, bakteriobójczy, z atestem PZH (typu Domestos Fresh lub równoważny)  op. 7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do czyszcząca do urządzeń sanitarnych , zmywająca rdzę, tłuszcze, nie rysująca powierzchni (typu Sama lub równoważna)  op. 25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ka do w.c z koszem, przeciwbakteryjna (typu Domestos lub równoważna)  op. 4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ka do w.c, przeciwbakteryjna  – zapas,  (typu Domestos lub równoważna)  op. 4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dukty do pielęgnacji  ciała 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PV : 33700000-7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ydło nawilżające, kostka, zawierające naturalne ekstrakty, witaminę E (typu Luksja lub równoważne)  op. 10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dło w płynie glicerynowe, z substancjami nawilżającymi, Ph-neutralne (typu kwiatowe lub równoważne)  op. 5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dło w płynie z dozownikiem do mycia rąk,             nawilżające (EVA lub równoważne)       op. 5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wka dla dzieci zawierająca witaminę F (typu Bambino lub równoważna)   op. 1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n do kąpieli różne zapachy (typu ECO lub równoważny)   op. 10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BHP do mycia rąk detergentowo-mydlana (typu Solvik lub równoważna)  op. 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ampon do każdego rodzaju włosów (typu Pollena EWA natura lub równoważny), np. rumiankowy  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p.30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asta do zębów (typu Fluorodent lu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ważna)  op. 75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mex kosmetyczny (typu Sweet Home lub równoważny)   –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Gąbka do kąpieli, owalna, ostra (typu Domesthic lub równoważna)  -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Grzebień plastikowy wykonany z mocnego elastycznego tworzywa, z rączką (typu Falcon mod.1703 Top Choice lub równoważny)  -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ubek plastikowy do płukania ust, bez ucha (typu Sanel lub równoważny)  -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zczoteczka do zębów, miękka, średnia (typu Koral extra lub równoważna)  -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zczoteczka do rąk z uchwytem z tworzyw sztucznych (typu Konex lub równoważna)  -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Obcinacz do paznokci, duży, 8 cm (typu Annco lub równoważny)   - 1szt.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posażenie  domowe 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PV :  39200000-4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ebki na mrożonki z klipsami, z niełamliwej, grubej, mrozoodpornej folii, uniemożliwiającej przedostanie się powietrza, pojemności 3 l (typu Jan Niezbędny lub równoważne)   25 szt./op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 na odpady z grubej folii LDPE zgrzewanej, pojemności 35 l, różne kolory (typu Komfort Med Poznań lub równoważne) kolor czarny i niebieski,    1 rolka / 25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 na odpady z grubej folii LDPE zgrzewanej, pojemności 60 l, różne kolory (typu Komfort Med Poznań lub równoważne)  kolory różne,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rolka / 20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 na odpady z grubej folii LDPE zgrzewanej, pojemności 120 l, różne kolory (typu Komfort Med Poznań lub równoważne) kolory różne,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rolka / 10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terka (typu arcoroc trianon lub równoważny), średnicy 18 cm       -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bek 290 ml (typu arcoroc trianon lub równoważny), wysokości 9 cm       -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erz deserowy (typu arcoroc trianon lub równoważny), średnicy 19 cm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erz płytki (typu arcoroc trianon lub równoważny), średnicy 24 cm     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erz głęboki (typu arcoroc trianon lub równoważny), średnicy 22,5 cm    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 do bielizny z tworzyw sztucznych, pojemności 60 l (typu Victor lub równoważny)   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rki ostre do mycia naczyń ok.12 x 13 cm (typu Hal Hippo lub równoważne)    - op./3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Wieszak na ręczniki papierowe, z tworzyw sztucznych, mocowany na ścianie, rgulowany (typu MTM Tadeusz Szczepański Warszawa ul.Mechaników 10 lub równoważny)     -  1 szt.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ywak kuchenny (gąbka) dwustronna, jedna strona powłoka szorstka, druga strona powłoka naturalna (typu Jan Niezbędny lub równoważny)   op./ 5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iekacz na sztućce z tworzyw sztucznych, czterokomorowy (typu Bentom lub równoważny)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sz na śmieci z tworzyw sztucznych, uchylny,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edałem, poj. 25 l (typu Curver lub równoważny)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adro z tworzyw sztucznych poj. 12 l  (typu Bentom lub równoważne)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ca barowa z tworzyw sztucznych o wym.            ok. 43 x 32,5 cm, (typu Curver lub równoważna)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nur do bielizny Nylon spleciony z włókien nylonowych (typu Spontex lub równoważny)       op./ 20 mb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adro z tworzyw sztucznych MOP  13 l + wyciskacz (typu Vileda lub równoważny)   - kpl.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p classic sznurkowy z drążkiem supermop   (typu Vileda lub równoważny)   - kpl.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ska z tworzyw sztucznych okrągła, pojemności  27 l , (typu Curver lub równoważna)   – 1 szt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sz w:val="20"/>
              </w:rPr>
              <w:t xml:space="preserve">Miska z tworzyw sztucznych okrągła, </w:t>
            </w:r>
            <w:r>
              <w:rPr>
                <w:rFonts w:eastAsia="Lucida Sans Unicode" w:cs="Arial" w:ascii="Arial" w:hAnsi="Arial"/>
                <w:sz w:val="20"/>
              </w:rPr>
              <w:t>Ø</w:t>
            </w:r>
            <w:r>
              <w:rPr>
                <w:rFonts w:eastAsia="Lucida Sans Unicode" w:cs="Arial" w:ascii="Arial" w:hAnsi="Arial"/>
                <w:sz w:val="20"/>
              </w:rPr>
              <w:t xml:space="preserve"> 38</w:t>
            </w:r>
            <w:r>
              <w:rPr>
                <w:rFonts w:cs="Arial" w:ascii="Arial" w:hAnsi="Arial"/>
                <w:sz w:val="20"/>
              </w:rPr>
              <w:t xml:space="preserve"> pojemności 15 l (typu Plafor lub równoważna) - 1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ufelka z tworzyw sztucznych + zmiotka (rączka krótka), (typu Maltex lub równoważna)    -  1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mplet do WC pojemnik + szczotka, z tworzyw sztucznych (typu Ekonex Mix  lub równoważny)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 szt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życzki  metalowe, długości około 20 cm  (typu Spoko lub równoważne)    - 1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/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yżka (chochla) ze stali nierdzewnej, 0,5 l (typu Monoblok Profi Line lub równoważna)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/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yżka (chochla) ze stali nierdzewnej, 0,75 l (typu Monoblok Profi Line lub równoważna)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yżka stołowa (obiadowa), ze stali nierdzewnej (typu London lub równoważna)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delec stołowy (obiadowy) ze stali nierdzewnej (typu London lub równoważny)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1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óż stołowy (obiadowy) ze stali nierdzewnej     (typu London lub równoważny)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yżeczka do herbaty ze stali nierdzewnej           (typu London lub równoważna)  - 1 szt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Nóż kuchenny ze stali kutej, o ergonomicznej rękojeści uniemożliwiającej gromadzenie si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ztek w miejscu łączenia, dużej twardości i odporności na korozję (typu Gerlach lub równoważny) :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 mięsa / 13 cm,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 obierania / 8,5 cm,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kuchenny / 20 cm,  - 1 szt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ciak do szorowania, metalowy, spiralny (typu Domesthic lub równoważny)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szarka stojąca do bielizny, metalowa (typu Suszarkowo lub równoważna)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gły do szycia ręcznego B1-30 (typu Grofes lub równoważne), 30 szt. w karnecie    -  karnet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adro metalowe emaliowane o pojemności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l  (typu Emalia Olkusz lub równoważne)  - 1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dzak stojący (sito kuchenne) ze stali nierdzewnej, z siatką stalową, średnicy ok.25 cm (typu Gianini, Berghoff lub równoważny)  –  1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ier śniadaniowy, półpergaminowy, utrudniający przenikanie tłuszczu, (typu Jan Niezbędny lub równoważny)   op./50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orebki śniadaniowe, utrudniające przenikanie tłuszczu, (typu Jan Niezbędny lub równoważne)  op./100 szt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otła (szczotka) do zamiatania, ze stylem. Długość miotły ok. 35 cm, włosie naturalne, szczotka i styl drewniany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otła typu „Sorgo”(wietnamka), wykonana z naturalnej słomy sorgo (trawa, trzcina wietnamska) na stylisku drewnianym dł. około 135 cm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otka ryżowa prostokątna (wym. ok. 68 x 225 mm) ze stylem drewnianym, (typu Crawtico lub równoważna)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otka ryżowa owalna (wym. ok. 62 x 190 mm), (ręczna), (typu Crawtico lub równoważna)   – 1 szt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cze do bielizny drewniane    op./10 szt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yle drewniane do mioteł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rka do podłogi bawełniana przeszywana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60 x 70 cm      - 1 szt  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ek gumowy do wanny, zlewu, brodzika, kolor - czarny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pychacz gumowy do umywalek       - 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ata na płótnie do stosowania w gospodarstwie domowym, szer. 140 cm        - mb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pier toaletowy, chusteczki higieniczne, ręczniki do rąk, serwety 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PV : 33760000-5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Ręcznik papierowy, mini, szary, w rolkach, jednowarstwowy, miękki, gramatura ok.1x40 g/m</w:t>
            </w:r>
            <w:r>
              <w:rPr>
                <w:rFonts w:eastAsia="Lucida Sans Unicode" w:cs="Arial" w:ascii="Arial" w:hAnsi="Arial"/>
                <w:b w:val="false"/>
                <w:bCs w:val="false"/>
                <w:sz w:val="20"/>
              </w:rPr>
              <w:t>²</w:t>
            </w:r>
            <w:r>
              <w:rPr>
                <w:rFonts w:eastAsia="Lucida Sans Unicode" w:cs="Arial" w:ascii="Arial" w:hAnsi="Arial"/>
                <w:b w:val="false"/>
                <w:bCs w:val="false"/>
                <w:sz w:val="20"/>
              </w:rPr>
              <w:t xml:space="preserve">, średnica ok.14 cm, szerokość ok.19 cm, długość ok.70 m (typu Inwit Jumbo lub równoważny) - </w:t>
            </w:r>
            <w:r>
              <w:rPr>
                <w:rFonts w:cs="Arial" w:ascii="Arial" w:hAnsi="Arial"/>
                <w:sz w:val="20"/>
              </w:rPr>
              <w:t xml:space="preserve"> rolek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sz w:val="20"/>
              </w:rPr>
              <w:t xml:space="preserve">Papier toaletowy (mały), makulaturowy, szary, wiotki, miękki, jednowarstwowy, gofrowany,400 listków, gramatura 38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g/m</w:t>
            </w:r>
            <w:r>
              <w:rPr>
                <w:rFonts w:eastAsia="Lucida Sans Unicode" w:cs="Arial" w:ascii="Arial" w:hAnsi="Arial"/>
                <w:b w:val="false"/>
                <w:bCs w:val="false"/>
                <w:sz w:val="20"/>
              </w:rPr>
              <w:t xml:space="preserve">², długość ok.45 m, szerokość ok.10 cm, średnica rolki ok.12 cm,     (typu Inwit lub równoważny) </w:t>
            </w:r>
            <w:r>
              <w:rPr>
                <w:rFonts w:cs="Arial" w:ascii="Arial" w:hAnsi="Arial"/>
                <w:sz w:val="20"/>
              </w:rPr>
              <w:t xml:space="preserve">   - rolek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4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7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77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4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k 6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k 2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k 7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4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l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l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netów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szt.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b 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k 8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k 3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 wartość  netto / cena brutto :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uma pozycji kol. 5 / suma pozycji kol.8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xxxxxxx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rmularz wypełnić (wyliczyć)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eny jednostkowe podać dla jednostek określonych w kol. Nr 3 i dla wielkości jednostkowej asortymentu, określonej w kol. Nr 2 (nie dotyczy poz. Nr 16 dla której cenę należy podać dla 1 kg asortymentu bez względu na wielkość opakowania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pozycji Nr 16  o wielkości opakowania decyduje Wykonawca, z zastrzeżeniem, że musi to być fabryczne opakowanie producenta, a jego wielkość nie może przekroczyć 7,5 kg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pełnić wszystkie  pozycje asortymentowe formularza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...............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2-20T08:41:00Z</cp:lastPrinted>
  <dcterms:modified xsi:type="dcterms:W3CDTF">2011-01-19T09:44:28Z</dcterms:modified>
  <cp:revision>18</cp:revision>
  <dc:subject/>
  <dc:title/>
</cp:coreProperties>
</file>