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symbol postępowania W - 2012/2013)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   –    w ę g i e l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 - 09111210-5   (węgiel kamienny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960"/>
        <w:gridCol w:w="1230"/>
        <w:gridCol w:w="1470"/>
        <w:gridCol w:w="1425"/>
        <w:gridCol w:w="1710"/>
        <w:gridCol w:w="2042"/>
        <w:gridCol w:w="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3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kol.4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l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 podatk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5   x  % VAT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l.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5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iel orzech I  (OI)  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8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10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iel orzech II  (OII)  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6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9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iel groszek  II  (Gk II)  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5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9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,43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,83 ton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,00 ton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  wartość netto /cena brutto :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5 / suma pozycji kol.8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xxx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jednostkowe podać dla jednostek określonych 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pełnić wszystkie  pozycje asortymentowe formularz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netto za jednostkę, nie będą ulegały podwyższeniu w okresie obowiązywania umowy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mawiający oświadcza, iż jest zwolniony z akcyzy na wyroby węglowe zgodnie z ustawą z dnia 16.09.2011 r. “o redukcji niektórych obowiazków obywateli i przedsiębiorców” (Dz.U. z 2011 r., Nr 232, poz.1378, art.31a ust.2).</w:t>
      </w:r>
    </w:p>
    <w:p>
      <w:pPr>
        <w:pStyle w:val="Normal"/>
        <w:tabs>
          <w:tab w:val="clear" w:pos="1134"/>
          <w:tab w:val="left" w:pos="2160" w:leader="none"/>
        </w:tabs>
        <w:ind w:left="14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13T10:11:00Z</cp:lastPrinted>
  <dcterms:modified xsi:type="dcterms:W3CDTF">2011-01-19T09:44:28Z</dcterms:modified>
  <cp:revision>18</cp:revision>
  <dc:subject/>
  <dc:title/>
</cp:coreProperties>
</file>