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3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(symbol postępowania  W - 2012/2013)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stawy węg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Tomasz Szymańsk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 z późn.zm.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200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amawia a Wykonawca przyjmuje do realizacji sukcesywne dostawy do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miejsca wskazanego przez Zamawiającego,  </w:t>
      </w:r>
      <w:r>
        <w:rPr>
          <w:rFonts w:cs="Arial" w:ascii="Arial" w:hAnsi="Arial"/>
          <w:b/>
          <w:bCs/>
          <w:sz w:val="22"/>
          <w:szCs w:val="22"/>
        </w:rPr>
        <w:t xml:space="preserve">węgla  </w:t>
      </w:r>
      <w:r>
        <w:rPr>
          <w:rFonts w:cs="Arial" w:ascii="Arial" w:hAnsi="Arial"/>
          <w:sz w:val="22"/>
          <w:szCs w:val="22"/>
        </w:rPr>
        <w:t xml:space="preserve">którego asortyment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yszczególniony jest  w  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ym dalej przedmiotem umowy lub towarem.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Wykonawca zobowiązuje się do elastycznego reagowania na zmniejszone potrzeby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w terminie uzgodnionym z Zamawiającym - w/g zapotrzebowania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w terminie uzgodnionym z Zamawiającym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>nr ………………...........,</w:t>
      </w:r>
      <w:r>
        <w:rPr>
          <w:rFonts w:cs="Arial" w:ascii="Arial" w:hAnsi="Arial"/>
          <w:sz w:val="22"/>
          <w:szCs w:val="22"/>
        </w:rPr>
        <w:t xml:space="preserve"> potwierdzonego faxem na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do godziny 14:00 w dzień poprzedzający dostawę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 xml:space="preserve">podając numer faktury i potwierdza je faxem z tego dnia pod </w:t>
      </w:r>
      <w:r>
        <w:rPr>
          <w:rFonts w:cs="Arial" w:ascii="Arial" w:hAnsi="Arial"/>
          <w:b/>
          <w:sz w:val="22"/>
          <w:szCs w:val="22"/>
        </w:rPr>
        <w:t>nr ……………………………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, uwzględniającą obniżenie ceny z tytułu niewłaściwej jakości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żdej dostawy, na dostarczony asortyment Wykonawca przedłoży świadectwa jakości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spacing w:lineRule="auto" w:line="240"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Dostawca na swój koszt zabezpieczy legalizowany punkt ważenia w okolicy siedziby</w:t>
      </w:r>
    </w:p>
    <w:p>
      <w:pPr>
        <w:pStyle w:val="Tekstpodstawowywcity2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mawiającego oraz zapewni na swój koszt transport przedstawiciela Zamawiającego </w:t>
      </w:r>
    </w:p>
    <w:p>
      <w:pPr>
        <w:pStyle w:val="Tekstpodstawowywcity2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obie strony tj. do i od punktu ważenia. Jednorazowe ilości dostarczonego </w:t>
      </w:r>
      <w:r>
        <w:rPr>
          <w:rFonts w:cs="Arial" w:ascii="Arial" w:hAnsi="Arial"/>
          <w:b/>
          <w:bCs/>
          <w:sz w:val="22"/>
          <w:szCs w:val="22"/>
        </w:rPr>
        <w:t>węgl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wcity2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uszą odpowiadać zapisom Rozdziału IX pkt.3 SIWZ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zakupionego towaru na warunkach określonych w ust.1,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 dostarczony i odebrany towar zapłaci Wykonawcy cenę obliczoną zgodnie z cenami określonymi w załączniku do niniejszej umowy stanowiącym  jej integralną część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płata za dostarczony towar nastąpi na podstawie wystawionej faktury po przekazaniu towaru  przelewem na konto …………………………………w terminie </w:t>
      </w:r>
      <w:r>
        <w:rPr>
          <w:rFonts w:cs="Arial" w:ascii="Arial" w:hAnsi="Arial"/>
          <w:b/>
          <w:sz w:val="22"/>
          <w:szCs w:val="22"/>
        </w:rPr>
        <w:t>do 30 dni</w:t>
      </w:r>
      <w:r>
        <w:rPr>
          <w:rFonts w:cs="Arial" w:ascii="Arial" w:hAnsi="Arial"/>
          <w:sz w:val="22"/>
          <w:szCs w:val="22"/>
        </w:rPr>
        <w:t xml:space="preserve">  od daty przyjęcia faktury przez Zamawiającego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sz w:val="22"/>
          <w:szCs w:val="22"/>
        </w:rPr>
        <w:t xml:space="preserve">wynosi:    …………………..… zł. (słownie : .............................. ….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z  obowiązującymi przepisami) wynosi : ……………………… zł. (słownie :....................... …………………………………….……….................……………………………………. . zł). 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, o której mowa w ust. 3 obejmuje koszt przedmiotu umowy oraz wszelkie koszty związane z wykonaniem zamówienia w tym w szczególności koszty przewozu i ubezpieczenia, koszt gwarancji oraz koszt  ważenia i transportu przedstawiciela Zamawiającego do i od punktu ważenia.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ędowa stawka podatku VAT obowiązuje z mocy prawa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wartości netto nie wzrosną przez okres trwania umow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zapłaty strony uznają dzień obciążenia rachunku bankowego Zamawiającego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 dostarczanego towaru                  i zapewnia, że dostarczony towar będzie spełniać  wszelkie wymagania określone przez Zamawiającego w specyfikacji, przez właściwe przepisy i normy oraz będzie dobrej jakości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dostawy towaru  o niskiej jakości, Zamawiającemu przysługuje prawo odmowy przyjęcia towaru z jednoczesnym żądaniem wymiany na towar o właściwej jakości lub obniżenia ceny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stanowi dokument gwarancyjny w rozumieniu przepisów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-  12 m-cy od dnia zawarcia umow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wysłanego faxem, oraz jeżeli wykonuje przedmiot umowy   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wymianie dostarczonego asortymentu o złej jakości na asortyment o właściwej jakości, za każdy dzień opóźnienia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z dnia 29 stycznia 2004r Prawo zamówień publicznych, ustawy z dnia 23 kwietnia 1964r Kodeks Cywilny oraz innych obowiązujących aktów prawnych.</w:t>
      </w:r>
    </w:p>
    <w:p>
      <w:pPr>
        <w:pStyle w:val="TextBodyIndent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. </w:t>
      </w:r>
      <w:r>
        <w:rPr>
          <w:rFonts w:cs="Arial" w:ascii="Arial" w:hAnsi="Arial"/>
          <w:b w:val="false"/>
          <w:bCs w:val="false"/>
          <w:sz w:val="22"/>
          <w:szCs w:val="22"/>
        </w:rPr>
        <w:t>formularz cenowy.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none"/>
        </w:rPr>
        <w:t>Zamawiający :</w:t>
        <w:tab/>
        <w:tab/>
        <w:t xml:space="preserve">                                       Wykonawca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sz w:val="22"/>
          <w:szCs w:val="22"/>
          <w:u w:val="none"/>
        </w:rPr>
        <w:t>...............................................                                       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oraz podpis  Wykonawcy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11z3">
    <w:name w:val="WW8Num11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13T10:12:00Z</cp:lastPrinted>
  <dcterms:modified xsi:type="dcterms:W3CDTF">2011-01-05T09:25:30Z</dcterms:modified>
  <cp:revision>16</cp:revision>
  <dc:subject/>
  <dc:title/>
</cp:coreProperties>
</file>