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.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nak sprawy : DS.201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4678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owadzący postępowanie w imieniu Zamawiajacego :</w:t>
      </w:r>
    </w:p>
    <w:p>
      <w:pPr>
        <w:pStyle w:val="Normal"/>
        <w:ind w:left="4678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 Pomocy Społecznej w Mnichowie</w:t>
      </w:r>
    </w:p>
    <w:p>
      <w:pPr>
        <w:pStyle w:val="Normal"/>
        <w:ind w:left="4678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nichów 135, 28-300 Jędrzejów</w:t>
      </w:r>
    </w:p>
    <w:p>
      <w:pPr>
        <w:pStyle w:val="Normal"/>
        <w:ind w:left="4678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na :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realizację projekt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Świat Bliżej Nas – zakup samochodu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(mikrobus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9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osobowy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 dla Domu Pomocy Społecznej w Mnichowie”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 ramach program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Wyrównywanie różnic między regionami II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- obszar D likwidacja barier transportowych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 w:val="false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75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5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wę samochodu ………………..……………………...…….. (marka, model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: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................................ słownie) :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.................... (słownie) 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 (słownie): 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 Opis pojazdu – specyfikacja techniczna :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00"/>
        <w:gridCol w:w="35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agane minimalne parametry 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iczne i użytkowe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owane parametry, Potwierdzenie spełnienia wymagań. Wypełnia Ofere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osobowy, nowy, fabrycznie 9 osobowy (8+1) – razem z kierowcą, typu mikrobus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logacja fabryczna dla samochodu 9-cio osobowego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rok produkcji 2012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taw osi min. 3400 mm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. długość samochodu 5300 mm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yp silnika – diesel, turdodoładowany,                  o pojemności do 2000 cm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³  i  mocy min. 100 K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zużycie paliwa w cyklu mieszanym – 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max. 8,5 l/100 k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zużycie energii w cyklu mieszanym – 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max. 3,06 MJ/km, obliczane jako iloczyn zużycia paliwa w cyklu mieszanym l/km i wartości energetycznej paliwa równej 36MJ/l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misja CO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w cyklu mieszanym – max.250g/km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ja zanieczyszczeń spełniająca wymogi Dyrektywy CEE EURO 5/2007/715/EC. Max. poziom tych emisji to :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240" w:before="0" w:after="0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enku węgla CO – 0,5 g/km,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240" w:before="0" w:after="0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ęglowodorów HC – 0,05 g/km,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240" w:before="0" w:after="0"/>
              <w:ind w:left="36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tlenków azotu NO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– 0,18 g/km,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240" w:before="0" w:after="0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ąstek stałych PM – 0,005 g/km</w:t>
            </w:r>
          </w:p>
          <w:p>
            <w:pPr>
              <w:pStyle w:val="Tekstpodstawowy2"/>
              <w:tabs>
                <w:tab w:val="clear" w:pos="708"/>
                <w:tab w:val="left" w:pos="786" w:leader="none"/>
              </w:tabs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nia biegów manualna, dźwignia zmiany biegów w formie „joysticka”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ulce wentylowane z przodu i z tyłu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 – system zapobiegający blokowaniu kół podczas hamowania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iczna blokada mechanizmu różnicowego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zapobiegający utracie przyczepności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ł podczas przyśpieszania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zapobiegający poślizgowi kół napędzanych podczas hamowania silnikiem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 – elektroniczny system stabilizacji toru jazdy z asystentem hamowania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ie regulowane, ogrzewane lusterka boczne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ycznie otwierane szyby boczne 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edziale kierowcy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ny zamek sterowany pilotem. Możliwość ryglowania zamków przez kierowcę od wewnątrz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omaganie układu kierowniczego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umna kierownicy regulowana w dwóch płaszczyznach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uszka powietrzna dla kierowcy i pasażera 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przedziale kierowcy)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wyt wejściowy na słupku po prawej stronie </w:t>
            </w:r>
          </w:p>
          <w:p>
            <w:pPr>
              <w:pStyle w:val="Normal"/>
              <w:shd w:fill="FFFFFF" w:val="clear"/>
              <w:snapToGrid w:val="false"/>
              <w:spacing w:before="5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estrzeni pasażaerskiej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matyzacja minimum półautomatyczna              z regulacją i nawiewem w przedziale kierowcy oraz minimum przewietrzaniem przestrzeni pasażerskiej (nadmuch na I i II rząd siedzeń przestrzeni pasażerskiej)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zewanie przestrzeni pasażerskiej – drugi wymiennik ciepła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zwi boczne przesuwane z prawej strony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da mechaniczna w klamce zamka drzwi przesuwnych, umożliwiająca ich łatwe zamykanie (po odblokowaniu klamką)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pa tylna z ogrzewaną szybą + wycieraczka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otwarzacz CD + minimum 2 głośniki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e przeszklenie samochodu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jnik parkowania w tylnym zderzaku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zecie (tylne) światło stop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ła do jazdy dziennej włączane automatycznie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alarm fabryczny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obiliser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el kierowcy z regulacją wysokości i manualną regulacją podparcia odcinka lędźwiowego + podłokietniki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ty przeciwsłoneczne w bocznych oknach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jedno okno przesuwne w przestrzeni pasażerskiej (I rząd siedzeń)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osobowe siedzenie pasażera w przedziale kierowcy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ząd siedzeń w przestrzeni pasażerskiej – siedzenia w układzie 2 +1 (dwuosobowe siedzenie ze składanym oparciem, jednososobowe siedzenie odchylane). Łatwy demontaż siedzeń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rząd siedzeń w przestrzeni pasażerskiej – siedzenie trzyosobowe ze składanym oparciem. Łatwy demontaż siedzenia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oparć I i II rzędu siedzeń w przestrzeni pasażerskiej, nie wyższa niż wysokość oparć foteli w przedziale kierowcy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rcia foteli wyposażone w zagłówki                 o regulowanej wysokości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fortowe wykończenie wnętrza – bezpieczna przestrzeń pasażerska (bez ostrych krawędzi)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jedno mocowanie Isofix w przestrzeni pasażerskiej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ga płaska w przestrzeni pasażerskiej (dla uniknięcia ewentualnego potknięcia się pasażera)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ga wyłożona wykładziną zmywalną – antypoślizgową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jnik kontroli zapięcia pasów bezpieczeństwa kierowcy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a na felgach stalowych z oponami – średnica zalecana przez producenta. Koła wyposażone w kołpaki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śnica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ójkąt ostrzegawczy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czka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,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 minimum 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lata na silniki bez limitu kilometrów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lata na lakier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lat na perforację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ind w:left="142" w:right="0" w:hanging="142"/>
        <w:jc w:val="left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Prawą stronę tabeli należy wypełnić stosując słowa „spełnia” lub „nie spełnia”, zaś w przypadku wyższych (lepszych) wartości niż minimalne wykazane w tabeli (w kolumnie lewej), należy wpisać oferowane wartości techniczno-użytkowe. W przypadku, gdy Wykonawca                      w którejkolwiek pozycji wpisze słowa „nie spełnia” lub zaoferuje niższe (gorsze) wartości (parametry), oferta Wykonawcy zostanie odrzucona gdyż jej treść nie odpowiada treści SIWZ (art 89 ust 1 pkt 2 ustawy PZP).</w:t>
      </w:r>
    </w:p>
    <w:p>
      <w:pPr>
        <w:pStyle w:val="Tekstpodstawowy2"/>
        <w:spacing w:lineRule="auto" w:line="240" w:before="0" w:after="0"/>
        <w:ind w:left="142" w:right="0" w:hanging="142"/>
        <w:jc w:val="left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Wykonawca ma obowiązek wypełnić wszystkie pola w kolumnie „Oferowane parametry. Potwierdzenie spełniania wymagań. Wypełnia Oferent”, pod rygorem odrzucenia oferty.</w:t>
      </w:r>
    </w:p>
    <w:p>
      <w:pPr>
        <w:pStyle w:val="Tekstpodstawowy2"/>
        <w:spacing w:lineRule="auto" w:line="240" w:before="0" w:after="0"/>
        <w:ind w:left="142" w:right="0" w:hanging="142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ind w:left="142" w:right="0" w:hanging="142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kceptujemy warunki płatności zaproponowane w projekcie umowy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-11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-11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e zrealizujemy w terminie ………..…… (nie później niż do ..........................)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y, że zapoznaliśmy się z SIWZ oraz załącznikami będącymi jej integralną częścią i nie wnosimy do nich zastrzeżeń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-11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 Oświadczamy, że czujemy się związani ofertą przez czas wskazany w specyfikacji istotnych warunków zamówienia, tj. przez okres 30 dn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ty upływu terminu składania ofert.</w:t>
      </w:r>
    </w:p>
    <w:p>
      <w:pPr>
        <w:pStyle w:val="Akapitzli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Oświadczamy, że projekt umowy, stanowiący </w:t>
      </w:r>
      <w:r>
        <w:rPr>
          <w:rFonts w:cs="Arial" w:ascii="Arial" w:hAnsi="Arial"/>
          <w:b/>
          <w:bCs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 xml:space="preserve">do SIWZ został przez nas zaakceptowany. 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10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świadczamy, że zamówienie zrealizujemy samodzielnie/ przy udziale podwykonawców, powierzając im wykonanie następujących części zamówienia *: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…………………………………………………………………………………………………….........</w:t>
      </w:r>
    </w:p>
    <w:p>
      <w:pPr>
        <w:pStyle w:val="Tekstpodstawowy3"/>
        <w:tabs>
          <w:tab w:val="left" w:pos="426" w:leader="none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obowiązujemy się, w przypadku wyboru naszej oferty, do zawarcia umowy na warunkach określonych w SIWZ, w miejscu i terminie wyznaczonym przez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ferta składa się z .................... kolejno ponumerowanych s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                          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miejscowość , data                                                                            Podpis (podpisy) osób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prawnionych do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reprezentowania Wykonawcy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2-11-16T14:06:00Z</cp:lastPrinted>
  <dcterms:modified xsi:type="dcterms:W3CDTF">2011-11-25T10:29:00Z</dcterms:modified>
  <cp:revision>3</cp:revision>
  <dc:subject/>
  <dc:title>SPECYFIKACJA ISTOTNYCH</dc:title>
</cp:coreProperties>
</file>