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DS.2012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realizację projekt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Świat Bliżej Nas – zakup samochodu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(mikrobus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9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osobowy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 dla Domu Pomocy Społecznej w Mnichowie”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 ramach program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Wyrównywanie różnic między regionami II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- obszar D likwidacja barier transportowych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 w:val="false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...............                                       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1-11-25T09:38:00Z</cp:lastPrinted>
  <dcterms:modified xsi:type="dcterms:W3CDTF">2011-11-25T07:50:00Z</dcterms:modified>
  <cp:revision>2</cp:revision>
  <dc:subject/>
  <dc:title>SPECYFIKACJA ISTOTNYCH</dc:title>
</cp:coreProperties>
</file>