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Zał. Nr  4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      (znak sprawy   1/OS/2013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3 –  PIECZYWO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1; 2; 3            15811100-7  (chleb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4; 5                15811400-7  (bułeczki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20"/>
        <w:gridCol w:w="1590"/>
        <w:gridCol w:w="1335"/>
        <w:gridCol w:w="1395"/>
        <w:gridCol w:w="2182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hleb zwykły długi (nie krojony) 1 szt. = 0,6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hleb graham (nie krojony)  1 szt.= 0,4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hleb słonecznikowy (nie krojony)  1 szt. = 0,4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ułeczki pszenne  1 szt. = 0,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ułeczki graham  1 szt.= 0,1 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7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6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6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5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2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oszczególnych asortymentów winny odbywać się w gramaturze określonej w kol.Nr 2. Inną gramaturę dostaw asortymentów uzgodnić z Zamawiający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netto za jednostkę nie mogą wzrosnąć w okresie obowiązywania umowy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odpis i  pieczęć </w:t>
      </w:r>
      <w:r>
        <w:rPr>
          <w:rFonts w:cs="Arial" w:ascii="Arial" w:hAnsi="Arial"/>
          <w:b w:val="false"/>
          <w:bCs w:val="false"/>
          <w:sz w:val="20"/>
          <w:szCs w:val="20"/>
        </w:rPr>
        <w:t>Wykonawcy</w:t>
      </w:r>
      <w:r>
        <w:rPr>
          <w:rFonts w:cs="Arial" w:ascii="Arial" w:hAnsi="Arial"/>
          <w:b/>
          <w:bCs w:val="false"/>
          <w:sz w:val="20"/>
          <w:szCs w:val="20"/>
        </w:rPr>
        <w:t xml:space="preserve">  </w:t>
      </w:r>
      <w:r>
        <w:rPr>
          <w:rFonts w:cs="Arial" w:ascii="Arial" w:hAnsi="Arial"/>
          <w:b/>
          <w:bCs w:val="false"/>
          <w:sz w:val="22"/>
          <w:szCs w:val="22"/>
        </w:rPr>
        <w:t xml:space="preserve"> 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08T10:02:00Z</cp:lastPrinted>
  <dcterms:modified xsi:type="dcterms:W3CDTF">2011-01-05T09:25:30Z</dcterms:modified>
  <cp:revision>16</cp:revision>
  <dc:subject/>
  <dc:title/>
</cp:coreProperties>
</file>