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5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(znak sprawy   1/OS/2013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4 –  ARTYKUŁY  CIASTKARSKIE  i  CIASTA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 -   5            15812100-4  (wyroby ciastkarski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6 - 12            15812200-5  (ciasta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20"/>
        <w:gridCol w:w="1590"/>
        <w:gridCol w:w="1335"/>
        <w:gridCol w:w="1395"/>
        <w:gridCol w:w="218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łki drożdżowe z jabłkami  1 szt. = 0,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łki drożdżowe z budyniem  1 szt. = 0,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łki drożdżowe z jagodami  1 szt.= 0,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łki drożdżowe z serem  1 szt.= 0,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ączki z nadzieniem  1 szt.= 70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iasto drożdżowe z makiem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iasto drożdżowe z serem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trucla makowa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abka piaskowa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Piernik z jabłkami  1 kg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2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7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 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 3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g  40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2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winny odbywać się w gramaturze  określonej w kol.Nr 2 (dotyczy lp. Nr 1 – 5).                       Inną gramaturę dostaw uzgodnić z Zamawiający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netto za jednostkę nie mogą wzrosnąć w okresie obowiązywania umowy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08T10:03:00Z</cp:lastPrinted>
  <dcterms:modified xsi:type="dcterms:W3CDTF">2011-01-05T09:25:30Z</dcterms:modified>
  <cp:revision>16</cp:revision>
  <dc:subject/>
  <dc:title/>
</cp:coreProperties>
</file>