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-(podstrona: -jednost.organ.powiatu,-dom pomocy społ.,-zamów.publ.,-dostawy)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Sukcesywne dostawy w 2013 r. do Domu Pomocy Społecznej w Mnichowie, artykułów ogólnospożywczych tj. artykułów spożywczych, artykułów mleczarskich, pieczywa, artykułów ciastkarskich i ciast, mięsa i wędlin, artykułów rybnych, jaj, mrożonek.</w:t>
      </w:r>
      <w:r>
        <w:rPr/>
        <w:br/>
      </w:r>
      <w:r>
        <w:rPr>
          <w:b/>
        </w:rPr>
        <w:t>Numer ogłoszenia: 491990 - 2012; data zamieszczenia: 05.12.2012</w:t>
      </w:r>
      <w:r>
        <w:rPr/>
        <w:br/>
        <w:t>OGŁOSZENIE O ZAMÓWIENIU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Dom Pomocy Społecznej w Mnichowie , Mnichów 135, 28-300 Jędrzejów, woj. świętokrzyskie, tel. 41 38-73-512, faks 41 38-73-512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powiatowa jednostka samorządu terytorialnego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Sukcesywne dostawy w 2013 r. do Domu Pomocy Społecznej w Mnichowie, artykułów ogólnospożywczych tj. artykułów spożywczych, artykułów mleczarskich, pieczywa, artykułów ciastkarskich i ciast, mięsa i wędlin, artykułów rybnych, jaj, mrożonek.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 zamówienia obejmuje sukcesywne dostawy w 2013 r., do Domu Pomocy Społecznej w Mnichowie artykułów ogólnospożywczych tj. artykułów spożywczych, artykyłów mleczarskich, pieczywa, artykułów ciastkarskich i ciast, mięsa i wędlin, artykułów rybnych, jaj, mrożonek do siedziby Zamawiającego (CPV 15000000-8). Przedmiot zamówienia podzielony jest na następujące zadania : a) zadanie Nr 1 - dostawy artykułów spożywczych zgodnie z formularzem cenowym stanowiącym Zał. Nr 2 do SIWZ. Dostawy dotyczą artykułów : mąki, ryżu, kasz, płatków (CPV 15600000-4), oleje roślinne (CPV 15400000-2) pasztetu (CPV 15100000-9), produktów z przetworzonych owoców, warzyw i podobnych (CPV 15300000-1), różnych produktów spożywczych (miodu, kaszek ryżowo-owocowych, cukru, makaronów, kawy, soli, syropu i soków, przypraw, słodyczy) (CPV 15800000-6), owoce suszone (CPV 15332410-1), produkty suszone - grzyby (CPV 15893000-4). Bliższe dane dotyczące przedmiotu zamówienia zawarte są w Zał. Nr 2 do SIWZ. b) zadanie Nr 2 - dostawy artykułów mleczarskich zgodnie z formularzem cenowym stanowiącym Zał. Nr 3 do SIWZ. Dostawy dotyczą artykułów : śmietany (CPV 15512000-0), mleka w proszku (CPV 15511700-0) masła (CPV 15530000-2), margaryny (CPV 15431100-9), jogurtów bez dodatków substancji smakowych (CPV 15551310-1), jogurtów z dodatkiem substancji smakowych (CPV 15551320-4), kefiru - klasyfikowanych produktów mleczarskich (CPV 15550000-8), maślanki (CPV 15551500-0), past serowych do smarowania (CPV 15545000-0), serów twardych (CPV 15544000-3), sera twarogowego (CPV 15542100-0). Bliższe dane dotyczące przedmiotu zamówienia zawarte są w Zał. Nr 3 do SIWZ. c) zadanie Nr 3 - dostawy pieczywa zgodnie z formularzem cenowym stanowiącym Zał. Nr 4 do SIWZ. Dostawy dotyczą : chleba zwykłego, chleba graham, chleba słonecznikowego (CPV 15811100-7), bułeczki pszenne, bułeczki graham (CPV 15811400-0). Bliższe dane dotyczące przedmiotu zamówienia zawarte są w Zał. Nr 4 do SIWZ. d) zadanie Nr 4 - dostawy artykułów ciastkarskich i ciast zgodnie z formularzem cenowym stanowiącym Zał. Nr 5 do SIWZ. Dostawy dotyczą : bułek drożdżowych z budyniem, serem, jabłkami, jagodami oraz pączków (CPV 15812100-4), ciast drożdżowych, ciast drożdżowych z makiem, ciast drożdżowych z serem, strucli makowej, babki piaskowej, ciasta kruchego z jabłkami, piernika z jabłkami (CPV 15812200-5) Bliższe dane dotyczące przedmiotu zamówienia zawarte są w Zał. Nr 5 do SIWZ. e) zadanie Nr 5 - dostawy mięsa i wędlin zgodnie z formularzem cenowym stanowiącym Zał. Nr 6 do SIWZ. Dostawy dotyczą : świeżego mięsa drobiowego (CPV 15112100-7), produktów drobiowych (CPV 15131500-0), wieprzowiny (CPV 15113000-3), mięsa wołowego (CPV 15111000-9), wędlin drobiowych (CPV 15131135-0), produktów wieprzowych (CPV 15131400-5). Bliższe dane dotyczące przedmiotu zamówienia zawarte są w Zał. Nr 6 do SIWZ. f) zadanie Nr 6 - dostawy artykułów rybnych zgodnie z formularzem cenowym stanowiącym Zał. Nr 7 do SIWZ. Dostawy dotyczą artykułów : ryb mrożonych, solonych, wędzonych, konserw (CPV 15200000-0). Bliższe dane dotyczące przedmiotu zamówienia zawarte są w Zał. Nr 7 do SIWZ. g) zadanie Nr 7 - dostawy jaj zgodnie z formularzem cenowym stanowiącym Zał. Nr 8 do SIWZ. Dostawy dotyczą artykułów : jaj kurzych (CPV 03142500-3). Bliższe dane dotyczące przedmiotu zamówienia zawarte są w Zał. Nr 8 do SIWZ. h) zadanie Nr 8 - dostawy mrożonek zgodnie z formularzem cenowym stanowiącym Zał. Nr 9 do SIWZ. Dostawy dotyczą artykułów : warzyw mrożonych i owoców mrożonych (CPV 15331170-9). Bliższe dane dotyczące przedmiotu zamówienia zawarte są w Zał. Nr 9 do SIWZ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15.00.00.00-8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tak, liczba części: 8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1.12.2013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1) WADIUM</w:t>
      </w:r>
    </w:p>
    <w:p>
      <w:pPr>
        <w:pStyle w:val="TextBody"/>
        <w:rPr/>
      </w:pPr>
      <w:r>
        <w:rPr>
          <w:b/>
        </w:rPr>
        <w:t>Informacja na temat wadium:</w:t>
      </w:r>
      <w:r>
        <w:rPr/>
        <w:t xml:space="preserve"> Zamawiający nie przewiduje wniesienia wadium.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11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11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11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11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, w/g Załącznika Nr 11 do SIWZ. Oceny spełnienia tego warunku udziału w postępowaniu, Zamawiający dokona w oparciu o złożone przez Wykonawcę w/w oświadczenie, zgodnie z formułą spełnia/nie spełnia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  <w:bCs/>
        </w:rPr>
      </w:pPr>
      <w:r>
        <w:rPr>
          <w:b/>
          <w:bCs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  <w:bCs/>
        </w:rPr>
      </w:pPr>
      <w:r>
        <w:rPr>
          <w:b/>
          <w:bCs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5) INFORMACJA O DOKUMENTACH POTWIERDZAJĄCYCH, ŻE OFEROWANE DOSTAWY , USŁUGI LUB ROBOTY BUDOWLANE ODPOWIADAJĄ OKREŚLONYM WYMAGANIOM</w:t>
      </w:r>
    </w:p>
    <w:p>
      <w:pPr>
        <w:pStyle w:val="TextBody"/>
        <w:rPr/>
      </w:pPr>
      <w:r>
        <w:rPr/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/>
      </w:pPr>
      <w:r>
        <w:rPr/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/>
      </w:pPr>
      <w:r>
        <w:rPr/>
        <w:t>DOKUMENTÓW PRZEDMIOTOWYCH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 (Zał. Nr 1 do SIWZ). b)Oświadczenie Wykonawcy, że oferowana żywność będąca przedmiotem zamówienia będzie I klasy (Zał. Nr 1 do SIWZ)</w:t>
      </w:r>
    </w:p>
    <w:p>
      <w:pPr>
        <w:pStyle w:val="TextBody"/>
        <w:ind w:left="0" w:right="300" w:hanging="0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POZOSTAŁYCH DOKUMENTÓW : a)W przypadku osób fizycznych zaleca się złożenie aktualnego wpisu do ewidencji gospodarczej w celu potwierdzenia umocowania do złożenia oświadczenia woli w imieniu Wykonawcy. Zamawiający zastrzega, że w przypadku wyboru oferty będzie żądał dostarczenia wpisu przed podpisaniem umowy. b)Pełnomocnictwo w przypadku gdy umocowanie do złożenia oświadczenia woli w imieniu Wykonawcy nie wynika z dokumentów wymienionych w pkt. 1 lit. c Rozdział IV pkt.1 SIWZ - warunki podmiotowe.</w:t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Przedmiotowo istotne elementy umowy (essentialia negotii) związane ze sposobem realizacji zamówienia, warunkami umowy zawiera Załącznik Nr 10 do SIWZ. Oprócz przesłanek wymienionych w art. 144 ust. 1 PZP Zamawiający przewiduje następujący zakres zmian w umowie, które będą mogły być wprowadzone w formie aneksu : 1.Wszystkie wartości netto określone przez Wykonawcę są ustalone na okres ważności umowy i nie wzrosną. Zamawiający dopuszcza zmianę umowy w formie aneksu w przypadku, gdy wartości netto przedmiotu umowy obniżą się, przy czym konsekwencje rachunkowe stosuje się odpowiednio. 2.Urzędowa zmiana stawek podatku VAT obowiązuje z mocy prawa. Zamawiający dopuszcza zmianę zapisów umowy w formie aneksu w przypadku zmiany stawki podatku VAT, oraz zmiany przepisów prawa podatkowego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-(podstrona: -jednost.organ.powiatu,-dom pomocy społ.,-zamów.publ.,-dostawy)</w:t>
        <w:br/>
      </w:r>
      <w:r>
        <w:rPr>
          <w:b/>
        </w:rPr>
        <w:t>Specyfikację istotnych warunków zamówienia można uzyskać pod adresem:</w:t>
      </w:r>
      <w:r>
        <w:rPr/>
        <w:t xml:space="preserve"> Dom Pomocy Społecznej w Mnichowie, Mnichów 135, 28-300 Jędrzejów, woj.świętokrzyskie, dział techniczno-administracyjny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14.12.2012 godzina 10:00, miejsce: Dom Pomocy Społecznej w Mnichowie, Mnichów 135, 28-300 Jędrzejów, woj.świętokrzyskie, sekretariat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rPr/>
      </w:pPr>
      <w:r>
        <w:rPr/>
        <w:t>ZAŁĄCZNIK I - INFORMACJE DOTYCZĄCE OFERT CZĘŚCIOWYCH</w:t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1 </w:t>
      </w:r>
      <w:r>
        <w:rPr>
          <w:b/>
        </w:rPr>
        <w:t>NAZWA:</w:t>
      </w:r>
      <w:r>
        <w:rPr/>
        <w:t xml:space="preserve"> zadanie Nr 1 - dostawy artykułów spożywczych zgodnie z formularzem cenowym stanowiącym Zał. Nr 2 do SIWZ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artykułów : mąki, ryżu, kasz, płatków (CPV 15600000-4), oleje roślinne (CPV 15400000-2) pasztetu (CPV 15100000-9), produktów z przetworzonych owoców, warzyw i podobnych (CPV 15300000-1), różnych produktów spożywczych (miodu, kaszek ryżowo-owocowych, cukru, makaronów, kawy, soli, syropu i soków, przypraw, słodyczy) (CPV 15800000-6), owoce suszone (CPV 15332410-1), produkty suszone - grzyby (CPV 15893000-4). Bliższe dane dotyczące przedmiotu zamówienia zawarte są w Zał. Nr 2 do SIWZ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60.00.00-4, 15.40.00.00-2, 15.10.00.00-9, 15.30.00.00-1, 15.80.00.00-6, 15.33.24.10-1, 15.89.30.00-4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2 </w:t>
      </w:r>
      <w:r>
        <w:rPr>
          <w:b/>
        </w:rPr>
        <w:t>NAZWA:</w:t>
      </w:r>
      <w:r>
        <w:rPr/>
        <w:t xml:space="preserve"> zadanie Nr 2 - dostawy artykułów mleczarskich zgodnie z formularzem cenowym stanowiącym Zał. Nr 3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artykułów : śmietany (CPV 15512000-0), mleka w proszku (CPV 15511700-0) masła (CPV 15530000-2), margaryny (CPV 15431100-9), jogurtów bez dodatków substancji smakowych (CPV 15551310-1), jogurtów z dodatkiem substancji smakowych (CPV 15551320-4), kefiru - klasyfikowanych produktów mleczarskich (CPV 15550000-8), maślanki (CPV 15551500-0), past serowych do smarowania (CPV 15545000-0), serów twardych (CPV 15544000-3), sera twarogowego (CPV 15542100-0). Bliższe dane dotyczące przedmiotu zamówienia zawarte są w Zał. Nr 3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51.20.00-0, 15.51.17.00-0, 15.53.00.00-2, 15.43.11.00-9, 15.55.13.10-1, 15.55.13.20-4, 15.55.00.00-8, 15.55.15.00-0, 15.54.50.00-0, 15.54.40.00-3, 15.54.21.00-0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3 </w:t>
      </w:r>
      <w:r>
        <w:rPr>
          <w:b/>
        </w:rPr>
        <w:t>NAZWA:</w:t>
      </w:r>
      <w:r>
        <w:rPr/>
        <w:t xml:space="preserve"> zadanie Nr 3 - dostawy pieczywa zgodnie z formularzem cenowym stanowiącym Zał. Nr 4 do SIWZ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: chleba zwykłego, chleba graham, chleba słonecznikowego (CPV 15811100-7), bułeczki pszenne, bułeczki graham (CPV 15811400-0). Bliższe dane dotyczące przedmiotu zamówienia zawarte są w Zał. Nr 4 do SIWZ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81.11.00-7, 15.81.14.00-0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4 </w:t>
      </w:r>
      <w:r>
        <w:rPr>
          <w:b/>
        </w:rPr>
        <w:t>NAZWA:</w:t>
      </w:r>
      <w:r>
        <w:rPr/>
        <w:t xml:space="preserve"> zadanie Nr 4 - dostawy artykułów ciastkarskich i ciast zgodnie z formularzem cenowym stanowiącym Zał. Nr 5 do SIWZ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: bułek drożdżowych z budyniem, serem, jabłkami, jagodami oraz pączków (CPV 15812100-4), ciast drożdżowych z makiem, ciast drożdżowych z serem, strucli makowej, babki piaskowej (CPV 15812200-5) Bliższe dane dotyczące przedmiotu zamówienia zawarte są w Zał. Nr 5 do SIWZ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81.21.00-4, 15.81.22.00-5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5 </w:t>
      </w:r>
      <w:r>
        <w:rPr>
          <w:b/>
        </w:rPr>
        <w:t>NAZWA:</w:t>
      </w:r>
      <w:r>
        <w:rPr/>
        <w:t xml:space="preserve"> zadanie Nr 5 - dostawy mięsa i wędlin zgodnie z formularzem cenowym stanowiącym Zał. Nr 6 do SIWZ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: świeżego mięsa drobiowego (CPV 15112100-7), produktów drobiowych (CPV 15131500-0), wieprzowiny (CPV 15113000-3), mięsa wołowego (CPV 15111000-9), wędlin drobiowych (CPV 15131135-0), produktów wieprzowych (CPV 15131400-5). Bliższe dane dotyczące przedmiotu zamówienia zawarte są w Zał. Nr 6 do SIWZ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11.21.00-7, 15.13.15.00-0, 15.11.30.00-3, 15.11.10.00-9, 15.13.11.35-0, 15.13.14.00-5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6 </w:t>
      </w:r>
      <w:r>
        <w:rPr>
          <w:b/>
        </w:rPr>
        <w:t>NAZWA:</w:t>
      </w:r>
      <w:r>
        <w:rPr/>
        <w:t xml:space="preserve"> zadanie Nr 6 - dostawy artykułów rybnych zgodnie z formularzem cenowym stanowiącym Zał. Nr 7 do SIWZ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artykułów : ryb mrożonych, solonych, wędzonych, konserw (CPV 15200000-0). Bliższe dane dotyczące przedmiotu zamówienia zawarte są w Zał. Nr 7 do SIWZ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20.00.00-0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7 </w:t>
      </w:r>
      <w:r>
        <w:rPr>
          <w:b/>
        </w:rPr>
        <w:t>NAZWA:</w:t>
      </w:r>
      <w:r>
        <w:rPr/>
        <w:t xml:space="preserve"> zadanie Nr 7 - dostawy jaj zgodnie z formularzem cenowym stanowiącym Zał. Nr 8 do SIWZ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artykułów : jaj kurzych (CPV 03142500-3). Bliższe dane dotyczące przedmiotu zamówienia zawarte są w Zał. Nr 8 do SIWZ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03.14.25.00-3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ZĘŚĆ Nr:</w:t>
      </w:r>
      <w:r>
        <w:rPr/>
        <w:t xml:space="preserve"> 8 </w:t>
      </w:r>
      <w:r>
        <w:rPr>
          <w:b/>
        </w:rPr>
        <w:t>NAZWA:</w:t>
      </w:r>
      <w:r>
        <w:rPr/>
        <w:t xml:space="preserve"> zadanie Nr 8 - dostawy mrożonek zgodnie z formularzem cenowym stanowiącym Zał. Nr 9 do SIWZ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1) Krótki opis ze wskazaniem wielkości lub zakresu zamówienia:</w:t>
      </w:r>
      <w:r>
        <w:rPr/>
        <w:t xml:space="preserve"> Dostawy dotyczą artykułów : warzyw mrożonych i owoców mrożonych (CPV 15331170-9). Bliższe dane dotyczące przedmiotu zamówienia zawarte są w Zał. Nr 9 do SIWZ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2) Wspólny Słownik Zamówień (CPV):</w:t>
      </w:r>
      <w:r>
        <w:rPr/>
        <w:t xml:space="preserve"> 15.00.00.00-8, 15.33.11.70-9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3) Czas trwania lub termin wykonania:</w:t>
      </w:r>
      <w:r>
        <w:rPr/>
        <w:t xml:space="preserve"> Zakończenie: 31.12.2013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