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Załącznik Nr 10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(znak sprawy :  1/OS/2013)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 ......./...../OS/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dostawy w 2013 r. artykułów ogólnospożywcz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sz w:val="22"/>
          <w:szCs w:val="22"/>
        </w:rPr>
        <w:t>…………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ędzy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em Pomocy Społecznej w Mnichowie, 28-300 Jędrzejów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yrektora -  mgr Tomasza Szymańskiego,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tabs>
          <w:tab w:val="clear" w:pos="1134"/>
          <w:tab w:val="left" w:pos="5760" w:leader="none"/>
        </w:tabs>
        <w:spacing w:lineRule="auto" w:line="360"/>
        <w:ind w:left="288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708"/>
        <w:jc w:val="left"/>
        <w:rPr/>
      </w:pPr>
      <w:r>
        <w:rPr>
          <w:rFonts w:cs="Arial" w:ascii="Arial" w:hAnsi="Arial"/>
          <w:sz w:val="22"/>
          <w:szCs w:val="22"/>
        </w:rPr>
        <w:t xml:space="preserve">Niniejsza umowa jest następstwem przeprowadzonego postępowania w trybie przetargu nieograniczonego ( zgodnie z ustawą Prawo zamówień publicznych </w:t>
      </w:r>
      <w:r>
        <w:rPr>
          <w:rFonts w:cs="Arial" w:ascii="Arial" w:hAnsi="Arial"/>
          <w:color w:val="000000"/>
          <w:sz w:val="22"/>
          <w:szCs w:val="22"/>
        </w:rPr>
        <w:t xml:space="preserve"> Dz. U. 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z 2010r., Nr 113, poz.759 z późn.zm.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wartości poniżej 200 000 EURO.</w:t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1. Zamawiający zamawia a Wykonawca przyjmuje do realizacji sukcesywne </w:t>
      </w:r>
      <w:r>
        <w:rPr>
          <w:rFonts w:cs="Arial" w:ascii="Arial" w:hAnsi="Arial"/>
          <w:b/>
          <w:bCs/>
          <w:sz w:val="22"/>
          <w:szCs w:val="22"/>
        </w:rPr>
        <w:t>dostawy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w 2013 r</w:t>
      </w:r>
      <w:r>
        <w:rPr>
          <w:rFonts w:cs="Arial" w:ascii="Arial" w:hAnsi="Arial"/>
          <w:sz w:val="22"/>
          <w:szCs w:val="22"/>
        </w:rPr>
        <w:t>., do Domu Pomocy Społecznej w Mnichowie, do miejsca wskazanego przez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Zamawiającego :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</w:rPr>
        <w:t xml:space="preserve">wyszczególnionych w  </w:t>
      </w:r>
      <w:r>
        <w:rPr>
          <w:rFonts w:cs="Arial" w:ascii="Arial" w:hAnsi="Arial"/>
          <w:b/>
          <w:bCs/>
          <w:sz w:val="22"/>
          <w:szCs w:val="22"/>
        </w:rPr>
        <w:t>Z</w:t>
      </w:r>
      <w:r>
        <w:rPr>
          <w:rFonts w:cs="Arial" w:ascii="Arial" w:hAnsi="Arial"/>
          <w:b/>
          <w:sz w:val="22"/>
          <w:szCs w:val="22"/>
        </w:rPr>
        <w:t>ałączniku Nr ..................</w:t>
      </w:r>
      <w:r>
        <w:rPr>
          <w:rFonts w:cs="Arial" w:ascii="Arial" w:hAnsi="Arial"/>
          <w:sz w:val="22"/>
          <w:szCs w:val="22"/>
        </w:rPr>
        <w:t xml:space="preserve"> do niniejszej umowy,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tanowiącym jej integralną część, zwanym dalej przedmiotem umowy lub towarem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zobowiązuje się do elastycznego reagowania na zmniejszone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otrzeby Zamawiającego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y nie przysługują względem Zamawiającego jakiekolwiek roszczenia z tytułu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iezrealizowania pełnej ilości przedmiotu zamówienia.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realizuje przedmiot umowy własnymi siłami. Powierzenie wykonania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miotom (chociażby za zgodą Zamawiającego) to ponosi on pełną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owiedzialność za działania innych dostwców, którym powierzył wykonanie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 umowy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towaru będzie realizowana codziennie od poniedziałku do piątku - w/g zapotrzebowania w ilości i asortymencie wskazanym przez Zamawiającego. 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w terminie innym niż ustalony strony traktują jako nienależyte wykonanie umowy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Dostawa towaru będzie realizowana na podstawie zamówienia złożonego drogą telefoniczną na </w:t>
      </w:r>
      <w:r>
        <w:rPr>
          <w:rFonts w:cs="Arial" w:ascii="Arial" w:hAnsi="Arial"/>
          <w:b/>
          <w:sz w:val="22"/>
          <w:szCs w:val="22"/>
        </w:rPr>
        <w:t>nr ………………</w:t>
      </w:r>
      <w:r>
        <w:rPr>
          <w:rFonts w:cs="Arial" w:ascii="Arial" w:hAnsi="Arial"/>
          <w:sz w:val="22"/>
          <w:szCs w:val="22"/>
        </w:rPr>
        <w:t xml:space="preserve"> potwierdzonego faxem na </w:t>
      </w:r>
      <w:r>
        <w:rPr>
          <w:rFonts w:cs="Arial" w:ascii="Arial" w:hAnsi="Arial"/>
          <w:b/>
          <w:sz w:val="22"/>
          <w:szCs w:val="22"/>
        </w:rPr>
        <w:t xml:space="preserve">nr ……………………………, do godziny 14:00 w dzień poprzedzający dostawę. </w:t>
      </w:r>
      <w:r>
        <w:rPr>
          <w:rFonts w:cs="Arial" w:ascii="Arial" w:hAnsi="Arial"/>
          <w:sz w:val="22"/>
          <w:szCs w:val="22"/>
        </w:rPr>
        <w:t>Osobami uprawnionymi do składania zamówień drogą telefoniczną są :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w towaru do magazynu Domu Pomocy Społecznej, transportem Wykonawcy na jego koszt i ryzyko bez względu na wartość złożonego zamówienia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przedmiotu umowy przez Wykonawcę Zamawiającemu, wymaga każdorazowego pisemnego potwierdzenia przez wyznaczonego pracownika Zamawiającego ilości i asortymentu zamówionego towaru (na fakturze lub dokumencie dostawy, przez wyznaczonego pracownika Zamawiającego). Osobami uprawnionymi do odbioru są :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towaru odbywać się będzie na podstawie faktury (oryginał, kopia dla Zamawiającego)  lub dokumencie dostawy w/g ceny zgodnej z umową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Zamawiający składa reklamacje drogą telefoniczną pod </w:t>
      </w:r>
      <w:r>
        <w:rPr>
          <w:rFonts w:cs="Arial" w:ascii="Arial" w:hAnsi="Arial"/>
          <w:b/>
          <w:sz w:val="22"/>
          <w:szCs w:val="22"/>
        </w:rPr>
        <w:t xml:space="preserve">nr ………………………… </w:t>
      </w:r>
      <w:r>
        <w:rPr>
          <w:rFonts w:cs="Arial" w:ascii="Arial" w:hAnsi="Arial"/>
          <w:sz w:val="22"/>
          <w:szCs w:val="22"/>
        </w:rPr>
        <w:t xml:space="preserve">podając numer faktury i potwierdza je faxem z tego dnia pod </w:t>
      </w:r>
      <w:r>
        <w:rPr>
          <w:rFonts w:cs="Arial" w:ascii="Arial" w:hAnsi="Arial"/>
          <w:b/>
          <w:sz w:val="22"/>
          <w:szCs w:val="22"/>
        </w:rPr>
        <w:t>nr ……………………………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Jeżeli Wykonawca nie wymieni zareklamowanego towaru w terminie </w:t>
      </w:r>
      <w:r>
        <w:rPr>
          <w:rFonts w:cs="Arial" w:ascii="Arial" w:hAnsi="Arial"/>
          <w:b/>
          <w:sz w:val="22"/>
          <w:szCs w:val="22"/>
        </w:rPr>
        <w:t>1 dnia</w:t>
      </w:r>
      <w:r>
        <w:rPr>
          <w:rFonts w:cs="Arial" w:ascii="Arial" w:hAnsi="Arial"/>
          <w:sz w:val="22"/>
          <w:szCs w:val="22"/>
        </w:rPr>
        <w:t xml:space="preserve"> to jest zobowiązany wystawić w terminie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upływu terminu wymiany zareklamowanego towaru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oby dostarczane do Zamawiającego muszą być oznakowane odpowiednią etykietą zawierającą: nazwę dostawcy - producenta, adres,  dane dotyczące składników występujących w produkcie, nazwę produktu, masę netto produktu, datę produkcji lub termin przydatności do spożycia, warunki przechowywania. Produkty bez odpowiednich oznakowań nie podlegają odbiorowi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wykonawcę do: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arczenia wyłącznie produktów będących przedmiotem umowy (zgodnych z opisem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ałącznikach do umowy)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ługiwania się nazewnictwem produktów zawartych w umowie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tawiania faktur w których wymieni: asortyment, ilość towaru, jednostkę miary, jego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artość netto, stawkę VAT, cenę brutto. 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ót opakowania będzie następować na drodze wymiany z Zamawiającym, bez prawa wystawienia rachunków obciążających Zamawiającego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dostaw towaru w opakowaniach gwarantujących bezpieczny transport i magazynowanie. Cena opakowania wliczona zostanie w cenę towaru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z ramienia Wykonawcy do kontaktu z Zamawiającym jest : …………………………………….. tel. ………………………………….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dostarczy zamówionego towaru w terminie określonym w § 2 ust. 1, Zamawiający zastrzega sobie prawo zakupu tego towaru           u innego Dostawc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cena towaru zakupionego na zasadach w/g ustępu 1, będzie wyższa niż wynikająca z załączników do umowy, Wykonawca na żądanie Zamawiającego, zwróci mu wynikającą z różnicy cen kwotę, w terminie 14 dni od daty wezwania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udokumentować Wykonawcy koszt poniesiony na zakup towaru dokonanego w trybie określonym w ust.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uzna reklamacji lub niezwłocznie na nią nie zareaguje, Zamawiający zastrzega sobie prawo możliwości zlecenia Stacji Sanitarno – Epidemiologicznej właściwej miejscowo dla Zamawiającego, pobranie prób towaru do zbadania. Przy pobieraniu prób może być obecny upoważniony przedstawiciel Zamawiającego oraz przedstawiciel Wykonawc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Stacja Sanitarno – Epidemiologiczna właściwa miejscowo dla Zamawiającego określonych badań nie wykonuje, Zamawiający zleci ich wykonanie innemu specjalistycznemu laboratorium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zeczenie wydane przez wymienioną stację lub inne laboratorium będzie podstawą do określenia jakości towaru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badań laboratoryjnych ponosi strona, której ocena jakości okazała się błęd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za faktycznie  dostarczony i odebrany towar, zapłaci Wykonawcy cenę, obliczoną zgodnie z cenami określonymi w załącznikach do niniejszej umowy, stanowiących jej integralną część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>Zapłata za dostarczony towar, nastąpi na podstawie wystawionej faktury, po przekazaniu towaru,  przelewem na konto …………………………………, w terminie</w:t>
      </w:r>
      <w:r>
        <w:rPr>
          <w:rFonts w:cs="Arial" w:ascii="Arial" w:hAnsi="Arial"/>
          <w:b/>
          <w:sz w:val="22"/>
          <w:szCs w:val="22"/>
        </w:rPr>
        <w:t xml:space="preserve">  do 30 dni</w:t>
      </w:r>
      <w:r>
        <w:rPr>
          <w:rFonts w:cs="Arial" w:ascii="Arial" w:hAnsi="Arial"/>
          <w:sz w:val="22"/>
          <w:szCs w:val="22"/>
        </w:rPr>
        <w:t xml:space="preserve">  od daty przyjęcia faktury przez Zamawiającego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artość netto umowy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j. suma netto zadania Nr .................,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osi :    …………………..… zł. (słownie : ................................................................................... …................................................................................................................................ zł),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 xml:space="preserve"> (wartość netto powiększona o podatek VAT naliczony zgodnie z  obowiązującymi przepisami) tj. suma brutto zadania Nr ..................., wynosi : ……………………… zł. (słownie :....................... …………………………………….........……….................……………………………………. .................................................... zł).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o której mowa w ust. 3, obejmuje koszt przedmiotu umowy oraz wszelkie koszty związane z wykonaniem zamówienia, w tym w szczególności koszty przewozu i ubezpieczenia oraz koszt gwarancji. Może ona ulec zmniejszeniu  w przypadku niezrealizowania pełnej ilości przedmiotu zamówienia, z uwzględnieniem zapisów § 1  pkt.3 niniejszej umowy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zędowa stawka podatku VAT obowiązuje z mocy prawa.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, że ceny netto za jednostkę, określone przez Wykonawcę dla każdego asortymentu, nie wzrosną przez okres trwania umowy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atę zapłaty strony uznają dzień obciążenia rachunku bankowego Zamawiającego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Gwarancja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jakości i trwałości dostarczanego towaru na okres ważności do spożycia udzielony przez producenta i zapewnia, że dostarczony towar będzie wolny od wad, spełniać będzie wszelkie wymagania określone przez Zamawiającego w specyfikacji, przez właściwe przepisy i instytucje oraz będzie najwyższej jakości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stawy towaru z wadami lub o niskiej jakości, w uszkodzonych opakowaniach, Zamawiającemu przysługuje prawo odmowy przyjęcia towaru z jednoczesnym żądaniem wymiany na towar wolny od wad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stanowi dokument gwarancyjny w rozumieniu przepisów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umową, do gwarancji stosuje się przepisy art. 577 </w:t>
        <w:br/>
        <w:t>i następnych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powiedzialności Wykonawcy z tytułu rękojmi stosuje się przepisy Kodeksu Cywilnego. 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y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>Umowa zostaje zawarta na okres</w:t>
      </w:r>
      <w:r>
        <w:rPr>
          <w:rFonts w:cs="Arial" w:ascii="Arial" w:hAnsi="Arial"/>
          <w:b/>
          <w:sz w:val="22"/>
          <w:szCs w:val="22"/>
        </w:rPr>
        <w:t xml:space="preserve">  do  31.12.2013 r.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całości lub w części ze skutkiem natychmiastowym, jeżeli Wykonawca dostarczy w 2 terminach dostaw towar nieodpowiedniej jakości lub nie dotrzyma 2 terminów realizacji przedmiotu umowy wynikających z zamówienia wysłanego faxem, oraz jeżeli wykonuje przedmiot umowy    w sposób niezgodny z umową lub normami i warunkami prawem określonym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 wykonania lub nienależytego wykonania umowy Wykonawca zobowiązuje się zapłacić Zamawiającemu karę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 w przypadku opóźnienia w wykonaniu dostawy za każdy dzień opóźnienia licząc od daty upływu terminu wymienionego w §2 ust.1 do dnia ostatecznego przyjęcia bez zastrzeżeń przez Zamawiającego zamawianego towaru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5% ceny brutto umowy, od której realizacji odstąpiono z przyczyn leżących po stronie Wykonawcy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w przypadku opóźnienia w usunięciu wady, za każdy dzień opóźnienia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chodzić odszkodowania przewyższającego kary umowne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mian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może nastąpić na podstawie przesłanek wyszczególnionych w rozdziale VIII SIWZ.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dla swojej ważności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stępowanie polubow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spory strony zobowiązują się załatwić w pierwszej kolejności polubownie.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strzygania sporów Sądowych strony ustalają właściwość Sądu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postano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podlega wyłącznie prawu polskiemu. W sprawach nie unormowanych umową oraz do wykładni jej postanowień zastosowanie mają przepisy ustawy z ustawy   z dnia 29 stycznia 2004r Prawo zamówień publicznych, ustawy z dnia 23 kwietnia 1964r Kodeks Cywilny oraz innych obowiązujących aktów prawnych</w:t>
      </w:r>
    </w:p>
    <w:p>
      <w:pPr>
        <w:pStyle w:val="TextBodyIndent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specyfikacja istotnych warunków zamówienia oraz oferta sporządzona i złożona w postępowaniu przetargowym, z tym, że pierwszeństwo mają postanowienia niniejszej umowy, przy czym oferta i SIWZ, jako sporządzone w jednym egzemplarzu, nie stanowią załącznika i znajdują się u Zamawiającego wraz z całą 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Indent"/>
        <w:ind w:left="35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. Nr ............................... .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Wykonawca :</w:t>
        <w:tab/>
        <w:tab/>
        <w:tab/>
        <w:t xml:space="preserve">                                Zamawiający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</w:t>
      </w:r>
      <w:r>
        <w:rPr>
          <w:rFonts w:cs="Arial" w:ascii="Arial" w:hAnsi="Arial"/>
          <w:b/>
          <w:sz w:val="22"/>
          <w:szCs w:val="22"/>
          <w:u w:val="none"/>
        </w:rPr>
        <w:t>.......................................                                                                   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pieczęć oraz podpis  Wykonawcy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2-05T12:24:00Z</cp:lastPrinted>
  <dcterms:modified xsi:type="dcterms:W3CDTF">2011-01-05T09:25:30Z</dcterms:modified>
  <cp:revision>16</cp:revision>
  <dc:subject/>
  <dc:title/>
</cp:coreProperties>
</file>