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nak sprawy : 1/0S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sukcesywne dostawy w 2013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Mnichowie artykułów ogólnospożywczych tj. artykułów spożywczych, artykułów mleczarskich, pieczywa, artykułów ciastkarskich i ciast, mięsa i wędlin, artykułów rybnych, jaj, mrożonek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S/201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Oświadczamy, że oferujemy wykonanie przedmiotu umowy tj. dostawy następujących zadań objętych i zgodnych z wymogami zawartymi w SIWZ, o wartości obliczonej na podstawie cen jednostkowych zawartych w formularzach cenowych, za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>– dostawy artykułów spożywc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Zał.Nr 2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1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a artykułów mleczarski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2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y pieczywa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4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3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ciastkarskich i ciast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5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4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5</w:t>
      </w:r>
      <w:r>
        <w:rPr>
          <w:rFonts w:cs="Arial" w:ascii="Arial" w:hAnsi="Arial"/>
          <w:b/>
          <w:bCs/>
          <w:sz w:val="22"/>
          <w:szCs w:val="22"/>
        </w:rPr>
        <w:t xml:space="preserve"> – dostawy mięsa i wędlin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6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5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6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rybn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7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6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7</w:t>
      </w:r>
      <w:r>
        <w:rPr>
          <w:rFonts w:cs="Arial" w:ascii="Arial" w:hAnsi="Arial"/>
          <w:b/>
          <w:bCs/>
          <w:sz w:val="22"/>
          <w:szCs w:val="22"/>
        </w:rPr>
        <w:t xml:space="preserve"> – dostawy jaj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8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7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8</w:t>
      </w:r>
      <w:r>
        <w:rPr>
          <w:rFonts w:cs="Arial" w:ascii="Arial" w:hAnsi="Arial"/>
          <w:b/>
          <w:bCs/>
          <w:sz w:val="22"/>
          <w:szCs w:val="22"/>
        </w:rPr>
        <w:t xml:space="preserve"> – dostawy mrożon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9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8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do niniejszej oferty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Oświadczamy, że akceptujemy zawarty w specyfikacji istotnych warunkach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mówienia wzór umowy  (</w:t>
      </w:r>
      <w:r>
        <w:rPr>
          <w:rFonts w:cs="Arial" w:ascii="Arial" w:hAnsi="Arial"/>
          <w:b/>
          <w:sz w:val="22"/>
          <w:szCs w:val="22"/>
        </w:rPr>
        <w:t>Załącznik Nr 10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oraz że podpiszemy umowę (w/g 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wzoru Zał. Nr 10) gdy nasza oferta zostanie wybrana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wraz z załącznikami składamy na ……... kolejn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Podpisany (podpisane) i podstemplowany (podstęplowane)  w miejscach wskazanych,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formularz (formularze cenowe) </w:t>
      </w:r>
      <w:r>
        <w:rPr>
          <w:rFonts w:cs="Arial" w:ascii="Arial" w:hAnsi="Arial"/>
          <w:b/>
          <w:bCs/>
          <w:sz w:val="22"/>
          <w:szCs w:val="22"/>
        </w:rPr>
        <w:t>Zał.N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....................... na które Wykonawca składa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>ofertę (parafować każdą zapisaną stronę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Wypełniony, podpisany i ostemplowany </w:t>
      </w:r>
      <w:r>
        <w:rPr>
          <w:rFonts w:cs="Arial" w:ascii="Arial" w:hAnsi="Arial"/>
          <w:b/>
          <w:bCs/>
          <w:sz w:val="22"/>
          <w:szCs w:val="22"/>
        </w:rPr>
        <w:t>Zał. Nr 11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Wykonawcy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fertę (wraz z załącznikami)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ć, parafować każdą zapisaną stronę, trwal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spią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,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ostempl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ieczątką firmową lub imienną w miejscach wskazanych. Ponumerować należy wszystkie kolejne zapisane strony ofert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1-30T08:50:00Z</cp:lastPrinted>
  <dcterms:modified xsi:type="dcterms:W3CDTF">2011-01-05T09:25:30Z</dcterms:modified>
  <cp:revision>16</cp:revision>
  <dc:subject/>
  <dc:title/>
</cp:coreProperties>
</file>