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Zał. Nr 7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(znak sprawy   1/OS/2013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danie Nr 6  –  ARTYKUŁY RYBNE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 152 00000-0  (ryby przetworzone i konserwowane)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24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1335"/>
        <w:gridCol w:w="1860"/>
        <w:gridCol w:w="1185"/>
        <w:gridCol w:w="1260"/>
        <w:gridCol w:w="2174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nostek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5 x %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  + 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yby mrożone, solone, wędzone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Filet morszczuk płaty bez skóry (mrożone) –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lość glazury 3-5% wagi  ryby  -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Filet mintaj płaty bez skóry (mrożone) –  ilość glazury 3-5% wagi  ryby  - 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intaj mrożony kostka –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krela wędzona –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Śledzie solone typu Matjas filety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(opakowanie max. 5 kg) –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Śledź w oleju  (opakowanie max. 5 kg) –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nserwy rybne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aprykarz szczeciński , 1 szt.= 33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Śledź w pomidorach,  1 szt.= 17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Śledź w oleju po gdańsku,  1 szt.=  17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Filet z makreli w oleju,  1 szt.=  17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Filet z makreli w pomidorach, 1 szt.=  170 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7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6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uma pozycji kol. 5 / suma pozycji kol.8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poszczególnych asortymentów podać dla wielkości opakowań podanych w kol. Nr 2 oraz jednostek podanych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Nr 3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 poszczególnych asortymentów winny odbywać się w opakowaniach (gramaturze) określonych w kol.Nr 2 (dotyczy lp. Nr 5-11)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ć wszystkie pozycje asortymentowe formularza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netto za jednostkę nie mogą wzrosnąć w okresie obowiązywania umowy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bCs w:val="false"/>
          <w:sz w:val="22"/>
          <w:szCs w:val="22"/>
        </w:rPr>
        <w:t xml:space="preserve">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1-06T11:37:00Z</cp:lastPrinted>
  <dcterms:modified xsi:type="dcterms:W3CDTF">2011-01-05T09:25:30Z</dcterms:modified>
  <cp:revision>16</cp:revision>
  <dc:subject/>
  <dc:title/>
</cp:coreProperties>
</file>