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..................................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      Zał. Nr  3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</w:rPr>
        <w:t>Pieczęć firmowa Wykonawcy                                                                                                                                                                                                              (znak sprawy  1/OS/2013)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Zadanie Nr 2 – ARTYKUŁY  MLECZARSKIE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Formularz cenowy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Kod asortymentu w/g Wspólnego Słownika Zamówień :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  1        15512000-0  (śmietana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  2        15511700-0  (mleko w proszku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  3        15530000-2 (masło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  4-5     15431100-9 (margaryna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  6        15551310-1 (jogurt bez dodatków substancji smakowych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  7i9     15551320-4 (jogurt z dodatkiem substancji smakowych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  8        15550000-8 (klasyfikowane produkty mleczarskie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10        15551500-0 (maślanka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11-14   15545000-0 (pasty serowe do smarowania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15-16    15544000-3 (ser twardy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17         15542100-0 (ser twarogowy)</w:t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tbl>
      <w:tblPr>
        <w:tblW w:w="14026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4710"/>
        <w:gridCol w:w="1020"/>
        <w:gridCol w:w="1320"/>
        <w:gridCol w:w="1590"/>
        <w:gridCol w:w="1335"/>
        <w:gridCol w:w="1395"/>
        <w:gridCol w:w="2176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asortymentu, jego dane identyfikacyjne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ek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tt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kę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kol.3  x  kol.4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T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l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T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kol.5 x % VAT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n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kol.5  +  kol.7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Śmietana 18% kubek 200 ml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Mleko w proszku pełne o zawartości tłuszczu nie mniejszej niż 26% opakowanie 500 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Masło świeże extra 200 g. zaw. tłuszczu min. 82%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Margaryna do smarowania kanapek z witaminami A,D,E  500 g (typu Smakovita lub rownoważna)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Mix tłuszczowy do smarowania  200g o zawartości tłuszczu min. 67% (typu Primo Ostrołęckie delikatne lub równoważne)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Jogurt naturalny bez </w:t>
            </w:r>
            <w:r>
              <w:rPr>
                <w:rFonts w:cs="Arial" w:ascii="Arial" w:hAnsi="Arial"/>
                <w:b/>
                <w:bCs/>
                <w:sz w:val="20"/>
              </w:rPr>
              <w:t>c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ukru 175 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Jogurt owocowy (różne smaki)  150 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Kefir 400 g  1,5-2,5% tłuszczu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Deser (różne smaki) 175 g zawierajacy bitą śmietanę, tłuszcz o konsystencji puddingu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Maślanka 400 g (naturalna)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Serek homogenizowany 150 g waniliowy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Serek homogenizowany 150 g różne smaki (owocowy)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Serek wiejski  200 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Ser topiony kremowy 100 g  różne smaki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Ser twardy pełnotłusty gouda  1 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Ser twardy pełnotłusty edamski  1 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Twaróg półtłusty  1 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26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 20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36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15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8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1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73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5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60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5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20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20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20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28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8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8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100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wartość netto / cena brutto :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suma pozycji kol. 5 / suma pozycji kol.8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xx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xxx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xxx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 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wypełnić (wyliczyć) i podsumować z dokładnością do dwóch miejsc po przecinku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y jednostkowe poszczególnych asortymentów podać dla wielkości opakowań podanych w kol. Nr 2 oraz jednostek podanych 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ol. Nr 3.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y poszczególnych asortymentów (lp. Nr 1-14) winny odbywać się w opakowaniach określonych w kol.Nr 2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ełnić wszystkie pozycje asortymentowe formularz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y netto za jednostkę nie mogą wzrosnąć w okresie obowiązywania umowy.                                                                                                             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............................ dnia .........................                                                                                               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tabs>
          <w:tab w:val="clear" w:pos="1134"/>
          <w:tab w:val="left" w:pos="4968" w:leader="none"/>
        </w:tabs>
        <w:ind w:left="4248" w:right="0" w:firstLine="708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podpis i  pieczęć  Wykonawcy</w:t>
      </w:r>
      <w:r>
        <w:rPr>
          <w:rFonts w:cs="Arial" w:ascii="Arial" w:hAnsi="Arial"/>
          <w:b/>
          <w:bCs w:val="false"/>
          <w:sz w:val="22"/>
          <w:szCs w:val="22"/>
        </w:rPr>
        <w:t xml:space="preserve"> 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Arial">
    <w:charset w:val="80"/>
    <w:family w:val="swiss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Znakinumeracji">
    <w:name w:val="Znaki numeracji"/>
    <w:qFormat/>
    <w:rPr>
      <w:rFonts w:ascii="Arial" w:hAnsi="Arial" w:cs="Arial"/>
      <w:sz w:val="22"/>
      <w:szCs w:val="22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_x0001_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2-11-20T12:01:00Z</cp:lastPrinted>
  <dcterms:modified xsi:type="dcterms:W3CDTF">2011-01-05T09:25:30Z</dcterms:modified>
  <cp:revision>16</cp:revision>
  <dc:subject/>
  <dc:title/>
</cp:coreProperties>
</file>