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Zał. Nr 9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                                                                                                                                                                                                      (znak sprawy   1/OS/2013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danie Nr 8  –   MROŻONKI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cenowy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 15331170-9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16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1020"/>
        <w:gridCol w:w="1335"/>
        <w:gridCol w:w="1860"/>
        <w:gridCol w:w="1185"/>
        <w:gridCol w:w="1260"/>
        <w:gridCol w:w="2166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nostek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5 x % VAT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5  + 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zywa i owoce mrożone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ieszanka warzywna mrożona minimum  7-mio składnikowa   – 1 op. = 2,5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Marchew kostka mrożona – 1op. = 2,5 kg 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rchew z groszkiem mrożona – 1op. = 2,5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Kalafior mrożony – 1op.=  2,5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Fasolka szparagowa mrożona – 1op. = 2,5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Mieszanka kompotowa mrożona minimum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4 składniki  – 1op. = 2,5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6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3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4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8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8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uma pozycji kol. 5 / suma pozycji kol.8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wypełnić (wyliczyć) i podsumować z dokładnością do dwóch miejsc po przecinku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ednostkowe poszczególnych asortymentów podać dla wielkości opakowań podanych w kol. Nr 2 oraz jednostek podanych 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Nr 3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y poszczególnych asortymentów winny odbywać się w opakowaniach określonych w kol.Nr 2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ć wszystkie pozycje asortymentowe formularza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netto za jednostkę nie mogą wzrosnąć w okresie obowiązywania umowy.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............................ dnia .........................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 Wykonawcy</w:t>
      </w:r>
      <w:r>
        <w:rPr>
          <w:rFonts w:cs="Arial" w:ascii="Arial" w:hAnsi="Arial"/>
          <w:b/>
          <w:bCs w:val="false"/>
          <w:sz w:val="22"/>
          <w:szCs w:val="22"/>
        </w:rPr>
        <w:t xml:space="preserve"> 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1-18T09:38:00Z</cp:lastPrinted>
  <dcterms:modified xsi:type="dcterms:W3CDTF">2011-01-05T09:25:30Z</dcterms:modified>
  <cp:revision>16</cp:revision>
  <dc:subject/>
  <dc:title/>
</cp:coreProperties>
</file>