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5</w:t>
      </w:r>
    </w:p>
    <w:p>
      <w:pPr>
        <w:pStyle w:val="Nagwek"/>
        <w:tabs>
          <w:tab w:val="clear" w:pos="1134"/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nak sprawy  1/OW/2013</w:t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............. ..............................................                                                     ................................. dn. .................... </w:t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(pieczęć adresowa firmy Wykonawcy) </w:t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/>
      </w:pPr>
      <w:r>
        <w:rPr>
          <w:rFonts w:cs="Arial" w:ascii="Arial" w:hAnsi="Arial"/>
          <w:b/>
          <w:sz w:val="26"/>
          <w:szCs w:val="26"/>
        </w:rPr>
        <w:t>O Ś W I A D C Z E N I 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44 ustawy z dnia 29 stycznia 2004 r. Prawo zamówień publicznych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.j. Dz.U. z 2010r., Nr 113, poz.759) oświadczamy, że spełniamy warunki udziału                 w postępowaniu o udzielenie zamówienia publicznego, o których mowa w art. 22 ust. 1 ustawy PZP, dotyczące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s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 nie ma podstaw do wykluczenia nas z postępowania</w:t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art. 24 ust.1 PZP</w:t>
        <w:br/>
        <w:t xml:space="preserve">          </w:t>
        <w:br/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……………….…dnia……………</w:t>
      </w:r>
    </w:p>
    <w:p>
      <w:pPr>
        <w:pStyle w:val="Bartek"/>
        <w:spacing w:lineRule="atLeast" w:line="360"/>
        <w:ind w:left="0" w:right="0"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(podpis i  pieczęć Wykonawcy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o ile dotyczy to oświadczającego)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isemne zobowiązanie innych podmiotów, oddających do dyspozycji Wykonawcy składającem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niejsze oświadczenie niezbędnych zasobów (na okres korzystania z nich przy wykonywani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ówienia) tj. wiedzy i doświadczenia, potencjału technicznego, osób zdolnych do wykon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ówienia, zdolności finansowych. </w:t>
      </w:r>
    </w:p>
    <w:p>
      <w:pPr>
        <w:pStyle w:val="Normal"/>
        <w:spacing w:lineRule="auto" w:line="288"/>
        <w:jc w:val="left"/>
        <w:textAlignment w:val="top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30T09:34:00Z</cp:lastPrinted>
  <dcterms:modified xsi:type="dcterms:W3CDTF">2011-01-05T09:25:30Z</dcterms:modified>
  <cp:revision>16</cp:revision>
  <dc:subject/>
  <dc:title/>
</cp:coreProperties>
</file>