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miejscowość, dat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Nazwa  Wykonawc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Ja niżej podpisany oświadczam, że jestem płatnikiem podatku dochodowego od działów specjalnych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podpis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26T13:37:00Z</cp:lastPrinted>
  <dcterms:modified xsi:type="dcterms:W3CDTF">2012-12-05T06:38:23Z</dcterms:modified>
  <cp:revision>49</cp:revision>
  <dc:subject/>
  <dc:title/>
</cp:coreProperties>
</file>