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znak sprawy  1/OW/201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Nr 1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y -  ŚWIEŻE OWOCE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5    03222000-3  (owoce i orzechy)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/>
        <w:t>.</w:t>
      </w:r>
    </w:p>
    <w:tbl>
      <w:tblPr>
        <w:tblW w:w="14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90"/>
        <w:gridCol w:w="945"/>
        <w:gridCol w:w="2115"/>
        <w:gridCol w:w="1635"/>
        <w:gridCol w:w="75"/>
        <w:gridCol w:w="1035"/>
        <w:gridCol w:w="1275"/>
        <w:gridCol w:w="15"/>
        <w:gridCol w:w="1065"/>
        <w:gridCol w:w="855"/>
        <w:gridCol w:w="1185"/>
        <w:gridCol w:w="15"/>
        <w:gridCol w:w="1198"/>
        <w:gridCol w:w="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rutto śre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/g notowań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ełdowych 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na internetowa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rynków  :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z dnia 18.06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Nr 3,5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z dnia 06.08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Nr 1,2,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jb)   zł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n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b minus obowiazujący podatek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ża (M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ust (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ce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kol. 5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 sprzedaży (Cns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 lub z upust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s = Cjn +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s = Cjn - 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3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l. 8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 :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 8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+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. 1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 węgierki, świeże, gat.1,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śnie świeże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 (różne odmiany), kraj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 świeże, gat.1, krajowe (różne odmiany)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zeczka czarna, świeża, krajow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 konsumpcyjne, świeże, gat.1, krajowe (różne odmiany)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 zł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43 zł/1 kg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. Nr8 / suma pozycji kol. Nr 11)</w:t>
            </w:r>
          </w:p>
        </w:tc>
        <w:tc>
          <w:tcPr>
            <w:tcW w:w="61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6 - 11 wypełnia Wykonawca.W kol. Nr 6 Wykonawca podaję marżę lub upus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8 i kol. Nr 1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arża lub upust Wykonawcy jest stały przez cały okres realizacji zamówienia.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y jednostkowe asortymentów wyszczególnionych w niniejszym formularzu, będą ulegać zmianom w okresie obowiązywania umowy.                Będą one określone, dla każdej dostawy, zgodnie z § 5 wzoru umowy </w:t>
      </w:r>
      <w:r>
        <w:rPr>
          <w:rFonts w:cs="Arial" w:ascii="Arial" w:hAnsi="Arial"/>
          <w:b/>
          <w:bCs/>
          <w:sz w:val="20"/>
          <w:szCs w:val="20"/>
        </w:rPr>
        <w:t xml:space="preserve">Zał. Nr 4 </w:t>
      </w:r>
      <w:r>
        <w:rPr>
          <w:rFonts w:cs="Arial" w:ascii="Arial" w:hAnsi="Arial"/>
          <w:b w:val="false"/>
          <w:bCs w:val="false"/>
          <w:sz w:val="20"/>
          <w:szCs w:val="20"/>
        </w:rPr>
        <w:t>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kol. Nr 5, ceny zostały pomniejszone o obowiazującą w 2012 r. stawkę podatku VAT, która w 2012 r. wynosi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Nr 1 – 5      -   5%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okresie obowiązywania umowy, tj. do 31.12.2013 r., ceny w kol. Nr 5 będą pomniejszone o stawki podatku VAT obowiązujące dla daty dostawy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akt ten należy uwzględnić przy określaniu wielkości marży lub upustu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  podpis i  pieczę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6-19T06:18:00Z</cp:lastPrinted>
  <dcterms:modified xsi:type="dcterms:W3CDTF">2011-01-05T09:25:30Z</dcterms:modified>
  <cp:revision>16</cp:revision>
  <dc:subject/>
  <dc:title/>
</cp:coreProperties>
</file>