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4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znak sprawy  1/OW/2013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1/.........../OW/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 2013 r.  owoców i warzy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a Szymańskieg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200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 sukcesywne dostaw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w 2013 r., do Domu Pomocy Społecznej w Mnichowie, </w:t>
      </w:r>
      <w:r>
        <w:rPr>
          <w:rFonts w:cs="Arial" w:ascii="Arial" w:hAnsi="Arial"/>
          <w:b w:val="false"/>
          <w:bCs w:val="false"/>
          <w:sz w:val="22"/>
          <w:szCs w:val="22"/>
        </w:rPr>
        <w:t>do miejsca wskazaneg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rzez Zamawiającego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woców i warzyw  </w:t>
      </w:r>
      <w:r>
        <w:rPr>
          <w:rFonts w:cs="Arial" w:ascii="Arial" w:hAnsi="Arial"/>
          <w:b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yszczególnionych w </w:t>
      </w:r>
      <w:r>
        <w:rPr>
          <w:rFonts w:cs="Arial" w:ascii="Arial" w:hAnsi="Arial"/>
          <w:b/>
          <w:sz w:val="22"/>
          <w:szCs w:val="22"/>
        </w:rPr>
        <w:t>załączniku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Nr ..................</w:t>
      </w:r>
      <w:r>
        <w:rPr>
          <w:rFonts w:cs="Arial" w:ascii="Arial" w:hAnsi="Arial"/>
          <w:sz w:val="22"/>
          <w:szCs w:val="22"/>
        </w:rPr>
        <w:t xml:space="preserve"> do niniejszej umowy,  stanowiącym jej integralną część, zwanym dalej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zedmiotem umowy lub towarem.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Wykonawca zobowiązuje się do elastycznego reagowania na zmniejszone potrzeb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ane ilości asortymentów (towarów) w formularzu cenowym, są wielkościami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zacunkowymi, i w związku z tym Zamawiający zastrzega sobie prawo zakup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towarów w ilościach wyższych lub niższych (poszczególnych asortymentów),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ramach wynagrodzenia umownego określonego w § 5 niniejszej umowy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 od poniedziałku do piątku - w/g zapotrzebowania  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 xml:space="preserve">nr 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>podając numer faktury, oraz pisemnie na adres do kontakt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...............................,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: ..........................................................................................................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towaru zakupionego na zasadach w/g ust.1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Ceny jednostkow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sortymentów wyszczególnionych w poszczególnych formularzach cenowych </w:t>
      </w:r>
      <w:r>
        <w:rPr>
          <w:rFonts w:cs="Arial" w:ascii="Arial" w:hAnsi="Arial"/>
          <w:b/>
          <w:bCs/>
          <w:sz w:val="22"/>
          <w:szCs w:val="22"/>
        </w:rPr>
        <w:t xml:space="preserve">(Zał. Nr 2 - 3) </w:t>
      </w:r>
      <w:r>
        <w:rPr>
          <w:rFonts w:cs="Arial" w:ascii="Arial" w:hAnsi="Arial"/>
          <w:b w:val="false"/>
          <w:bCs w:val="false"/>
          <w:sz w:val="22"/>
          <w:szCs w:val="22"/>
        </w:rPr>
        <w:t>będą ulegać zmianom w okresie obowiązyw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la asortymentów każdej dostawy, będą wyliczane ceny jednostkowe netto sprzedaży    z marżą lub upustem. Będą to ceny średnie, uzyskiwane ze strony internetowej 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 -(ceny on-line;  średnie ceny z rynków), pomniejszone                      o obowiązujący podatek VAT. Ceny jednostkowe  j.w  będą powiększone o wielkość marży, lub zmniejszone o wielkość upustu którą (który) Wykonawca zaoferował w swojej ofercie (kol. Nr 6 formularza cenowego Wykonawcy). W przypadku braku ceny dla danego asortymentu na w/w stronie internetowej, ceną jednostkową będzie cena z kol. Nr 5 formularza cenowego. W oparciu o tak wyliczone ceny jednostkowe, będzie obliczona cena dosta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oświadcza, że ceny jednostkowe określone w formularzach  cenowych Wykonawcy (załączonych do oferty Wykonawcy) oraz określone jak w pkt.2 obejmują koszt przedmiotu zamówienia oraz wszelkie koszty związane z wykonaniem zamówienia w tym w szczególności koszt przewozu, koszt ubezpieczenia oraz koszt gwarancj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rzędowa stawka podatku VAT obowiązuje z mocy prawa.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  Maksymalna cena zamówienia (łączna wartość wszystkich dostaw) nie przekroczy cen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brutto zgodnej z ofertą Wykonawcy tj. ....................................................................... zł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(słownie : 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 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Zapłata za faktycznie dostarczony towar ,nastąpi na podstawie wystawionej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faktury/rachunku, po przekazaniu towaru, przelewem na konto ........................................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w terminie do 30 dni od daty przyjęcia faktury/rachunku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  Za datę zapłaty strony uznają dzień obciążenia rachunku bankowego Zamawiającego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3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przekazanego telefonicznie oraz jeżeli wykonuje przedmiot umowy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ab/>
        <w:tab/>
        <w:t xml:space="preserve">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......................................                                                                        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ieczęć oraz podpis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-marke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30T09:32:00Z</cp:lastPrinted>
  <dcterms:modified xsi:type="dcterms:W3CDTF">2011-01-05T09:25:30Z</dcterms:modified>
  <cp:revision>16</cp:revision>
  <dc:subject/>
  <dc:title/>
</cp:coreProperties>
</file>