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znak sprawy  1/OW/201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Nr 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y -  WARZYWA ŚWIEŻE i KISZONE oraz  ŚWIEŻE WARZYWA SZKLARNIOWE lub TUNELOWE, PIECZAR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31   03221000-6 (warzywa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/>
        <w:t xml:space="preserve">poz. lp. Nr      32    03221260-6 (grzyby). </w:t>
      </w:r>
    </w:p>
    <w:tbl>
      <w:tblPr>
        <w:tblW w:w="14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90"/>
        <w:gridCol w:w="1260"/>
        <w:gridCol w:w="1800"/>
        <w:gridCol w:w="1635"/>
        <w:gridCol w:w="75"/>
        <w:gridCol w:w="1035"/>
        <w:gridCol w:w="1275"/>
        <w:gridCol w:w="15"/>
        <w:gridCol w:w="1065"/>
        <w:gridCol w:w="855"/>
        <w:gridCol w:w="1185"/>
        <w:gridCol w:w="15"/>
        <w:gridCol w:w="1208"/>
        <w:gridCol w:w="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rutto śre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/g  notowań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ełdowych 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na internetowa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rynków :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31.05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Nr 1;4;5;6;22;28;32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08.03.2012 r. poz. Nr 3;7;8;9;10;11-20;21;23;24;25;26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14.09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Nr 10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16.07.2012 r. poz.Nr 29;30;31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13.04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Nr 27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z dnia 30.11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Nr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jb)   zł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n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b minus obowiazujący podatek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ża (M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ust (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ce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kol. 5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 sprzedaży (Cns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 lub z upust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s = Cjn +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s = Cjn - 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3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l. 8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 :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 8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. 1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mniaki młod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mniaki jadaln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łuskan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a“Jaś”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afior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młoda świeża  – 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, krótki gruntow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hew świeża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 śwież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śwież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czerwone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korzeń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natk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erek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ypiorek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zielona masłowa świeża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odkiewka śwież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wina śwież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żółta śwież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nia świeża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kiszon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rki szklarniowe lub tunelowe, świeże,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y, świeże, szklarniowe lub tunelow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ziel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czerw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żółt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arki, świeże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4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9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 zł/1 sz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 zł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33 zł/1 kg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 zł/1 sz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 zł/1 sz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 zł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 zł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. Nr8 / suma pozycji kol. Nr 11)</w:t>
            </w:r>
          </w:p>
        </w:tc>
        <w:tc>
          <w:tcPr>
            <w:tcW w:w="5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6 - 11 wypełnia Wykonawca.W kol. Nr 6 Wykonawca podaję marżę lub upus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8 i kol. Nr 11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arża lub upust Wykonawcy jest stały przez cały okres realizacji zamówienia.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y jednostkowe asortymentów wyszczególnionych w niniejszym formularzu, będą ulegać zmianom w okresie obowiązywania umowy.                Będą one określone, dla każdej dostawy, zgodnie z § 5 wzoru umowy </w:t>
      </w:r>
      <w:r>
        <w:rPr>
          <w:rFonts w:cs="Arial" w:ascii="Arial" w:hAnsi="Arial"/>
          <w:b/>
          <w:bCs/>
          <w:sz w:val="20"/>
          <w:szCs w:val="20"/>
        </w:rPr>
        <w:t xml:space="preserve">Zał. Nr 4 </w:t>
      </w:r>
      <w:r>
        <w:rPr>
          <w:rFonts w:cs="Arial" w:ascii="Arial" w:hAnsi="Arial"/>
          <w:b w:val="false"/>
          <w:bCs w:val="false"/>
          <w:sz w:val="20"/>
          <w:szCs w:val="20"/>
        </w:rPr>
        <w:t>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kol. Nr 5, ceny zostały pomniejszone o obowiazującą w 2012 r. stawkę podatku VAT, która w 2012 r. wynosi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Nr 1 – 24 ; 27 – 32       -   5%,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Nr 25-26                       -  8%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okresie obowiązywania umowy, tj. do 31.12.2013 r., ceny w kol. Nr 5 będą pomniejszone o stawki podatku VAT obowiązujące dla daty dostawy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akt ten należy uwzględnić przy określaniu wielkości marży lub upustu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  podpis i  pieczę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2-05T12:26:00Z</cp:lastPrinted>
  <dcterms:modified xsi:type="dcterms:W3CDTF">2011-01-05T09:25:30Z</dcterms:modified>
  <cp:revision>16</cp:revision>
  <dc:subject/>
  <dc:title/>
</cp:coreProperties>
</file>