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(podstrona:-jednost.organ.powiatu, -dom pomocy społ., -zamów.publ., -dostawy)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Sukcesywne dostawy w 2013 r., do Domu Pomocy Społecznej w Mnichowie, owoców i warzyw.</w:t>
      </w:r>
      <w:r>
        <w:rPr/>
        <w:br/>
      </w:r>
      <w:r>
        <w:rPr>
          <w:b/>
        </w:rPr>
        <w:t>Numer ogłoszenia: 493738 - 2012; data zamieszczenia: 06.12.2012</w:t>
      </w:r>
      <w:r>
        <w:rPr/>
        <w:br/>
        <w:t>OGŁOSZENIE O ZAMÓWIENIU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Dom Pomocy Społecznej w Mnichowie , Mnichów 135, 28-300 Jędrzejów, woj. świętokrzyskie, tel. 41 38-73-512, faks 41 38-73-512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powiatowa jednostka samorządu terytorialnego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Sukcesywne dostawy w 2013 r., do Domu Pomocy Społecznej w Mnichowie, owoców i warzyw.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 zamówienia obejmuje sukcesywne dostawy w 2013 r., do Domu Pomocy Społecznej w Mnichowie, owoców i warzyw, do siedziby Zamawiającego. (CPV 03000000-1) Przedmiot zamówienia podzielony jest na następujące zadania : a) zadanie Nr 1 - dostawy świeżych owoców zgodnie z formularzem cenowym stanowiącym Zał. Nr 2 do SIWZ. Dostawy dotyczą : świeżych owoców (wiśnie, śliwki, jabłka, truskawki, czarna porzeczka) (CPV 03222000-3) Bliższe dane dotyczace przedmiotu zamówienia zawarte są w Zał. Nr 2 do SIWZ. b) zadanie Nr 2 - dostawy warzyw świeżych i kiszonych oraz świeżych warzyw szklarniowych lub tunelowych, pieczarek zgodnie z formularzem cenowym stanowiącym Zał. Nr 3 do SIWZ. Dostawy dotyczą : świeżych warzyw oraz warzyw kiszonych (CPV 03221000-6), świeżych warzyw szklarniowych i tunelowych (ogórki, pomidory, papryka) (CPV 03221000-6), pieczarek (CPV 03221260-6). Bliższe dane dotyczace przedmiotu zamówienia zawarte są w Zał. Nr 3 do SIWZ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03.00.00.00-1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tak, liczba części: 2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1.12.2013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I.1) WADIUM</w:t>
      </w:r>
    </w:p>
    <w:p>
      <w:pPr>
        <w:pStyle w:val="TextBody"/>
        <w:rPr/>
      </w:pPr>
      <w:r>
        <w:rPr>
          <w:b/>
        </w:rPr>
        <w:t>Informacja na temat wadium:</w:t>
      </w:r>
      <w:r>
        <w:rPr/>
        <w:t xml:space="preserve"> Zamawiający nie przewiduje wniesienia wadium.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5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5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5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5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5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  <w:bCs/>
        </w:rPr>
      </w:pPr>
      <w:r>
        <w:rPr>
          <w:b/>
          <w:bCs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  <w:bCs/>
        </w:rPr>
      </w:pPr>
      <w:r>
        <w:rPr>
          <w:b/>
          <w:bCs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5) INFORMACJA O DOKUMENTACH POTWIERDZAJĄCYCH, ŻE OFEROWANE DOSTAWY , USŁUGI LUB ROBOTY BUDOWLANE ODPOWIADAJĄ OKREŚLONYM WYMAGANIOM</w:t>
      </w:r>
    </w:p>
    <w:p>
      <w:pPr>
        <w:pStyle w:val="TextBody"/>
        <w:rPr/>
      </w:pPr>
      <w:r>
        <w:rPr/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/>
      </w:pPr>
      <w:r>
        <w:rPr/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/>
      </w:pPr>
      <w:r>
        <w:rPr/>
        <w:t>DOKUMENTÓW PRZEDMIOTOWYCH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 /Zał. Nr 1 do SIWZ/. b)Oświadczenie Wykonawcy, że oferowana żywność będąca przedmiotem zamówienia będzie I klasy /Zał. Nr 1 do SIWZ/</w:t>
      </w:r>
    </w:p>
    <w:p>
      <w:pPr>
        <w:pStyle w:val="TextBody"/>
        <w:ind w:left="0" w:right="300" w:hanging="0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POZOSTAŁYCH DOKUMENTÓW : a)W przypadku osób fizycznych zaleca się złożenie aktualnego wpisu do ewidencji gospodarczej w celu potwierdzenia umocowania do złożenia oświadczenia woli w imieniu Wykonawcy. W przypadku rolników indywidualnych zaleca się złożyć alternatywne oświadczenie : - o płaceniu podatku dochodowego od działów specjalnych, - o płaceniu podatku dochodowego od prowadzonego gospodarstwa rolnego. Zamawiający zastrzega, że w przypadku wyboru oferty będzie żądał dostarczenia odpowiednio w/w dokumentów, przed podpisaniem umowy. b)Pełnomocnictwo w przypadku gdy umocowanie do złożenia oświadczenia woli w imieniu Wykonawcy nie wynika z dokumentów wymienionych w pkt. 1 lit. c Rozdział IV pkt.1 SIWZ - warunki podmiotowe i ewentualnie pkt. 3 lit.a Rozdział IV pkt.3 SIWZ - pozostałych dokumentów.</w:t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Przedmiotowo istotne elementy umowy (essentialia negotii) związane ze sposobem realizacji zamówienia, warunkami umowy zawiera Załącznik Nr 4 do SIWZ. Oprócz przesłanek wymienionych w art. 144 ust. 1 PZP Zamawiający przewiduje następujący zakres zmian w umowie, które będą mogły być wprowadzone w formie aneksu : 1.Urzędowa zmiana stawek podatku VAT obowiązuje z mocy prawa. Zamawiający dopuszcza zmianę zapisów umowy w formie aneksu w zakresie wynikającym ze zmiany stawek podatku VAT, oraz w zakresie wynikającym ze zmiany przepisów prawa podatkowego. 2.Zmiany danych Wykonawcy (adres, telefon, osób uprawnionych do reprezentacji, nr. konta itp.)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(podstrona:-jednost.organ.powiatu, -dom pomocy społ., -zamów.publ., -dostawy)</w:t>
        <w:br/>
      </w:r>
      <w:r>
        <w:rPr>
          <w:b/>
        </w:rPr>
        <w:t>Specyfikację istotnych warunków zamówienia można uzyskać pod adresem:</w:t>
      </w:r>
      <w:r>
        <w:rPr/>
        <w:t xml:space="preserve"> Dom Pomocy Społecznej w Mnichowie, Mnichów 135, 28-300 Jędrzejów, woj.świętokrzyskie, dział techniczno-administracyjny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17.12.2012 godzina 10:00, miejsce: Dom Pomocy Społecznej w Mnichowie, Mnichów 135, 28-300 Jędrzejów, woj.świętokrzyskie, sekretariat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rPr/>
      </w:pPr>
      <w:r>
        <w:rPr/>
        <w:t>ZAŁĄCZNIK I - INFORMACJE DOTYCZĄCE OFERT CZĘŚCIOWYCH</w:t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1 </w:t>
      </w:r>
      <w:r>
        <w:rPr>
          <w:b/>
        </w:rPr>
        <w:t>NAZWA:</w:t>
      </w:r>
      <w:r>
        <w:rPr/>
        <w:t xml:space="preserve"> zadanie Nr 1 - dostawy świeżych owoców zgodnie z formularzem cenowym stanowiącym Zał. Nr 2 do SIWZ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: świeżych owoców (wiśnie, śliwki, jabłka, truskawki, czarna porzeczka) (CPV 03222000-3) Bliższe dane dotyczące przedmiotu zamówienia zawarte są w Zał. Nr 2 do SIWZ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03.00.00.00-1, 03.22.20.00-3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2 </w:t>
      </w:r>
      <w:r>
        <w:rPr>
          <w:b/>
        </w:rPr>
        <w:t>NAZWA:</w:t>
      </w:r>
      <w:r>
        <w:rPr/>
        <w:t xml:space="preserve"> zadanie Nr 2 - dostawy warzyw świeżych i kiszonych oraz świeżych warzyw szklarniowych lub tunelowych, pieczarek zgodnie z formularzem cenowym stanowiącym Zał. Nr 3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: świeżych warzyw oraz warzyw kiszonych (CPV 03221000-6), świeżych warzyw szklarniowych i tunelowych (ogórki, pomidory, papryka) (CPV 03221000-6), pieczarek (CPV 03221260-6). Bliższe dane dotyczace przedmiotu zamówienia zawarte są w Zał. Nr 3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03.00.00.00-1, 03.22.10.00-6, 03.22.12.60-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