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....................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. Nr  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16"/>
          <w:szCs w:val="16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</w:rPr>
        <w:t xml:space="preserve">Pieczęć firmowa Wykonawcy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 znak sprawy  1/OW/2013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u w:val="single"/>
        </w:rPr>
        <w:t>Zadanie Nr 2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y -  WARZYWA ŚWIEŻE i KISZONE oraz  ŚWIEŻE WARZYWA SZKLARNIOWE lub TUNELOWE, PIECZAR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Formularz cenowy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Kod asortymentu w/g Wspólnego Słownika Zamówień 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z. lp. Nr 1 – 31   03221000-6 (warzywa)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60" w:leader="none"/>
        </w:tabs>
        <w:ind w:left="360" w:right="0" w:hanging="360"/>
        <w:jc w:val="left"/>
        <w:rPr/>
      </w:pPr>
      <w:r>
        <w:rPr/>
        <w:t xml:space="preserve">poz. lp. Nr      32    03221260-6 (grzyby). </w:t>
      </w:r>
    </w:p>
    <w:tbl>
      <w:tblPr>
        <w:tblW w:w="140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90"/>
        <w:gridCol w:w="1260"/>
        <w:gridCol w:w="1800"/>
        <w:gridCol w:w="1635"/>
        <w:gridCol w:w="75"/>
        <w:gridCol w:w="1035"/>
        <w:gridCol w:w="1275"/>
        <w:gridCol w:w="15"/>
        <w:gridCol w:w="1065"/>
        <w:gridCol w:w="855"/>
        <w:gridCol w:w="1185"/>
        <w:gridCol w:w="15"/>
        <w:gridCol w:w="1210"/>
        <w:gridCol w:w="2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rtymentu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go dane identyfikacyjne, wielkość opakowania – podana przez Zamawiająceg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brutto średni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/g  notowań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ełdowych -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na internetowa</w:t>
            </w:r>
          </w:p>
          <w:p>
            <w:pPr>
              <w:pStyle w:val="Zawartotabeli"/>
              <w:snapToGrid w:val="false"/>
              <w:jc w:val="center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www.</w:t>
              </w:r>
            </w:hyperlink>
          </w:p>
          <w:p>
            <w:pPr>
              <w:pStyle w:val="Zawartotabeli"/>
              <w:snapToGrid w:val="false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16"/>
                </w:rPr>
                <w:t>fresh-market.pl</w:t>
              </w:r>
            </w:hyperlink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y online, średnie ceny z rynków 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31.05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1;4;5;6;22;28;32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29.10.2012 r. poz. Nr 3;7;8;9;11-20;23;24;25;26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4.09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Nr 10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6.07.2012 r. poz.Nr 29;30;31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z dnia 13.04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 Nr 27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 dnia 30.11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Nr2,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 z dnia 08.03.2012 r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.Nr 21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Cjb)   zł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n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jb minus obowiazujący podatek VAT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ł.</w:t>
            </w:r>
          </w:p>
        </w:tc>
        <w:tc>
          <w:tcPr>
            <w:tcW w:w="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ża (M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ust (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cen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 kol. 5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jednostko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to sprzedaży (Cns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marżą lub z upuste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+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b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ns = Cjn - 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 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sortymentowej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kol.3 x kol.7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datku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zycj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asortyme-ntowej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 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l. 8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x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% VAT :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brut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o-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(kol. 8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l. 1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12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młod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mniaki jadaln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łuskan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ola“Jaś”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afior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młoda świeża  – 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świeże, krótki gruntow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chew świeża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 śwież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śwież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 świeża 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raki czerwone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korzeń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 natka – 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perek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ypiorek śwież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zielona masłowa świeża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zodkiewka śwież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wina śwież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 pęczek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ka szparagowa żółta śwież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nia świeża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iszony – 1 kg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rki szklarniowe lub tunelowe, świeże, 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y, świeże, szklarniowe lub tunelowe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ziel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czerwon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, świeża, żółta, 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arki, świeże,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.1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4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7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2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7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cz. 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3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9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35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2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10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80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 490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5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,33 zł/1 kg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1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 zł/1 sz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7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 zł/1 szt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 zł/pęcz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 zł/1 kg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1 zł/1 kg</w:t>
            </w:r>
          </w:p>
        </w:tc>
        <w:tc>
          <w:tcPr>
            <w:tcW w:w="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=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zem wartość netto/cena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(suma pozycj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l. Nr8 / suma pozycji kol. Nr 11)</w:t>
            </w:r>
          </w:p>
        </w:tc>
        <w:tc>
          <w:tcPr>
            <w:tcW w:w="5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xxxxxxxxxxxxxxxxxxxxxxx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xxxxxxxxxxxxxxxx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 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Kolumny Nr 6 - 11 wypełnia Wykonawca.W kol. Nr 6 Wykonawca podaję marżę lub upus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należy wszystkie pozycje asortymentowe formularza oraz podsumować kol. Nr 8 i kol. Nr 11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Marża lub upust Wykonawcy jest stały przez cały okres realizacji zamówienia.. 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Ceny jednostkowe asortymentów wyszczególnionych w niniejszym formularzu, będą ulegać zmianom w okresie obowiązywania umowy.                Będą one określone, dla każdej dostawy, zgodnie z § 5 wzoru umowy </w:t>
      </w:r>
      <w:r>
        <w:rPr>
          <w:rFonts w:cs="Arial" w:ascii="Arial" w:hAnsi="Arial"/>
          <w:b/>
          <w:bCs/>
          <w:sz w:val="20"/>
          <w:szCs w:val="20"/>
        </w:rPr>
        <w:t xml:space="preserve">Zał. Nr 4 </w:t>
      </w:r>
      <w:r>
        <w:rPr>
          <w:rFonts w:cs="Arial" w:ascii="Arial" w:hAnsi="Arial"/>
          <w:b w:val="false"/>
          <w:bCs w:val="false"/>
          <w:sz w:val="20"/>
          <w:szCs w:val="20"/>
        </w:rPr>
        <w:t>do SIWZ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Ceny jednostkowe poszczególnych artykułów podać dla jednostek określonych w kol. Nr 3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pełnić i wyliczyć z dokładnością do dwóch miejsc po przecinku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kol. Nr 5, ceny zostały pomniejszone o obowiazującą w 2012 r. stawkę podatku VAT, która w 2012 r. wynosi :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Nr 1 – 24 ; 27 – 32       -   5%,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- poz. Nr 25-26                       -  8%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okresie obowiązywania umowy, tj. do 31.12.2013 r., ceny w kol. Nr 5 będą pomniejszone o stawki podatku VAT obowiązujące dla daty dostawy.</w:t>
      </w:r>
    </w:p>
    <w:p>
      <w:pPr>
        <w:pStyle w:val="Normal"/>
        <w:tabs>
          <w:tab w:val="clear" w:pos="1134"/>
          <w:tab w:val="left" w:pos="1440" w:leader="none"/>
        </w:tabs>
        <w:ind w:left="720" w:right="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Fakt ten należy uwzględnić przy określaniu wielkości marży lub upustu.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lineRule="auto" w:line="276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Bartek"/>
        <w:jc w:val="lef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 dnia .....................................                                                                                                                          podpis i  pieczęć Wykonawc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_x0001_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shmarket.pl/" TargetMode="External"/><Relationship Id="rId3" Type="http://schemas.openxmlformats.org/officeDocument/2006/relationships/hyperlink" Target="http://www.freshmarke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2-05T12:26:00Z</cp:lastPrinted>
  <dcterms:modified xsi:type="dcterms:W3CDTF">2011-01-05T09:25:30Z</dcterms:modified>
  <cp:revision>16</cp:revision>
  <dc:subject/>
  <dc:title/>
</cp:coreProperties>
</file>