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1/0W/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4 r., 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do Domu Pomocy Społecznej w Mnichowie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owoców i warzyw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W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zamówienia tj. sukcesywne dostawy następujących zadań objętych SIWZ i zgodnie z wymogami zawartymi w SIWZ, o wartości obliczonej na podstawie cen jednostkowych zawartych w formularzach cenowych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świeżych owoców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y warzyw świeżych i przetworzonych, świeżych warzyw</w:t>
      </w:r>
    </w:p>
    <w:p>
      <w:pPr>
        <w:pStyle w:val="Bartek"/>
        <w:ind w:left="360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zklarniowych lub tunelowych, świeżych grzybów, ziemniaków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</w:rPr>
        <w:t>Nr 7 do SIWZ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poznaliśmy się z treścią Specyfikacji Istotnych warunków zamówienia z dnia 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09.12.2013 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, dotyczącej niniejszego postępowania (znak sprawy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1/OW/2014 ) ,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nie wnosimy do niej żadnych zastrzeżeń, oraz uzyskaliśmy niezbędne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nformacje do przygotowania oferty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oferowany przez nas przedmiot zamówienia jest zgodny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maganiami i warunkami opisanymi przez Zamawiającego w Specyfikacji Istot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arunków zamówienia z dnia 09.12.2013 r., dotyczącej niniejszego postępowan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z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y  1/OW/2014 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7 do SIWZ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w/g wzoru Zał. Nr 7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świadczam(-y), że dostawy po dowiezieniu, niezwłocznie wniosę (wniesiemy)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do magazynu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6. 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przez  Zamawiającego zamówień i reklamacji (zgodnie z zapisami §2 Załącznika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Nr 7 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- telefonem nr …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faxem nr ….................................................... lub adresem e-mail …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…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do ofert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Formularz (formularze cenowe) </w:t>
      </w:r>
      <w:r>
        <w:rPr>
          <w:rFonts w:cs="Arial" w:ascii="Arial" w:hAnsi="Arial"/>
          <w:b/>
          <w:bCs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 Wykonawca skład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fertę</w:t>
      </w:r>
    </w:p>
    <w:p>
      <w:pPr>
        <w:pStyle w:val="Bartek"/>
        <w:tabs>
          <w:tab w:val="clear" w:pos="708"/>
          <w:tab w:val="left" w:pos="360" w:leader="none"/>
          <w:tab w:val="left" w:pos="615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- (w/g </w:t>
      </w:r>
      <w:r>
        <w:rPr>
          <w:rFonts w:cs="Arial" w:ascii="Arial" w:hAnsi="Arial"/>
          <w:b/>
          <w:bCs/>
          <w:sz w:val="22"/>
          <w:szCs w:val="22"/>
        </w:rPr>
        <w:t>Zał. Nr 2 -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- w/g </w:t>
      </w:r>
      <w:r>
        <w:rPr>
          <w:rFonts w:cs="Arial" w:ascii="Arial" w:hAnsi="Arial"/>
          <w:b/>
          <w:bCs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/g </w:t>
      </w:r>
      <w:r>
        <w:rPr>
          <w:rFonts w:cs="Arial" w:ascii="Arial" w:hAnsi="Arial"/>
          <w:b/>
          <w:bCs/>
          <w:sz w:val="22"/>
          <w:szCs w:val="22"/>
        </w:rPr>
        <w:t xml:space="preserve">Zał. Nr 5 </w:t>
      </w:r>
      <w:r>
        <w:rPr>
          <w:rFonts w:cs="Arial" w:ascii="Arial" w:hAnsi="Arial"/>
          <w:b w:val="false"/>
          <w:bCs w:val="false"/>
          <w:sz w:val="22"/>
          <w:szCs w:val="22"/>
        </w:rPr>
        <w:t>do SIWZ (dotyczy wszystkich Wykonawców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formacja o grupie kapitałowej – w/g </w:t>
      </w:r>
      <w:r>
        <w:rPr>
          <w:rFonts w:cs="Arial" w:ascii="Arial" w:hAnsi="Arial"/>
          <w:b/>
          <w:bCs/>
          <w:sz w:val="22"/>
          <w:szCs w:val="22"/>
        </w:rPr>
        <w:t>Zał. Nr 6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 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a o grupie kapitałowej – w/g </w:t>
      </w:r>
      <w:r>
        <w:rPr>
          <w:rFonts w:cs="Arial" w:ascii="Arial" w:hAnsi="Arial"/>
          <w:b/>
          <w:bCs/>
          <w:sz w:val="22"/>
          <w:szCs w:val="22"/>
        </w:rPr>
        <w:t>Zał. Nr 6B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 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9. …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pieczęć/pieczęcie oraz  </w:t>
      </w:r>
      <w:r>
        <w:rPr>
          <w:rFonts w:cs="Arial" w:ascii="Arial" w:hAnsi="Arial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3-12-09T09:48:00Z</cp:lastPrinted>
  <dcterms:modified xsi:type="dcterms:W3CDTF">2011-11-25T10:29:00Z</dcterms:modified>
  <cp:revision>3</cp:revision>
  <dc:subject/>
  <dc:title>SPECYFIKACJA ISTOTNYCH</dc:title>
</cp:coreProperties>
</file>