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6B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W/2014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sukcesywne dostawy w 2014 r., do Domu Pomocy Społecznej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w Mnichowie,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woców i warzyw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e zm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uje/my, że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należę/my do grupy kapitałowej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w rozumieniu ustawy z dnia 16 lutego 2007 r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ochronie konkurencji i konsumentów (Dz.U.  2007 r. Nr 50, poz.331 ze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................................... dnia ......................                                            …...............….....................................................................                                   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b w:val="false"/>
          <w:b w:val="false"/>
          <w:bCs w:val="false"/>
          <w:i/>
          <w:i/>
          <w:sz w:val="16"/>
          <w:szCs w:val="14"/>
        </w:rPr>
      </w:pPr>
      <w:r>
        <w:rPr>
          <w:rFonts w:eastAsia="Arial" w:cs="Arial" w:ascii="Arial" w:hAnsi="Arial"/>
          <w:i/>
          <w:sz w:val="16"/>
        </w:rPr>
        <w:t xml:space="preserve">                         </w:t>
      </w:r>
      <w:r>
        <w:rPr>
          <w:rFonts w:cs="Arial" w:ascii="Arial" w:hAnsi="Arial"/>
          <w:i/>
          <w:sz w:val="16"/>
        </w:rPr>
        <w:t xml:space="preserve">Miejscowość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pieczęć (pieczęcie) oraz podpis/y  osoby/osób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6"/>
        </w:rPr>
        <w:t xml:space="preserve">upoważnionej/ych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5-17T12:44:00Z</cp:lastPrinted>
  <dcterms:modified xsi:type="dcterms:W3CDTF">2011-11-25T07:50:00Z</dcterms:modified>
  <cp:revision>2</cp:revision>
  <dc:subject/>
  <dc:title>SPECYFIKACJA ISTOTNYCH</dc:title>
</cp:coreProperties>
</file>