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6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1/OW/2014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sukcesywne dostawy w 2014 r., do Domu Pomocy Społecz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 Mnichowie,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woców i warzy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0" w:right="39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09:25:00Z</cp:lastPrinted>
  <dcterms:modified xsi:type="dcterms:W3CDTF">2011-11-25T07:50:00Z</dcterms:modified>
  <cp:revision>2</cp:revision>
  <dc:subject/>
  <dc:title>SPECYFIKACJA ISTOTNYCH</dc:title>
</cp:coreProperties>
</file>