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7 do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OW/2014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...../OW/201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 2014 r.  owoców i warzyw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a Szymań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200 000 EU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2014 r</w:t>
      </w:r>
      <w:r>
        <w:rPr>
          <w:rFonts w:cs="Arial" w:ascii="Arial" w:hAnsi="Arial"/>
          <w:sz w:val="22"/>
          <w:szCs w:val="22"/>
        </w:rPr>
        <w:t>., do Domu Pomocy Społecznej w Mnichowie, do magazynu wskaz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e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e dalej przedmiotem umowy lub asortyment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ony ustalają, że dostawy po dowiezieniu będą niezwłocznie wniesione do magaz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finans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 tytułu rezygnacji przez Zamawiającego z  zakupu niektórych asortymentów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  oraz zakupu mniejszych ilości asortymentów prze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stawa asortymentu  realizowana będzie każdego tygodnia,  w dniach od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niedziałku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 - do godz. 14</w:t>
      </w:r>
      <w:r>
        <w:rPr>
          <w:rFonts w:eastAsia="Times New Roman" w:cs="Arial" w:ascii="Arial" w:hAnsi="Arial"/>
          <w:sz w:val="22"/>
          <w:szCs w:val="22"/>
        </w:rPr>
        <w:t>ºº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Dzień dostawy wyznacza Zamawiający, w składanym zamówieniu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stawę w innym terminie niż wyznaczony przez Zamawiającego, traktowane będzie jako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stawa asortymentu 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ówienie określać będzie ilość i rodzaj zamawianego asortymentu. 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sz w:val="22"/>
          <w:szCs w:val="22"/>
        </w:rPr>
        <w:t>ºº</w:t>
      </w:r>
      <w:r>
        <w:rPr>
          <w:rFonts w:eastAsia="Times New Roman" w:cs="Arial" w:ascii="Arial" w:hAnsi="Arial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zuje się do dostaw asortymentu do magazynu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transportem Wykonawcy na jego koszt i ryzyko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łoż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enia, (wraz z wniesieniem dostarczonych asortymentów)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rodki transportu Wykonawc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żywności, w tym wymagania Sanepidu i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ekazanie dostarczonego asortymentu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 fakturze lub dokumencie dostawy, przez wyznaczonego pracownika Zamawiającego)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wyznaczonymi</w:t>
      </w:r>
      <w:r>
        <w:rPr>
          <w:rFonts w:eastAsia="Arial"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ęcie asortymentu  odbywać się będzie na podstawie faktury (oryginał, kop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)  lub dokumencie dostawy w/g ceny zgodnej z umową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umer faktury i tego samego dnia potwierdza je faxem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  </w:t>
      </w:r>
      <w:r>
        <w:rPr>
          <w:rFonts w:cs="Arial" w:ascii="Arial" w:hAnsi="Arial"/>
          <w:b w:val="false"/>
          <w:bCs w:val="false"/>
          <w:sz w:val="22"/>
          <w:szCs w:val="22"/>
        </w:rPr>
        <w:t>lu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drogą elektroniczną, poprzez przesłan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tj.: 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Jeżeli Wykonawca nie wymieni zareklamowanego asortymentu  w terminie </w:t>
      </w:r>
      <w:r>
        <w:rPr>
          <w:rFonts w:cs="Arial" w:ascii="Arial" w:hAnsi="Arial"/>
          <w:b/>
          <w:sz w:val="22"/>
          <w:szCs w:val="22"/>
        </w:rPr>
        <w:t>1 dn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areklamowanego </w:t>
      </w:r>
      <w:r>
        <w:rPr>
          <w:rFonts w:eastAsia="Arial" w:cs="Arial" w:ascii="Arial" w:hAnsi="Arial"/>
          <w:sz w:val="22"/>
          <w:szCs w:val="22"/>
        </w:rPr>
        <w:t xml:space="preserve">asortymentu </w:t>
      </w:r>
      <w:r>
        <w:rPr>
          <w:rFonts w:cs="Arial" w:ascii="Arial" w:hAnsi="Arial"/>
          <w:sz w:val="22"/>
          <w:szCs w:val="22"/>
        </w:rPr>
        <w:t>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Dostarczenia wyłącznie asortymentów będących przedmiotem umowy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zgodnych z opis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Wystawiania faktur w których wymieni : asortyment , ilość asortymentu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ednostkę miary, j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ykonawca zobowiązany jest do dostaw asortymentu w opakowaniach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warantujących bezpieczny transport i magazynowanie. Cena opakowania wliczon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ostanie w cenę</w:t>
      </w:r>
      <w:r>
        <w:rPr>
          <w:rFonts w:eastAsia="Arial" w:cs="Arial" w:ascii="Arial" w:hAnsi="Arial"/>
          <w:sz w:val="22"/>
          <w:szCs w:val="22"/>
        </w:rPr>
        <w:t xml:space="preserve"> asortyment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…………………………………</w:t>
      </w:r>
      <w:r>
        <w:rPr>
          <w:rFonts w:eastAsia="Arial" w:cs="Arial" w:ascii="Arial" w:hAnsi="Arial"/>
          <w:sz w:val="22"/>
          <w:szCs w:val="22"/>
        </w:rPr>
        <w:t>..........…</w:t>
      </w:r>
      <w:r>
        <w:rPr>
          <w:rFonts w:cs="Arial" w:ascii="Arial" w:hAnsi="Arial"/>
          <w:sz w:val="22"/>
          <w:szCs w:val="22"/>
        </w:rPr>
        <w:t>.. tel. ………………………………......................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przypadku, gdy Wykonawca nie dostarczy zamówionego asortyment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erminie określonym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§ 2 ust. 1, Zamawiający zastrzega sobie prawo zakupu t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sortymentu  u innego Dost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gdy cena asortymentu  zakupionego na zasadach w/g ustępu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ędzie wyższa ni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zwróci 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asortymentu </w:t>
      </w:r>
      <w:r>
        <w:rPr>
          <w:rFonts w:cs="Arial" w:ascii="Arial" w:hAnsi="Arial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badania. Przy pobieraniu prób może być obecny upoważniony przedstawici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enia jakości asortymen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eny jednostkowe asortymentów wyszczególnionych w formularzach cen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Zał. Nr 2 – 3) do SIWZ), będą ulegać zmianom w okresie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la asortymentów każdej dostawy, wyliczone będą ceny jednostkowe netto sprzedaż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marżą lub upustem, w oparciu o ceny jednostkowe netto danego asortymentu, któr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ą średnie ceny brutto danego asortymentu uzyskiwane z notowań giełd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ublikowanych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fresh-market.pl</w:t>
        </w:r>
      </w:hyperlink>
      <w:r>
        <w:rPr>
          <w:rFonts w:cs="Arial" w:ascii="Arial" w:hAnsi="Arial"/>
          <w:sz w:val="22"/>
          <w:szCs w:val="22"/>
        </w:rPr>
        <w:t xml:space="preserve">  (- kompas cen, - Warszaw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lno-Spożywczy Rynek Hurtowy S.A Bronisze), pomniejszone o obowiązujący poda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eną jednostkową netto z marż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upustem dla danego asortymentu dostawy, będz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ena jednostkowa netto uzyskana w sposób j.w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ększona o wskaźnik marży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mniejszona o wskaźnik upustu. Wskaźnik marży lu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pustu, określony jest prz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ę, dla każdego asortymentu w formularz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owym zadania, na któ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a składa (złożył) ofertę. Wskaźnik ten jest stał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cały okres obowiązy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ena jednostkowa netto z marżą lub upustem dla danego asortymentu, poza podatki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AT ujmuje wszystkie koszty Wykonawcy związane z dostawą tego asortymentu,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agazynu Zamawiającego (wraz z wniesieniem). Podpisanie niniejszej umowy prz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ę, będzie tego potwierdz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oparciu o ceny jednostkowe netto z marżą lub upustem , wyliczone w/g zas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kreślonych w pkt 2, po uwzględnieniu ilości dostarczonych asortymentów oraz wart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datku VAT, określona będzie cena (wartość)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braku ceny dla danego asortymentu danej dostawy, na stronie internet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kreślonej w pkt 2, ceną jednostkową netto z marżą lub upustem tego asortymentu, będ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określona w formularzu cenowym załączonym do oferty Wykonawcy. Zapis 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tyczy również przypadku braku nieodpłatnego dostępu do strony internetowej j.w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 przypadku wystąpienia w notowaniach danego asortymentu, na stronie internetow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onej w pkt 2, cen alternatywnych, Zamawiający zastrzega sobie prawo wy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ższej ceny tego asortymen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płata za dostawę, nastąpi na podstawie wystawionej faktury, 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kazaniu</w:t>
      </w:r>
      <w:r>
        <w:rPr>
          <w:rFonts w:eastAsia="Arial" w:cs="Arial" w:ascii="Arial" w:hAnsi="Arial"/>
          <w:sz w:val="22"/>
          <w:szCs w:val="22"/>
        </w:rPr>
        <w:t xml:space="preserve"> asortymentu,</w:t>
      </w:r>
      <w:r>
        <w:rPr>
          <w:rFonts w:cs="Arial" w:ascii="Arial" w:hAnsi="Arial"/>
          <w:sz w:val="22"/>
          <w:szCs w:val="22"/>
        </w:rPr>
        <w:t xml:space="preserve">  przelewem na konto Wykonawcy : …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…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erminie</w:t>
      </w:r>
      <w:r>
        <w:rPr>
          <w:rFonts w:cs="Arial" w:ascii="Arial" w:hAnsi="Arial"/>
          <w:b/>
          <w:sz w:val="22"/>
          <w:szCs w:val="22"/>
        </w:rPr>
        <w:t xml:space="preserve">  do 30 dni</w:t>
      </w:r>
      <w:r>
        <w:rPr>
          <w:rFonts w:cs="Arial" w:ascii="Arial" w:hAnsi="Arial"/>
          <w:sz w:val="22"/>
          <w:szCs w:val="22"/>
        </w:rPr>
        <w:t xml:space="preserve">  od d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.……………………………………. ................................................................................. zł).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st to maksymalna wartość przedmiotu umowy (zamówienia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Cena o której mowa w ust. 8, obejmuje wszystkie koszty przedmiotu określonego w  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niejszej umowy oraz wszelkie koszty związane z wykonaniem zamówienia w ty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szczególności koszty przewozu i wniesienia do magazynu zamawiającego towa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oże ona ul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mowy, z uwzględnieniem zapisów § 1 pkt.2 i 3 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Za datę zapłaty strony uznają dzień obciążenia rachunku bankowego Zamawiająceg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udziela Zamawiającemu gwarancj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sortymentu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okres ważności do spożycia udzielony przez producen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 wolny od wad, spełniać będ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elkie wymagania określone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specyfikacji, przez właści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pisy i instytucje oraz bę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jwyższej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dostawy asortymentu  z wadami lub o niskiej jak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z jednoczesnym żądaniem wymiany na towar wolny od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niejsza umowa stanowi dokument gwarancyjny w rozumieniu przepisów kodek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sprawach nieuregulowanych umową, do gwarancji stosuje się przepisy art. 577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ywilnego. 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</w:t>
      </w:r>
      <w:r>
        <w:rPr>
          <w:rFonts w:cs="Arial" w:ascii="Arial" w:hAnsi="Arial"/>
          <w:b/>
          <w:sz w:val="22"/>
          <w:szCs w:val="22"/>
        </w:rPr>
        <w:t xml:space="preserve">  do  31.12.2014 r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atychmiastowym, jeżeli Wykonawca dostarczy w 2 terminach dostaw asortymen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ieodpowiedniej jakości lub nie dotrzyma 2 terminów realizacj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ynikających z zamówienia przekazanego zgodnie z zapisami §2 pkt 2 niniejszej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raz jeżeli wykonuje przedmiot umowy w sposób niezgodny z umową lub norma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warunkami prawem określo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oże odstąpić od umowy w całości ze skutkiem natychmiast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rzypadku braku możliwości składania zamówień lub reklamacji na numer telef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xu lub adres e-mail wskazany przez Wykonawcę w niniejszej umowie, ora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Zamawiający zastrzega sobie prawo do odstąpienia od umowy na podstawie unormowa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 każdy dzień opóźnienia licząc od daty upływu terminu wymienionego w §2 ust.1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nia ostatecznego przyjęcia bez zastrzeżeń przez Zamawiającego zamawi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sortyment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 stronie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kt 17.2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Dla realizacji przedmiotu umowy, Wykonawca zobowiązany jest do posiadania wszelkich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niezbędnych pozwoleń wydanych przez organy Inspekcji Sanitarnej (o ile takie pozwolenia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ą wymagane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 dnia 29 stycznia 2004r Prawo zamówień publicznych, ustawy z dnia 23 kwietnia 1964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Kodeks Cywilny oraz innych obowiązujących aktów prawny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...........................................................                                         …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pieczęć/ pieczęcie oraz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do reprezentowania Wykonawc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-market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>Justyna Młyńczak</cp:lastModifiedBy>
  <cp:lastPrinted>2013-05-15T07:17:00Z</cp:lastPrinted>
  <dcterms:modified xsi:type="dcterms:W3CDTF">2011-11-25T07:53:00Z</dcterms:modified>
  <cp:revision>2</cp:revision>
  <dc:subject/>
  <dc:title>SPECYFIKACJA ISTOTNYCH</dc:title>
</cp:coreProperties>
</file>