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2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Nr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y -  ŚWIEŻYCH  OWOCÓW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300-6  (owoce inne niż tropikalne),</w:t>
      </w:r>
    </w:p>
    <w:p>
      <w:pPr>
        <w:pStyle w:val="Normal"/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90"/>
        <w:gridCol w:w="945"/>
        <w:gridCol w:w="2115"/>
        <w:gridCol w:w="1635"/>
        <w:gridCol w:w="75"/>
        <w:gridCol w:w="1035"/>
        <w:gridCol w:w="1275"/>
        <w:gridCol w:w="1080"/>
        <w:gridCol w:w="855"/>
        <w:gridCol w:w="1185"/>
        <w:gridCol w:w="1227"/>
        <w:gridCol w:w="2"/>
        <w:gridCol w:w="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wyj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do wylicze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 formularza cen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zęść określana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liczenie ceny </w:t>
            </w:r>
            <w:r>
              <w:rPr>
                <w:rFonts w:cs="Arial" w:ascii="Arial" w:hAnsi="Arial"/>
                <w:sz w:val="20"/>
                <w:szCs w:val="20"/>
              </w:rPr>
              <w:t xml:space="preserve">formularza cenoweg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ofer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zęść wyliczana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rednia brutto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/g  stron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rnetowej 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as cen, Warszawski Rolno-Spożywczy Rynek Hurtowy S.A Bronisze, notowania z dnia 29.11.2013 r. - ceny archiwalne 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większo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prognozowany wskaźnik cen towarów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usłu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jb)   zł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liczona z ceny brutto określonej   w  kol. Nr 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n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ża (M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 (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ce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kol. 5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tto sprzedaż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przez Wykonawc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Cns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 lub z upust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s =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jn x (1 + M%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s =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jn x (1 - U%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3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bowiązu-jąc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  2014 r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l. 8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 :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 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+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.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woce inne niż  tropikalne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iwki węgierki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powinny być świeże, dojrzałe, bez zawilgoceń, uszkodzeń, o jednolitym kształcie wielkości, jednakowym gatunku oraz o jednolitym stopniu dojrzałości, bez zarobaczeń.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8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63 z</w:t>
            </w:r>
            <w:r>
              <w:rPr>
                <w:rFonts w:cs="Arial" w:ascii="Arial" w:hAnsi="Arial"/>
                <w:sz w:val="20"/>
                <w:szCs w:val="20"/>
              </w:rPr>
              <w:t>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iśnia  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– zdrowa, nie uszkodzona, dojrzała, jednolita odmianowo, z szypułkami, nie nadgnite, czyste bez zaparzeń i pleśni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6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36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skawka świeża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dojrzała, nieuszkodzona, powierzchniowo sucha, czysta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5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,42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,07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170 g/1 szt., odmiany 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Lobo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lub podobne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8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6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5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170 g/1 szt., odmiany 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Jonagold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lub podobne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80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63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55</w:t>
            </w: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 …...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 …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pozycji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. Nr8 / suma pozycji kol. Nr 11)</w:t>
            </w:r>
          </w:p>
        </w:tc>
        <w:tc>
          <w:tcPr>
            <w:tcW w:w="6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xxxxxx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xxxx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6 - 11 wypełnia Wykonawca.W kol. Nr 6 Wykonawca podaję marżę lub upus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(we wszystkich kolumnach) oraz podsumować kol. Nr 8 i kol. Nr 1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ża lub upust Wykonawcy jest stały przez cały okres realizacji zamówienia.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y jednostkowe asortymentów wyszczególnionych w niniejszym formularzu, będą ulegać zmianom w okresie obowiązywania umowy.                Będą one określane, dla każdej dostawy, zgodnie z § 5 wzoru umowy </w:t>
      </w:r>
      <w:r>
        <w:rPr>
          <w:rFonts w:cs="Arial" w:ascii="Arial" w:hAnsi="Arial"/>
          <w:b/>
          <w:bCs/>
          <w:sz w:val="20"/>
          <w:szCs w:val="20"/>
        </w:rPr>
        <w:t xml:space="preserve">Zał. Nr 7 </w:t>
      </w:r>
      <w:r>
        <w:rPr>
          <w:rFonts w:cs="Arial" w:ascii="Arial" w:hAnsi="Arial"/>
          <w:b w:val="false"/>
          <w:bCs w:val="false"/>
          <w:sz w:val="20"/>
          <w:szCs w:val="20"/>
        </w:rPr>
        <w:t>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ormularz wypełnić i wyliczy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kol. Nr 5, ceny zostały pomniejszone o obowiazującą w 2013 r. stawkę podatku VAT, która w 2013 r. wynosi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(Nr 1 – 5)      -   5 %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15T12:50:00Z</cp:lastPrinted>
  <dcterms:modified xsi:type="dcterms:W3CDTF">2011-01-05T09:25:30Z</dcterms:modified>
  <cp:revision>16</cp:revision>
  <dc:subject/>
  <dc:title/>
</cp:coreProperties>
</file>