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3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Nr 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y -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ZYWA ŚWIEŻE i PRZETWORZONE, ŚWIEŻE WARZYWA SZKLARNIOWE lub TUNELOWE, ŚWIEŻE GRZYBY, ZIEMNIAK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  1 - 27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28 - 29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30 - 31    15331000-7   (warzywa przetworzone).</w:t>
      </w:r>
    </w:p>
    <w:tbl>
      <w:tblPr>
        <w:tblW w:w="141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90"/>
        <w:gridCol w:w="945"/>
        <w:gridCol w:w="2115"/>
        <w:gridCol w:w="1635"/>
        <w:gridCol w:w="75"/>
        <w:gridCol w:w="1035"/>
        <w:gridCol w:w="1275"/>
        <w:gridCol w:w="1080"/>
        <w:gridCol w:w="855"/>
        <w:gridCol w:w="1185"/>
        <w:gridCol w:w="1235"/>
        <w:gridCol w:w="2"/>
        <w:gridCol w:w="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wyj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do wylic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 formularza cen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zęść określana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liczenie ceny </w:t>
            </w:r>
            <w:r>
              <w:rPr>
                <w:rFonts w:cs="Arial" w:ascii="Arial" w:hAnsi="Arial"/>
                <w:sz w:val="20"/>
                <w:szCs w:val="20"/>
              </w:rPr>
              <w:t xml:space="preserve">formularza cenoweg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ofer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zęść wyliczana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rednia brutto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/g  stron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rnetowej 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as cen, Warszawski Rolno-Spożywczy Rynek Hurtowy S.A Bronisze, notowania z dnia 29.11.2013 r. - ceny archiwalne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większo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prognozowany wskaźnik cen towarów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usłu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jb)   zł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liczona z ceny brutto określonej   w  kol. Nr 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n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ża (M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 (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ce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kol. 5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 sprzedaż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przez Wykonawc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Cns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 lub z upust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s =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jn x (1 + M%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s =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jn x (1 - U%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3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bowiązu-jąc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  2014 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-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l. 8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 :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 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+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.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ZYW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zysty, bez uszkodzeń i plam, o barwie białej lub biało kremowej, bez nadgnić, bez zaparzeń, bez obecności gąsiennic oraz innych szkodników. Główka o srednicy min. 15 cm/1szt.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 1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30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19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usta młoda</w:t>
            </w:r>
            <w:r>
              <w:rPr>
                <w:rFonts w:cs="Arial" w:ascii="Arial" w:hAnsi="Arial"/>
                <w:sz w:val="18"/>
                <w:szCs w:val="18"/>
              </w:rPr>
              <w:t xml:space="preserve">, główka o średnicy minimum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cm/1 szt., kolor jasno zielony, bez uszkodzeń mechanicznych i zmian biologicznych, niezarobaczywiona, pakowana w worki siatkowe 15-20 kg, odmiana jednorodna przy każdorazowej dostawi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3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79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70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2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8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78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z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2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7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6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30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19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nien być świeży, bez oznak zwiędnięć, zgnilizny, uszkodzeń, popękań, wyrównany pod względem zabarwienia oraz wielkości, nie mniejsze niż 200 g/1szt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,1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8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nien być świeży, bez oznak zwiędnięć, zgnilizny, uszkodzeń, popękań, wyrównany pod względem zabarwienia oraz wielkości, nie mniejsze niż 200 g/1szt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14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8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 bocznych rozgałęzień, bez uszkodzeń mechanicznych przez szkodniki, średnica min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cm,  pakowana w worki 10 kg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8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7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69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0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9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</w:rPr>
              <w:t>– długość 40-50 cm, śrenica 2-4 cm, czysta bez uszkodzeń mechanicznych i zmian biologicznych, niezarobaczywiona, pakowany w skrzynki, odmiana jedn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30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19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</w:rPr>
              <w:t>– dobrze wysuszona, bez szczypiorku, sortowana o jednakowej wielkości 5-8 cm/1szt., bez uszkodzeń mechanicznych, pakowana w worki raszl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38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31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kształt okrągły, sortowany o średnicy 5-8 cm/1szt., czysty, bez uszkodzeń mechanicznych i zmian biologicznych, niezarobaczywione, pakowane w worki raszlowe 10 kg, odmiana jedn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14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8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8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</w:rPr>
              <w:t>– sortowane o jednakowej wielkości, o średnicy 2-5 cm/1szt., bez uszkodzeń mechanicznych i zmian biologicznych, niezarobaczywiona, pakowane w worki siatk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0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9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</w:rPr>
              <w:t>– nie powinien być zgrzany, zaparzony, bez śladów zgnilizny, szkodników, pakowany w pęczki min. 50g/1pęcz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2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54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47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0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99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94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</w:rPr>
              <w:t>, przerośnięć oraz szkodników typu ślimaki. Wielkość nie mniejsza niż 150g/1szt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0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06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96</w:t>
            </w:r>
            <w:r>
              <w:rPr>
                <w:rFonts w:cs="Arial" w:ascii="Arial" w:hAnsi="Arial"/>
                <w:sz w:val="20"/>
                <w:szCs w:val="20"/>
              </w:rPr>
              <w:t>zł./1 szt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</w:rPr>
              <w:t>–   świeża, czysta nie sparciała, nie popękana, jędrna, powia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1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79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70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2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92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88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twina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cz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30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19</w:t>
            </w:r>
            <w:r>
              <w:rPr>
                <w:rFonts w:cs="Arial" w:ascii="Arial" w:hAnsi="Arial"/>
                <w:sz w:val="20"/>
                <w:szCs w:val="20"/>
              </w:rPr>
              <w:t>zł./pęcz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3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3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14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kini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,94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,5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</w:rPr>
              <w:t>, powinny być jędrne, nie pomarszczone, gładkie       o jednolitej wielkości            i  kształcie, zdrowe, bez uszkodzeń, nie popękane, o jednolitym zabarwieniu czerwonym właściwym dla dla danego gatunku, waga 150 – 250 g/1szt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6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41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midory sezonowe, grunt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winny być jędrne, nie pomarszczone, gładkie,  o jednolitej wielkości             i kształcie, zdrowe, bez uszkodzeń,                     nie popękane,                 o jednolitym zabarwieniu czerwonym właściwym dla danego gatunku, waga 150-250 g/1szt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3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1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 wadze 0,25 – 0,30 kg/1szt., jędrna, soczysta, bez uszkodzeń mechanicznych i mikrobiologicznych, pakowana w worki foliowe 3-5 kg, odmiana jed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1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88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 wadze 0,25 – 0,30 kg/1szt., jędrna, soczysta, bez uszkodzeń mechanicznych i mikrobiologicznych, pakowana w worki foliowe 3-5 kg, odmiana jed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5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44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ryka żółta śwież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 wadze 0,25 – 0,30 kg/1szt., jędrna, soczysta, bez uszkodzeń mechanicznych I mikrobiologicznych, pakowana w worki foliowe 3-5 kg, odmiana jedorodna przy każdorazowej dostawi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1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88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</w:rPr>
              <w:t>– grzyby owocniki wszystkich odmian pieczarek uprawnych Agaricus (Syn.Psalliota)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          i zapach – charakterystyczny dla pieczarek, sortowane o zbliżonej wielkości, bez uszkodzeń mechanicznych i zmian biologicznych, niezarobaczywione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63zł</w:t>
            </w:r>
            <w:r>
              <w:rPr>
                <w:rFonts w:cs="Arial" w:ascii="Arial" w:hAnsi="Arial"/>
                <w:sz w:val="20"/>
                <w:szCs w:val="20"/>
              </w:rPr>
              <w:t>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3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EMNIAKI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emniaki młode</w:t>
            </w:r>
            <w:r>
              <w:rPr>
                <w:rFonts w:cs="Arial" w:ascii="Arial" w:hAnsi="Arial"/>
                <w:sz w:val="18"/>
                <w:szCs w:val="18"/>
              </w:rPr>
              <w:t>, jędrne, zdrowe, suche, kształtne, jednolite odmianowo, bez pustych miejsc w środku, bez oznak pleśni i porośnięć, bez oznak porażenia suchą zgnilizną, bez zazieleniał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91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8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40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1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8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ZYWA PRZETWORZONE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usta  kiszona  z marchwią  min. 5%</w:t>
            </w:r>
            <w:r>
              <w:rPr>
                <w:rFonts w:cs="Arial" w:ascii="Arial" w:hAnsi="Arial"/>
                <w:sz w:val="18"/>
                <w:szCs w:val="18"/>
              </w:rPr>
              <w:t xml:space="preserve"> - kiszona naturalnie, bez uz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0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84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</w:rPr>
              <w:t>– kiszony naturalnie,          w zalewie z solą, ogórki całe, jędrne (twarde), wielkość ogórków           6-15 cm, pakowane        w wiaderka plastikowe     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7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2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pozycji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. Nr8 / suma pozycji kol. Nr 11)</w:t>
            </w:r>
          </w:p>
        </w:tc>
        <w:tc>
          <w:tcPr>
            <w:tcW w:w="6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xxxxxx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xxxx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6 - 11 wypełnia Wykonawca.W kol. Nr 6 Wykonawca podaję marżę lub upus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(we wszystkich kolumnach) oraz podsumować kol. Nr 8 i kol. Nr 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ża lub upust Wykonawcy jest stały przez cały okres realizacji zamówienia.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y jednostkowe asortymentów wyszczególnionych w niniejszym formularzu, będą ulegać zmianom w okresie obowiązywania umowy.                Będą one określane, dla każdej dostawy, zgodnie z § 5 wzoru umowy </w:t>
      </w:r>
      <w:r>
        <w:rPr>
          <w:rFonts w:cs="Arial" w:ascii="Arial" w:hAnsi="Arial"/>
          <w:b/>
          <w:bCs/>
          <w:sz w:val="20"/>
          <w:szCs w:val="20"/>
        </w:rPr>
        <w:t xml:space="preserve">Zał. Nr 7 </w:t>
      </w:r>
      <w:r>
        <w:rPr>
          <w:rFonts w:cs="Arial" w:ascii="Arial" w:hAnsi="Arial"/>
          <w:b w:val="false"/>
          <w:bCs w:val="false"/>
          <w:sz w:val="20"/>
          <w:szCs w:val="20"/>
        </w:rPr>
        <w:t>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ormularz wypełnić i wyliczy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kol. Nr 5, ceny zostały pomniejszone o obowiazującą w 2013 r. stawkę podatku VAT, która w 2013 r. wynosi 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(Nr  1 -  29)       -   5</w:t>
      </w:r>
      <w:r>
        <w:rPr>
          <w:rFonts w:cs="Arial" w:ascii="Arial" w:hAnsi="Arial"/>
          <w:b/>
          <w:bCs/>
          <w:sz w:val="20"/>
          <w:szCs w:val="20"/>
        </w:rPr>
        <w:t xml:space="preserve"> %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(Nr 30 - 31)       -   8%</w:t>
      </w:r>
    </w:p>
    <w:p>
      <w:pPr>
        <w:pStyle w:val="Normal"/>
        <w:tabs>
          <w:tab w:val="clear" w:pos="709"/>
          <w:tab w:val="left" w:pos="1440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8.    Zamawiający zastrzega sobie prawo do jednorazowego zakupu większej ilości ziemniaków.  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1">
    <w:name w:val="Domylny teks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15T13:00:00Z</cp:lastPrinted>
  <dcterms:modified xsi:type="dcterms:W3CDTF">2011-01-05T09:25:30Z</dcterms:modified>
  <cp:revision>16</cp:revision>
  <dc:subject/>
  <dc:title/>
</cp:coreProperties>
</file>