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13 do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OS/2014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/...../OS/201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 2014 r. artykułów ogólnospożywc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a Szymań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200 000 EU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2014 r</w:t>
      </w:r>
      <w:r>
        <w:rPr>
          <w:rFonts w:cs="Arial" w:ascii="Arial" w:hAnsi="Arial"/>
          <w:sz w:val="22"/>
          <w:szCs w:val="22"/>
        </w:rPr>
        <w:t>., do Domu Pomocy Społecznej w Mnichowie, do magazynu wskaz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e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tanowiącym jej integralną część, zwane dalej przedmiotem umowy lub asorty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(towarem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rony ustalają, że dostawy po dowiezieniu będą niezwłocznie wniesione do magaz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(towarów) </w:t>
      </w:r>
      <w:r>
        <w:rPr>
          <w:rFonts w:cs="Arial" w:ascii="Arial" w:hAnsi="Arial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finans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tytułu rezygnacji przez Zamawiającego z  zakupu niektórych asortymentów  (towar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  oraz zakupu mniejszych ilości asortymentów  (towarów) przedmio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ostawa asortymentów (towarów) realizowana będzie każdego tygodnia,  w dniach od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niedziałku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 - do godz. 14</w:t>
      </w:r>
      <w:r>
        <w:rPr>
          <w:rFonts w:eastAsia="Times New Roman" w:cs="Arial" w:ascii="Arial" w:hAnsi="Arial"/>
          <w:sz w:val="22"/>
          <w:szCs w:val="22"/>
        </w:rPr>
        <w:t>ºº</w:t>
      </w:r>
      <w:r>
        <w:rPr>
          <w:rFonts w:cs="Arial" w:ascii="Arial" w:hAnsi="Arial"/>
          <w:sz w:val="22"/>
          <w:szCs w:val="22"/>
        </w:rPr>
        <w:t xml:space="preserve"> (a zadania Nr 3 i 4 od poniedziałku do soboty -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godz. 6</w:t>
      </w:r>
      <w:r>
        <w:rPr>
          <w:rFonts w:eastAsia="Times New Roman" w:cs="Arial" w:ascii="Arial" w:hAnsi="Arial"/>
          <w:sz w:val="22"/>
          <w:szCs w:val="22"/>
        </w:rPr>
        <w:t>³º</w:t>
      </w:r>
      <w:r>
        <w:rPr>
          <w:rFonts w:cs="Arial" w:ascii="Arial" w:hAnsi="Arial"/>
          <w:sz w:val="22"/>
          <w:szCs w:val="22"/>
        </w:rPr>
        <w:t>).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Dzień dostawy wyznacza Zamawiający, w składanym zamówieniu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stawę w innym terminie niż wyznaczony przez Zamawiającego, traktowane będzie jako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stawa asortymentów (towarów)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ówienie określać będzie ilość i rodzaj zamawianego towaru. 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sz w:val="22"/>
          <w:szCs w:val="22"/>
        </w:rPr>
        <w:t>ºº</w:t>
      </w:r>
      <w:r>
        <w:rPr>
          <w:rFonts w:eastAsia="Times New Roman" w:cs="Arial" w:ascii="Arial" w:hAnsi="Arial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zobowiązuje się do dostaw asortymentów (towarów) do magazynu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transportem Wykonawcy na jego koszt i ryzyko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łoż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 (wraz z niezwłocznym wniesieniem dostarczonych towarów do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agazynu Zamawiającego)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rodki transportu Wykonawc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wyznaczonymi Zamawiającego są : 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ęcie asortymentu (towaru) odbywać się będzie na podstawie faktury (oryginał, kop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)  lub dokumencie dostawy w/g ceny zgodnej z umową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lu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Jeżeli Wykonawca nie wymieni zareklamowanego asortymentu (towaru) w terminie </w:t>
      </w:r>
      <w:r>
        <w:rPr>
          <w:rFonts w:cs="Arial" w:ascii="Arial" w:hAnsi="Arial"/>
          <w:b/>
          <w:sz w:val="22"/>
          <w:szCs w:val="22"/>
        </w:rPr>
        <w:t>1 dn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areklamowanego </w:t>
      </w:r>
      <w:r>
        <w:rPr>
          <w:rFonts w:eastAsia="Arial" w:cs="Arial" w:ascii="Arial" w:hAnsi="Arial"/>
          <w:sz w:val="22"/>
          <w:szCs w:val="22"/>
        </w:rPr>
        <w:t>asortymentu (</w:t>
      </w:r>
      <w:r>
        <w:rPr>
          <w:rFonts w:cs="Arial" w:ascii="Arial" w:hAnsi="Arial"/>
          <w:sz w:val="22"/>
          <w:szCs w:val="22"/>
        </w:rPr>
        <w:t>towaru)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stępujących w produkcie, nazwę produktu, masę netto produktu, datę produkcji lub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ermin przydatności do spożycia, warunki przechowywania. Produkty bez odpowiednich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Dostarczenia wyłącznie asortymentów (towarów) będących przedmiotem umowy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zgodnych z opis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Wystawiania faktur w których wymieni : asortyment (towar), ilość asortymentu (towaru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ednostkę miary, j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Wykonawca zobowiązany jest do dostaw asortymentów (towarów) w opakowaniach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warantujących bezpieczny transport i magazynowanie. Cena opakowania wliczon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ostanie w cenę</w:t>
      </w:r>
      <w:r>
        <w:rPr>
          <w:rFonts w:eastAsia="Arial" w:cs="Arial" w:ascii="Arial" w:hAnsi="Arial"/>
          <w:sz w:val="22"/>
          <w:szCs w:val="22"/>
        </w:rPr>
        <w:t xml:space="preserve"> asortymentu (</w:t>
      </w:r>
      <w:r>
        <w:rPr>
          <w:rFonts w:cs="Arial" w:ascii="Arial" w:hAnsi="Arial"/>
          <w:sz w:val="22"/>
          <w:szCs w:val="22"/>
        </w:rPr>
        <w:t>towaru)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przypadku, gdy Wykonawca nie dostarczy zamówionego asortymentu (towaru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terminie określonym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§ 2 ust. 1, Zamawiający zastrzega sobie prawo zakupu t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sortymentu (towaru) u innego Dost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gdy cena asortymentu (towaru) zakupionego na zasadach w/g ustępu 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ędzie wyższa ni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zwróci 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sortymentu (</w:t>
      </w:r>
      <w:r>
        <w:rPr>
          <w:rFonts w:cs="Arial" w:ascii="Arial" w:hAnsi="Arial"/>
          <w:sz w:val="22"/>
          <w:szCs w:val="22"/>
        </w:rPr>
        <w:t>towaru)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towaru)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badania. Przy pobieraniu prób może być obecny upoważniony przedstawici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enia jakości asortymentu (towa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, za faktycznie  dostarczony i odebrany asortyment (towar), zapł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y cenę, obliczoną zgodnie z cenami określonymi w załącznikach do niniejs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ych jej integralną część (w formularzach cenowych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płata za dostarczony asortyment  (towar), nastąpi na podstawie wystawionej faktury, p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kazaniu</w:t>
      </w:r>
      <w:r>
        <w:rPr>
          <w:rFonts w:eastAsia="Arial" w:cs="Arial" w:ascii="Arial" w:hAnsi="Arial"/>
          <w:sz w:val="22"/>
          <w:szCs w:val="22"/>
        </w:rPr>
        <w:t xml:space="preserve"> asortymentu (</w:t>
      </w:r>
      <w:r>
        <w:rPr>
          <w:rFonts w:cs="Arial" w:ascii="Arial" w:hAnsi="Arial"/>
          <w:sz w:val="22"/>
          <w:szCs w:val="22"/>
        </w:rPr>
        <w:t>towaru),  przelewem na konto Wykonawcy : 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erminie</w:t>
      </w:r>
      <w:r>
        <w:rPr>
          <w:rFonts w:cs="Arial" w:ascii="Arial" w:hAnsi="Arial"/>
          <w:b/>
          <w:sz w:val="22"/>
          <w:szCs w:val="22"/>
        </w:rPr>
        <w:t xml:space="preserve">  do 30 dni</w:t>
      </w:r>
      <w:r>
        <w:rPr>
          <w:rFonts w:cs="Arial" w:ascii="Arial" w:hAnsi="Arial"/>
          <w:sz w:val="22"/>
          <w:szCs w:val="22"/>
        </w:rPr>
        <w:t xml:space="preserve">  od d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ena o której mowa w ust. 3, obejmuje koszt przedmiotu określonego w  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niejszej umowy oraz wszelkie koszty związane z wykonaniem zamówienia, w ty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zczególności koszty przewozu i wniesienia dostaw do magazynu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bezpieczenia oraz koszt gwarancji. Może ona ul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mniejszeniu  w przypad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umowy, z uwzględnieniem zapisów § 1 pkt.2 i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towaru)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Za datę zapłaty strony uznają dzień obciążenia rachunku bankowego Zamawiająceg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udziela Zamawiającemu gwarancj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(towaru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na okres ważności do spożycia udzielony przez producen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towar) będzie wolny od wad, spełniać będ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zelkie wymagania określone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specyfikacji, przez właści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pisy i instytucje oraz bę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jwyższej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dostawy asortymentu (towaru) z wadami lub o niskiej jak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 (towaru) z jednoczesnym żądaniem wymiany na towar wolny od w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niejsza umowa stanowi dokument gwarancyjny w rozumieniu przepisów kodek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sprawach nieuregulowanych umową, do gwarancji stosuje się przepisy art. 577 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ywilnego. 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4 r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tychmiastowym, jeżeli Wykonawca dostarczy w 2 terminach dostaw asortyment (towar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ieodpowiedniej jakości lub nie dotrzyma 2 terminów realizacji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ynikających z zamówienia przekazanego zgodnie z zapisami §2 pkt 2 niniejszej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raz jeżeli wykonuje przedmiot umowy w sposób niezgodny z umową lub normam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 warunkami prawem określo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 każdy dzień opóźnienia licząc od daty upływu terminu wymienionego w §2 ust.1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nia ostatecznego przyjęcia bez zastrzeżeń przez Zamawiającego zamawia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sortymentu (towa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 stronie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kt 17.2 SIW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 dnia 29 stycznia 2004r Prawo zamówień publicznych, ustawy z dnia 23 kwietnia 1964r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Kodeks Cywilny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pieczęć (pieczęcie) oraz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>Justyna Młyńczak</cp:lastModifiedBy>
  <cp:lastPrinted>2013-05-15T07:18:00Z</cp:lastPrinted>
  <dcterms:modified xsi:type="dcterms:W3CDTF">2011-11-25T07:53:00Z</dcterms:modified>
  <cp:revision>2</cp:revision>
  <dc:subject/>
  <dc:title>SPECYFIKACJA ISTOTNYCH</dc:title>
</cp:coreProperties>
</file>