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1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braku podstaw do wykluczenia z postępowania na podstawie art. 24 ust. 1 ustaw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4 r. , do Domu Pomocy Społecznej w Mnichowie,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bnych, jaj kurzych, mrożonek)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………………………….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firmy : 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k jest podstaw do wykluczenia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...............                     …......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pieczęć/pieczęcie oraz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>Justyna Młyńczak</cp:lastModifiedBy>
  <cp:lastPrinted>2013-03-08T12:52:00Z</cp:lastPrinted>
  <dcterms:modified xsi:type="dcterms:W3CDTF">2011-11-25T07:50:00Z</dcterms:modified>
  <cp:revision>2</cp:revision>
  <dc:subject/>
  <dc:title>SPECYFIKACJA ISTOTNYCH</dc:title>
</cp:coreProperties>
</file>