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Zał. Nr 3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>Pieczęć firmowa Wykonawcy                                                                                                                                                                                                               (znak sprawy  1/OS/2014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danie Nr 2 – ARTYKUŁY  MLECZARSKIE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1        15512000-0  (śmietan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2        15511700-0  (mleko w proszku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3        15530000-2 (masło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4-5     15431100-9 (margaryn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6        15551310-1 (jogurt bez dodatków substancji smak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7-8     15551320-4 (jogurt z dodatkiem substancji smakow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  9        15550000-8 (klasyfikowane produkty mleczarskie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0        15551500-0 (maślank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1-14   15545000-0 (pasty serowe do smarowania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5-16   15544000-3 (ser twardy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Nr 17         15542100-0 (ser twarogowy)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35"/>
        <w:gridCol w:w="1328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widywany asortyment (towar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go dane identyfikacyjn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oferowanego asortymentu (towaru)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centa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%]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]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mietana   (CPV 15512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Śmietana 18% tłuszczu,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oddana zakwaszaniu kwasami i/lub regulatorami kwasowości w celu obniżenia PH i lub koagulacji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Opakowanie kubek max. 400 ml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wygląd – jednorodna gęsta ciecz o barwie białej z odcieniem jasnokremowym lub białej, bez rozwarstwień, bez posmaków i zapachów obcych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lne toleran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dopuszcza się stosowanie kwasów : mlekowego, cytrynowego i/lub regulatorów kwasow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niedopuszczalne są wystąpienia objawów psucia, fermentacji, pleśnienia, zjełczenia, rozwarstwień, zmiany barwy, obce posmaki i zapachy, rozwodnienie, zafałszowanie zawartości tłuszczu, obecność bakterii z grupy salmonella, brak oznakowania produktu, uszkodzenie mechaniczne opakowań, zabrudzenie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trów 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leko w proszku    (CPV 15511700-0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leko w proszku pełne kl. I. </w:t>
            </w:r>
          </w:p>
          <w:p>
            <w:pPr>
              <w:pStyle w:val="Domylnytekst"/>
              <w:snapToGrid w:val="false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akowanie od 400 g do 1000 g.</w:t>
            </w:r>
          </w:p>
          <w:p>
            <w:pPr>
              <w:pStyle w:val="Domylnytek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wygląd – sypki proszek, jednolity, drobno rozpylony, barwy białokremowej – jednolitej, o zapachu charakterystycznym dla mleka pasteryzowanego, bez posmaków i zapachów obc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Zawartość wody – nie więcej niż 4%, zawartość tłuszczu – nie mniej niż 26%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zawartość bakterii z grupy coli, gronkowców, salmonelli, enterokoków, zanieczyszczenia antybiotykami i innymi substancjami hamującymi, zanieczyszczenia mechaniczne, nalot pleśni, oznaki psucia i zjełczenia, trwałe zbrylenia, zmiana koloru, obce zapachy i posmaki, uszkodzenia mechaniczne opakowań, zabrudzenie, brak oznakowania mleka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6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sło  (CPV 15530000-2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  <w:t>M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asło extra (świeże) gat.I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Opakowanie kostka max. 250 g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wygląd – kostka starannie uformowana, barwy jednolitej, powierzchnia gładka, sucha, barwa jednolita, konsystencja – jednolita, zwarta, smarowna, smak czysty lekko kwaśny, mlekowy. Zawartość wody nie wyższa niż 16%, zawartość tłuszczu nie mniej niż 82%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zdeformowane kostki, roztopione, ze śladami kilkukrotnego schładzania, barwa niejednolita, rozwarstwienia, obce posmaki, zapachy, krople wody na powierzchni i wewnątrz bryłek, objawy psucia, zjełczenia, zapleśnienia, obniżona zawartość tłuszczu, zwiększona zawartość wody, soli, opakowania uszkodzone, zanieczyszczone ,opakowanie do pakowania masła niedopuszczone przez PZH, brak oznakowania masła, brak smarowności.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3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garyna  (CPV 15431100-9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garyna do smarowania kanapek, z masłem.</w:t>
            </w:r>
          </w:p>
          <w:p>
            <w:pPr>
              <w:pStyle w:val="Domylnytekst"/>
              <w:snapToGrid w:val="false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akowanie/ max. 1 kg.</w:t>
            </w:r>
          </w:p>
          <w:p>
            <w:pPr>
              <w:pStyle w:val="Domylnytek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dukt spożywczy otrzymany z mieszaniny tłuszczów roślinnych i olejów surowych, które zostały poddane następującym procesom rafinacyjnym : odśluzowaniu (odszlamowaniu), odkwaszaniu (neutralizacji i/lub destylacji i modyfikowany), struktura i konsystencja – w temp. 20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º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C – stała, lekko mazista, smakowitość – dobra, barwa – kremowo-żółta, jednolita w całej masie, dobra smarowność, zawartość masła min. 0,5%, produkt półtłusty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anieczyszczenia mechaniczne i organiczne, objawy psucia, zjełczenia, rozwarstwienia, niedostateczna smarowność, brak oznakowania produktu, uszkodzenia mechaniczne opakowania, zabrudzenia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58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x tłuszczowy, do smarowania kanapek. Opakowanie max. 250 g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zawartość tłuszczu ogółem min. 70 g/100 g (w tym udział tłuszczu mlecznego min. 16%), kostka starannie uformowana, barwy jednoliotej, powierzchnia gładka, sucha, konsystencja jednolita zwarta o dobrej smarownośc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echy dyskwalifikujące :  obce posmaki, zapachy, zanieczyszczenia mechaniczne i organiczne, objawy psucia, jełczenia, rozwarstwienia, zmiana barwy, jej niejednolitość, krople wody wewnątrz I na powierzchni, zaniżona zawartość tłuszczu, zdeformowane, roztopione kostki, ślady wielokrotnego schładzania, brak oznakowania produktu, uszkodzone mechanicznie opakowanie, zabrudzenia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74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ogurt bez dodatków substancji smakowych (CPV15551310-1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ogurt naturalny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 /kubek 1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÷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4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klasyfikacyjn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zawartość tłuszczu 1,5%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÷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,0%, bez dodatku cukru, struktura                    i konsystencja – jednolita, bez grudek, lekko luźna, barwa charakterystyczna dla użytych składników, smak i zapach – czysty, łagodny, lekko kwaś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chy dyskwalifikując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obce posmaki, zapachy, zmiana barwy i jej niejednolitość, rozwarstwienie struktury, objawy pleśnienia, fermentacji, jełczenia, psucia, uszkodzenia mechaniczne opakowań, zabrudzenie, zaniżona zawartość tłuszczu, brak oznakowania jogur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9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ogurt z dodatkiem substancji smakowych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PV 15551320-4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ogurt owocowy (różne smaki). </w:t>
            </w:r>
          </w:p>
          <w:p>
            <w:pPr>
              <w:pStyle w:val="Domylnytekst"/>
              <w:snapToGrid w:val="false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 kubek/150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÷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 g.</w:t>
            </w:r>
          </w:p>
          <w:p>
            <w:pPr>
              <w:pStyle w:val="Domylnyteks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 klasyfikacyjne :</w:t>
            </w:r>
            <w:r>
              <w:rPr>
                <w:rFonts w:cs="Arial" w:ascii="Arial" w:hAnsi="Arial"/>
                <w:sz w:val="18"/>
                <w:szCs w:val="18"/>
              </w:rPr>
              <w:t xml:space="preserve"> zawartość tłuszczu         1,5% 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>÷ 2,5%, struktura i konsystencja – jednolita, bez grudek, lekko luźna, barwa charakterystyczna do użytych składników, smak i zapach – czysty, łagodny, lekko kwaśny, smak i zapach charakterystyczny do użytych owoców.</w:t>
            </w:r>
          </w:p>
          <w:p>
            <w:pPr>
              <w:pStyle w:val="Domylnytekst"/>
              <w:snapToGrid w:val="false"/>
              <w:rPr/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sz w:val="18"/>
                <w:szCs w:val="18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jogurtu.</w:t>
            </w:r>
          </w:p>
          <w:p>
            <w:pPr>
              <w:pStyle w:val="Domylnyteks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er (różne smaki)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 kubek 100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1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truktura i konsystencja puddingu, lekko luźna, barwa charakterystyczna dla użytych składników, smak i zapach – czysty, łagod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, objawy pleśnienia, fermentacji, jełczenia, psucia, uszkodzenia mechaniczne opakowań, zabrudzenia, brak oznakowania deser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1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lasyfikowane produkty mleczarski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CPV 15550000-8)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efir 1,5%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÷ 2,5% tłuszczu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Opakowanie kubek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150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÷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4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struktura i konsystencja – jednolita, kremowa bez trwałych grudek, lekko luźna, barwa naturalna, biała, jednolita w całej masie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 i jej niejednolitość, rozwarstwienie struktury, objawy pleśnienia, fermentacji, jełczenia, psucia, zaniżona zawartość tłuszczu, przekroczenie zawartości wody, zanieczyszczenia mechaniczne, obecność bakterii gronkowców i z grupy coli, uszkodzenie mechaniczne opakowań, zabrudzenie, brak oznakowania produktu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ślanka  (CPV 155515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ślanka naturalna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akowanie/kubek 400 g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10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produkt otrzymany ze słodkiej śmietanki, z dodatkiem specjalnych szczepów bakterii, sterylizowany, barwa i konsystencja jednolit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, rozwarstwienie struktury, objawy pleśnienia, fermentacji, jełczenia, psucia, zanieczyszczenia mechaniczne, brak oznakowania produktu, uszkodzone mechanicznie opakowanie, zabrudzenia.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3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X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asty serowe do smarowania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PV 155450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ek homogenizowany waniliowy, gat.I. Opakowanie/ 1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2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struktura i konsystencja – jednolita, zwarta, bez grudek, barwa naturalna charakterystyczna dla uzytych składników, smak          i zapach – czysty, łagodny, charakterystyczny dla użytych składnik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 i jej niejednolitość, rozwartwienie struktury, objawy pleśnienia, fermentacji, jełczenia, psucia, uszkodzenia mechaniczne opakowań, zabrudzenie, zaniżona zawartość tłuszczu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3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ek homogenizowany, z owocami (różne smaki), gat. I.  Opakowanie/ 125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15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struktura i konsystencja – jednolita, zwarta, porowata bez grudek, widoczne kawałki owoców, barwa naturalna charakterystyczna dla użytych składników, smak i zapach – czysty, łagodny, lekko kwaśny, aromatyczny, charakterystyczny dla użytych owoc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 i jej niejednolitość, rozwarstwienie struktury, objawy pleśnienia, fermentacji, jełczenia, psucia, uszkodzenia mechaniczne opakowań, zabrudzenie, zaniżona zawartość tłuszczu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3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ek wiejski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akowanie/ 150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÷  200 g.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Serek wyprodukowany z pasteryzowanego mleka        i śmietanki z dodatkiem soli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Nie zawiera konserwantów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struktura i konsystencja – jednolita, zwarta, barwa naturalna, biała, jednolita   w całej masie, smak i zapach – czysty,  łagodny, słonawy, wyraźny smak i zapach mleczny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5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k topiony, kremowy oraz z innymi dodatkami. Opakowanie/ 25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100 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smak i zapach charakterystyczny dla serka topionego i użytych dodatków, powierzchnia gładka, konsystencja smarowna, barwa naturalna, jednolita w całej masie, widoczne dodane dodatki rozłożone w całej masie produktu (nie dotyczy serka kremowego), swoisty posmak topienia, formowany w kostki, trójkąty, bloczk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 i jej niejednolitość, rozwarstwienie struktury, objawy pleśnienia, fermentacji, jełczenia, psucia, zaniżona zawartość tłuszczu, uszkodzenia mechaniczne opakowań, zabrudzenia, brak oznakowania serk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26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 twardy  (CPV 15544000-3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Ser twardy pełnotłusty “gouda”, kl. I.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Opakowanie – blok 2,7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kształt – o bokach lekko wypukłych i krawędziach lekko zaokrąglonych, skórka gładka mocno pokryta folią (ściśle przylegająca do skórki), oczka nieliczne, okrągłe i owalne wielkości “od ryżu do fasolki”, miąższ w miarę elastyczny (jednolity w całym serze). Zapach wyrazisty, smak delikatny, lekko orzechowy, łagodny, barwa naturalna (w serach barwionych – żółta) jednolita w całej masie sera. Zawartość tłuszczu nie mniej niż 45%.            Nie dopuszcza się wyrobów seropodob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 i jej niejednolitość, zdeformowane kształty, rozwarstwienie struktury, objawy pleśnienia, fermentacji, jełczenia, psucia, zaniżona wartość tłuszczu, przekroczone normy zawartości wody i soli, brak oznakowania sera, uszkodzenia i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 twardy pełnotłusty “edamski”, kl. I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Opakowanie – blok 2,7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 3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kształt – blok o bokach lekko wypukłych i krawędziach lekko zaokrąglonych, skórka gładka mocno pokryta folią (ściśle przylegająca do skórki), barwa naturalna w serach barwionych – jasnożółta,jednolita w całej masie, smak i zapach – delikatny, łagodny, lekko orzechowy, aromatyczny. Zawartość tłuszczu nie mniej niż 45%, miąższ elastyczny, jednolity w całym serze.            </w:t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Nie dopuszcza się wyrobów seropodobnych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 i jej niejednolitość, zdeformowane kształty, rozwarstwienie struktury, objawy pleśnienia, fermentacji, jełczenia, psucia, zaniżona wartość tłuszczu, przekroczone normy zawartości wody i soli, brak oznakowania sera, uszkodzenia i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4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 twarogowy  (CPV 15542100-0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waróg pełnotłusty. Opakowanie 0,25 k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÷  1,0 kg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Lucida Sans Unicode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 xml:space="preserve">Wymagania klasyfikacyjne : 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konsystencja jednolita, lekko luźna, zwarta, barwa naturalna biała do lekko kremowej, jednolita w całej masie, smak i zapach – czysty, łagodny, lekko kwaśny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</w:rPr>
              <w:t>Cechy dyskwalifikujące :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 xml:space="preserve"> obce posmaki, zapachy, zmiana barwy i jej niejednolitość, rozwarstwienie struktury, objawy pleśnienia, fermentacji, jełczenia, psucia, zaniżona zawartość tłuszczu, przekroczone normy zawartości wody, obecność bakterii gronkowców i z grupy coli, brak oznakowania twarogu, uszkodzenie mechaniczne opakowania, zabrudzenia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…</w:t>
            </w:r>
            <w:r>
              <w:rPr>
                <w:rFonts w:eastAsia="Lucida Sans Unicode" w:cs="Arial" w:ascii="Arial" w:hAnsi="Arial"/>
                <w:b w:val="false"/>
                <w:bCs w:val="false"/>
                <w:sz w:val="18"/>
                <w:szCs w:val="18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 1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uma pozycji kol. 6 / suma pozycji kol.9)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xxxxxxxxx</w:t>
            </w:r>
          </w:p>
        </w:tc>
        <w:tc>
          <w:tcPr>
            <w:tcW w:w="1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2"/>
          <w:szCs w:val="22"/>
        </w:rPr>
        <w:t>kol. Nr 4</w:t>
      </w:r>
      <w:r>
        <w:rPr>
          <w:rFonts w:cs="Arial" w:ascii="Arial" w:hAnsi="Arial"/>
          <w:sz w:val="22"/>
          <w:szCs w:val="22"/>
        </w:rPr>
        <w:t xml:space="preserve"> oraz wielkości opakowań określonych w </w:t>
      </w:r>
      <w:r>
        <w:rPr>
          <w:rFonts w:cs="Arial" w:ascii="Arial" w:hAnsi="Arial"/>
          <w:b/>
          <w:bCs/>
          <w:sz w:val="22"/>
          <w:szCs w:val="22"/>
        </w:rPr>
        <w:t>kol.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netto za jednostkę nie mogą wzrosnąć w okresie obowiązywania umow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............................... </w:t>
      </w:r>
      <w:r>
        <w:rPr>
          <w:rFonts w:cs="Arial" w:ascii="Arial" w:hAnsi="Arial"/>
          <w:sz w:val="22"/>
          <w:szCs w:val="22"/>
        </w:rPr>
        <w:t>dnia</w:t>
      </w:r>
      <w:r>
        <w:rPr>
          <w:sz w:val="22"/>
          <w:szCs w:val="22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3-25T07:39:00Z</cp:lastPrinted>
  <dcterms:modified xsi:type="dcterms:W3CDTF">2013-03-11T11:25:06Z</dcterms:modified>
  <cp:revision>16</cp:revision>
  <dc:subject/>
  <dc:title/>
</cp:coreProperties>
</file>