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8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7 -  JAJA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 03142500-3  (jaja)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aja  (CPV 03142500-3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aja kurze świeże, klasa “A”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tegoria wagowa “M” (53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62,9 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korupa : o normalnym kształcie, czysta, nieuszkodzona, niemyta i nieczyszczo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komora powietrzna : nieruchoma, o wysokości nieprzekraczajacej 6 mm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iałko : przejrzyste, gęste, bez obcych ciał, słabo widocz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żółtko : kuliste, przy obracaniu słabo ruchliwe, powracające do położenia centralnego, bez obcych ciał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tarcza zarodków : niewidocz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zapach : swoisty, bez obcego zapachu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korupa : krucha, popękana, zapleśniała, zabrudzona odchodami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zapach : odór siarkowodoru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żółtko : płaskie, pomarszczo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iałko : rzadkie, wodnist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rak oznakowania ja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</w:rPr>
        <w:t>kol. Nr 4</w:t>
      </w:r>
      <w:r>
        <w:rPr>
          <w:rFonts w:cs="Arial" w:ascii="Arial" w:hAnsi="Arial"/>
          <w:sz w:val="21"/>
          <w:szCs w:val="21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4-09T13:10:00Z</cp:lastPrinted>
  <dcterms:modified xsi:type="dcterms:W3CDTF">2013-03-11T11:25:06Z</dcterms:modified>
  <cp:revision>16</cp:revision>
  <dc:subject/>
  <dc:title/>
</cp:coreProperties>
</file>