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5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4 -  ARTYKUŁY CIASTKARSKIE  i  CIASTA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-  5        15812100-4  (wyroby ciastk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-10        15812200-5  (ciasta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roby ciastkarskie (CPV 1581210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łki drożdżowe z nadzieniem -  Bułki drożdżowe - z jabłkami.  Masa bułki 100 g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Bułka z nadzieniem z jabłek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łki drożdżowe z nadzieniem -  Bułki drożdżowe - z budyniem.  Masa bułki 100 g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Bułka z nadzieniem z masy budyni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łki drożdżowe z nadzieniem - Bułki drożdżowe - z jagodami.  Masa bułki 100 g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Bułka z nadzieniem z jagód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łki drożdżowe z nadzieniem - Bułki drożdżowe - z serem.  Masa bułki 100 g. 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produkt – pieczywo spożywcze produkowane z mąki pszennej, na drożdżach, z dodatkiem soli, mleka, cukru, ekstraktu słodowego oraz innych dodatków smakowych              i konserwujących zgodnie z recepturą właściwą dla wypieku bułek – drożdżówek z nadzieniem. Kształt – podłużna lub okrągła bułka lub w kształcie nadanym przez producenta, skórka gładka, lekko błyszcząca lub matowa, oblana lukrem lub posypana kruszonką cukierniczą, barwa : skórki – złocista do jasnobrązowej, której intensywność na przekroju maleje w kierunku miękiszu, miękisz – równomiernie zabarwiony, suchy w dotyku o dobrej krajalności, sprężysty, równomiernie porowaty i wyrośnięty, smak   i zapach – aromatyczny swoisty dla rodzaju bułek. Produkt gotowy w przeliczeniu na 10 kg drożdżówek powinien zawierać nie mniej niż : cukier – 1,0 kg, jajka – 0,7 kg.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Bułka z nadzieniem z masy ser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bez nadzienia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Pączek z nadzieniem, nadzienie - min. 10% masy pączka.  Masa pączka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7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– pieczywo spożywcze produkowane z mąki pszennej, na drożdżach, z dodatkiem soli, mleka, cukru, ekstraktu słodowego oraz innych dodatków smakowych              i konserwujących zgodnie z recepturą właściwą dla wypieku pączków z nadzieniem, kształt – okrągły pączek w kształcie nadanym przez producenta, skórka gładka, z możliwymi delikatnymi pęknięciami, matowa, oblana lukrem lub posypana cukrem pudrem, barwa : - skórki – jasnobrązowa do brązowej, której intensywność na przekroju maleje w kierunku miękiszu, - miękisz – równomiernie zabarwiony, suchy w dotyku o dobrej krajalności, sprężysty, równomiernie porowaty i wyrośnięty, smak i zapach – aromatyczny swoisty dla pączków, produkt końcowy w przeliczeniu na 10 kg powinien zawierać nie mniej niż 1,0 kg jaj, pączek z nadzieniem z marmolady, dżemu, masy owocowe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 obce posmaki, zapachy, smak gorzki, kwaśny, słony, stęchły, mdły, przypalonego oleju, zanieczyszczenia mechaniczne, pączki o skórce oddzielajacej się od miękiszu, zabrudzone, spalone, niedopieczone, o wyraźnie niewłaściwej porowatości, o miękiszu lepkim,              z zakalcem, kruszącym się, z obecnością grudek mąki lub soli, bez nadzienia, bez posypki lub lukru, objawy pleśnienia, psucia, zawilgocenie, uszkodzenia mechaniczne, pączki zdeformowane, zgniecione, porozrywane, obecność szkodników żywych, martwych oraz ich 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4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asta   (CPV 15812200-5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asto drożdżowe z makiem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/ 10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15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– wyrób            z ciasta drożdżowego wykańczany cukrem pudrem     i kruszonką cukierniczą, z masą makową, kształt –    w kształcie nadanym przez producenta, barwa : miękisz – równomiernie zabarwiony, suchy w dotyku  o dobrej krajalności, sprężysty, równomiernie porowaty i wyrośnięty, smak  zapach – aromatyczny swoisty dla tego rodzaju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 obce posmaki, zapachy, smak gorzki, kwaśny, zbyt słony, stęchły, mdły, zanieczyszczenia mechaniczne, zabrudzenia, wyroby spalone, niedopieczone, o wyraźnie niewłaściwej porowatości, o miękiszu lepkim, z zakalcem, kruszącym się, z obecnością grudek mąki lub soli, objawy pleśnienia, psucia, zawilgocenie, objawy zakażenia laseczką ziemniaczaną, uszkodzenia mechaniczne, zdeformowania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asto drożdżowe z serem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/ 10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15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– wyrób            z ciasta drożdżowego wykańczany cukrem pudrem     i kruszonką cukierniczą, z masą serową, kształt –    w kształcie nadanym przez producenta, barwa : miękisz – równomiernie zabarwiony, suchy w dotyku  o dobrej krajalności, sprężysty, równomiernie porowaty              i wyrośnięty, smak  zapach – aromatyczny swoisty dla tego rodzaju produktu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 obce posmaki, zapachy, smak gorzki, kwaśny, zbyt słony, stęchły, mdły, zanieczyszczenia mechaniczne, zabrudzenia, wyroby spalone, niedopieczone, o wyraźnie niewłaściwej porowatości, o miękiszu lepkim, z zakalcem, kruszącym się, z obecnością grudek mąki lub soli, objawy pleśnienia, psucia, zawilgocenie, objawy zakażenia laseczką ziemniaczaną, uszkodzenia mechaniczne, zdeformowania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cla makowa. Opakowanie 1,0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dukt – wyrób cukierniczy produkowany z mąki pszennej, na drożdżach, z nadzieniem z masy makowej,                   z dodatkiem soli, mleka, cukru, ekstraktu słodowego oraz innych dodatków smakowych i konserwujących zgodnie z recepturą właściwą dla wypieku ciasta – makowca (strucli), kształt – podłużny, walcowaty lekko spłaszczony lub w kształcie nadanym przez producenta, skórka gładka, z możliwymi delikatnymi pęknięciami, lekko błyszcząca lub matowa, oblana lukrem lub innym dodatkiem cukierniczym, barwa : skórki – jasnobrązowa do brązowej, której intensywność na przekroju maleje w kierunku miękiszu, miękisz – równomiernie zabarwiony, suchy w dotyku o dobrej krajalności, sprężysty, równomiernie porowaty i wyrośnięty, smak i zapach – aromatyczny swoisty dla makowca. Masa makowa równomiernie rozłożona w całym cieście, nie oddzielajaca się od ciasta, o smaku słodko miodowym z dodatkami bakalii (rodzynki, orzechy, migdały). Gotowy makowiec w przeliczeniu na 10 kg produktu zawiera nie mniej niż 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- mak 4,0 kg, -cukier 0,7 kg, -jajka 0,5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słony, stęchły, mdły, spalenizny, zanieczyszczenia mechaniczne, makowce o skórce oddzielajacej się od miękiszu, zabrudzone, spalone, niedopieczone, o wyraźnie niewłaściwej porowatości ciasta, o miękiszu lepkim, z zakalcem, kruszącym się, z zaniżoną zawartością masy makowej, bez posypki lub lukru, objawy pleśnienia, psucia, zawilgocenie, uszkodzenia mechaniczne, makowce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abka piaskowa. Opakowanie/ 5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8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– wyrób cukierniczy produkowany z mąki pszennej, jajek, tłuszczu, z dodatkiem soli, mleka, cukru, ekstraktu słodowego oraz innych dodatków smakowych              i konserwujących, zgodnie z recepturą dla wypieku ciasta – babki, kształt – ściętego stożka lub                w kształcie nadanym przez producenta, skórka delikatnie porowata, z możliwymi delikatnymi pęknięciami, równomiernie oblana polewą cukierniczą, barwa skórki – złocisto żółta, której intensywność na przekroju maleje w kierunku miękiszu, miękisz – równomiernie zabarwiony, suchy w dotyku, o dobrej krajalności, sprężysty, równomiernie porowaty              i wyrośnięty, smak i zapach – aromatyczny, swoisty dla babki piaskowej. Gotowa babka w przeliczeniu na 10 kg produktu zawiera nie mniej niż : - masa polewy -0,15kg, - cukier -2,0 kg, - jajka -1,7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słony, stęchły, mdły, spalenizny, zanieczyszczenia mechaniczne, babki zabrudzone, spalone, niedopieczone, o wyraźnie niewłaściwej porowatości ciasta, o miękiszu lepkim, z zakalcem, kruszącym się, bez polewy lub niedokładnie oblane, objawy pleśnienia, psucia, zawilgocenie, uszkodzenia mechaniczne, babki zdeformowane, zgniecione, porozrywane, obecność szkodników żywych, martwych i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0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rnik z jabłkami w polewie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/ 1,0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÷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2,0 k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produkt – wyrób porowaty o charakterystycznym smaku korzennym, barwie brunatnej, o zawartości cukrów                        w wypieczonym cieście nie mniejszej niż 30%, z masą jabłkową, glazurowany, dekorowany ozdobnie, polany polewą czekoladową, kształt – podłużny, kwadratowy lub w kształcie nadanym przez producenta, skórka gładka, z możliwymi delikatnymi pęknięciami, lekko błyszcząca lub matowa, polewa czekoladowa lub kakaowa, barwa – charakterystyczna dla piernika, równomierna, piernik o dobrej krajalności, równomiernie porowaty, wyrośnięty, smak i zapach – aromatyczny swoisty dla piernika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mocno kwaśny, słony, stęchły, mdły, spalenizny, zanieczyszczenia mechaniczne                  i organiczne, ciasto zabrudzone, spalone, niedopieczone, o wyraźnie niewłaściwej porowatości ciasta, kruszące się, objawy pleśnienia, psucia, uszkodzenia mechaniczne, ciasto zdeformowane, zgniecione, porozrywane, obecność szkodników żywych, martwych oraz ich 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</w:rPr>
        <w:t>kol. Nr 4</w:t>
      </w:r>
      <w:r>
        <w:rPr>
          <w:rFonts w:cs="Arial" w:ascii="Arial" w:hAnsi="Arial"/>
          <w:sz w:val="21"/>
          <w:szCs w:val="21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