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Zał. Nr 9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4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8 -  MROŻONKI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poz. lp. Nr 1 – 5     15331100-8  (warzywa mrożone),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poz. lp. Nr 6           15332100-5  (owoce przetworzone). 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widywany asortyment (towar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go dane identyfikacyj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oferowanego asortymentu (towaru)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zywa mrożone    (CPV 15331100-8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zanka warzywna mrożona</w:t>
            </w:r>
            <w:r>
              <w:rPr>
                <w:rFonts w:cs="Arial" w:ascii="Arial" w:hAnsi="Arial"/>
                <w:sz w:val="18"/>
                <w:szCs w:val="18"/>
              </w:rPr>
              <w:t xml:space="preserve">, minimum 7-mio składnikow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 / torebka foliowa 1,0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wyrób kulinarny, półprodukt przygotowany w różnych proporcjach         z marchwi, fasolki szparagowej, brukselki, groszku zielonego, klafiora, pietruszki, selera itp.. Produkt głęboko 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C), gotowy do spożycia po obróbce termicznej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smak i zapach : (po obróbce termicznej) charakterystyczny dla użytych składników,            wygląd : produkt sypki, wolny od trwałych zlepień świadczących o rozmrożeniu, niewielkie oszronienie nie stanowi wady, struktura i konsystencja :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zanieczyszczenia pochodzenia roślinnego, mineralne – gleba, piasek itp., zanieczyszcz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6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hew kostka mrożona.  Opakowanie / torebka foliowa 1,0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wyrób kulinarny, przygotowany z marchwi, głębokomrożony (w temp. poniżej  -18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°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C), gotowy do spożycia, po obróbce termicznej, smak i zapach (po obróbce termicznej) charakterystyczny dla użytego surowca, produkt sypki, wolny od trwałych zlepień świadczących                    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ace :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zanieczyszczenia pochodzenia roślinnego, mineralne – gleba, piasek, zanieczyszc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chew z groszkiem, mrożona mieszanka warzywna 2-składnikow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wyrób kulinarny, półprodukt przygotowany w proporcjach 50% / 50%,     z marchwi (kostka) i groszku zielonego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°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C), gotowy do spożycia, po obróbce termicznej, smak       i zapach (po obróbce termicznej) charakterystyczny dla użytego surowc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ace :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zanieczyszczenia pochodzenia roślinnego, mineralne – gleba, piasek, zanieczyszc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Kalafior mrożony. 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Opakowanie / torebka foliowa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wyrób kulinarny, części róży kalafiorowej, powstałe przez jej rozdzielenie na mniejsze części, z głąbikami przyciętymi do 20 mm, mierząc od nasady najniższego rozgałęzienia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C), gotowy do spożycia, po obróbce termicznej, smak       i zapach (po obróbce termicznej) charakterystyczny dla kalafiora, produkt sypki, wolny od trwałych zlepień świadczących o rozmrożeniu, niewielkie oszronienie nie stanowi wady, struktura i konsystencja w stanie zamrożonym twarda, po ugotowaniu krucha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a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zanieczyszczenia pochodzenia roślinnego, mineralne – gleba, piasek, zanieczyszcenia obce, obce zapachy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Fasolka szparagowa mrożona. 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3,0 kg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fasolka szparagowa zielona lub żółta, zamrożona w postaci strąków ciętych, młodych, zdrowych. W zależności od postaci gotowego produktu rozróżnia się : ciętą fasolę szparagową, strąki całe poprzecznie cięte na odcinki długości od 20 mm do 40 mm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C), gotowy do spożycia, po obróbce termicznej, wygląd – strąki cięte, kształtne, nie połamane, sypkie, wolne od zlepieńców trwałych, niewielkie oszronienie nie stanowi wady, barwa – intensywna zielona lub żółta, nie zbrązowiała, praktycznie jednolita w całej partii, zawartość strąków o barwie zmienionej na powierzchni przekroju cięcia, sztuk na 500 g, nie więcej niż - 3, smak i zapach – typowy dla świeżej fasoli, całkowicie wolny od obcego smaku i zapachu, konsystencja w stanie zamrożonym – twarda, po ugotowaniu – krucha bez mączystych ziaren, nie gąbczasta, niewłóknista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strąki uszkodzone mechanicznie, odcinki strąków nacięte, częściowo połamane, strąki niekształtne, strąki młode o ziarnach słabo zaznaczonych, niewyrośnięte nie oddzielające się od miąższu strąka, strąki dojrzewające, z pełni wyrośniętymi ziarnami, niejednolite pod względem przekroju, o rozjaśnionej barwie, strąki włókniste, zawierające niepożądane łyko, włókno w szwach, albo wyściółkę pergaminową w okrywach, strąki ze skazami, niejadalny koniec strąka, strąki z oparzeliną mrozową, zanieczyszczenia pochodzenia roślinnego   i mineralnego – gleba, piasek, obce zapachy, zanieczyszczenia obc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woce przetworzone  (CPV  15332100-5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zanka kompotowa wieloowocowa, mrożona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 / torebka foliowa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3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wyrób kulinarny, półprodukt przygotowany w różnych proporcjach z truskawek, śliwek, aronii, czarnej porzeczki, rabarbaru itp.. Produkt głębokomrożony (w temp. poniżej  -18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°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C), gotowy do spożycia, po obróbce termicznej, wygląd - produkt sypki, wolny od trwałych zlepień świadczących o rozmrożeniu, niewielkie oszronienie nie stanowi wady, owoce całe nie uszkodzone mechaniczni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a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zanieczyszczenia pochodzenia roślinnego, mineralne – gleba, piasek, itp., obce posmaki i zapachy, objawy zapleśnienia, psucia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5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</w:rPr>
        <w:t>kol. Nr 4</w:t>
      </w:r>
      <w:r>
        <w:rPr>
          <w:rFonts w:cs="Arial" w:ascii="Arial" w:hAnsi="Arial"/>
          <w:sz w:val="21"/>
          <w:szCs w:val="21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4-10T11:42:00Z</cp:lastPrinted>
  <dcterms:modified xsi:type="dcterms:W3CDTF">2013-03-11T11:25:06Z</dcterms:modified>
  <cp:revision>16</cp:revision>
  <dc:subject/>
  <dc:title/>
</cp:coreProperties>
</file>