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7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6 -  ARTYKUŁY RYBNE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Kod asortymentu w/g Wspólnego Słownika Zamówień : 15200000-0  (ryby przetworzone i konserwowane)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yby przetworzone i konserwowan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PV 15200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taj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filety mrożone pojedyńczo, płaty, całe bez skóry, ości i obcych zanieczyszczeń, dopuszcza się nieznaczne rozwarstwienie mięsa, po rozmrożeniu maksymalny ubytek masy nie więcej niż 5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zęściowo lub           w całości rozmrożone, filety z uszkodzoną galazurą ochronną, niewłaściwy smak i zapach oraz tekstura po przyrządzeniu, uszkodzenia mechaniczne lub organiczne, ubytek masy po rozmrożeniu większy niż 5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szczuk mrożony filet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filety mrożone pojedyńczo, płaty, całe bez skóry, ości i obcych zanieczyszczeń, dopuszcza się nieznaczne rozwarstwienie mięsa, po rozmrożeniu maksymalny ubytek masy nie więcej niż 5%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zęściowo lub           w całości rozmrożone, filety z uszkodzoną galazurą ochronną, niewłaściwy smak i zapach oraz tekstura po przyrządzeniu, uszkodzenia mechaniczne lub organiczne, ubytek masy po rozmrożeniu większy niż 5%, niewłaściwy smak i zapach, widoczne objawy psucia, brak oznakowania opakowań, opakowania uszkodzone, zabrudzone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taj mrożony kost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ięso rozdrobnione     formowa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kostki, bez skóry, ości i obcych zanieczyszczeń, dopuszcza się nieznaczne rozwarstwienie mięsa, barwa mięsa – tkanka mięsna jasna o naturalnej barwie, charakterystyczna dla danego gatunku, zapach – właściwy dla ryb mrożonych, sprężystość tkanki mięsnej – sprężysta do osłabion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kostka częściowo lub           w całości rozmrożona, niewłaściwy smak i zapach oraz tekstura po przyrządzeniu, uszkodzenia mechaniczne lub organiczne,  niewłaściwy smak          i zapach, widoczne objawy psucia, brak oznakowania opakowań, opakowania uszkodzone,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rela wędzon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</w:rPr>
              <w:t xml:space="preserve"> makrela wędzona – tusza, makrela poddana solonkowaniu i podsuszaniu a następnie utrwaleniu przez nasycenie składnikami dymu wędzarniczego, tuszki wielkości 20-25 cm, tuszka bez głowy, gat.I, wędzona na zimno, ułożone  w kartonie równolegle, smak i zapach przyjemny, charakterystyczny dla wyrobów wędzo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sz w:val="18"/>
                <w:szCs w:val="18"/>
              </w:rPr>
              <w:t xml:space="preserve"> zapleśnienie na powierzchni, zanieczyszczenia lub uszkodzenia przez szkodniki, uszkodzenia mechaniczne, smak i zapach stęchły, gorzki, obcy, tekstura mazista, zawieranie pasożytów, brak oznakowania opakowań, opakowanie uszkodzone mechanicznie,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7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zie solone typu Matjas filety</w:t>
            </w:r>
            <w:r>
              <w:rPr>
                <w:rFonts w:cs="Arial" w:ascii="Arial" w:hAnsi="Arial"/>
                <w:sz w:val="18"/>
                <w:szCs w:val="18"/>
              </w:rPr>
              <w:t>, kl.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wanie / wiaderko plastikowe max. 5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sz w:val="18"/>
                <w:szCs w:val="18"/>
              </w:rPr>
              <w:t xml:space="preserve"> filety całe, bez obcych zanieczyszczeń, smak łagodny, ryby dobrze umięśnione, ryby oprawione (bez skóry i ości), słabo solone, oprawienie staranne. Ryby powinny być zanurzone w solance, zabarwienie naturalne, tekstura delikatna, solanka czysta lub lekko mętna o charakterystycznym zapachu, barwa mięsa – jasna (biała do lekko kremowej), właściwa dla śledz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cs="Arial" w:ascii="Arial" w:hAnsi="Arial"/>
                <w:sz w:val="18"/>
                <w:szCs w:val="18"/>
              </w:rPr>
              <w:t xml:space="preserve"> niewłaściwy smak               i zapach, przebarwienia świadczące o nieświeżości filetów, widoczne objawy zepsucia, filety rozpadające się, konsystencja luźna, brak oznakowania opakowań, opakowania uszkodzone lub zabrudzo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oleju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, filety kl.I. Opakowanie / wiaderko plastikowe max. 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filety całe, bez obcych zanieczyszczeń, smak łagodny, ryby dobrze umięśnione, ryby oprawione (bez skóry i ości), oprawienie staranne. Ryby powinny być zanurzone    w oleju roślinnym, tekstura delikatna, barwa mięsa – jasna (biała do lekko kremowej), właściwa dla śledz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niewłaściwy smak               i zapach, przebarwienie świadczące o nieświeżości filetów, widoczne objawy psucia, filety rozpadające się, konsystencja luźna, brak oznakowania opakowań, opakowania uszkodzone, zabrudzone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prykarz szczeciński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, 160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33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konserwa wyprodukowana z ryb, warzyw, oleju, ryżu oraz dodatkowych dozwolonych substancji, zawartość ryby minimum 30%, opakowania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a, zawartość z objawami psucia, obcych posmaków i zapach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2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śledzie, koncentrat pomidorow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6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ledź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śledzie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4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t z makreli  w olej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filety z makreli, olej roślinny, przyprawy oraz inne dozwolone substancje, zawartość ryby minimum 55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t z makreli w pomidorach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Opakowanie / puszka łatwootwieralna 125 g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175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konserwa zawierająca : filety z makreli, koncentrat pomidorowy, olej roślinny, przyprawy oraz inne dozwolone substancje, zawartość ryby minimum 50%, opakowanie szczelne, bez wad zamknięcia puszk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uszkodzone mechanicznie opakowanie (puszka), zabrudzone, zawartość puszki z objawami psucia, obcych zapachów i posmaków, brak oznakowania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</w:rPr>
        <w:t>kol. Nr 4</w:t>
      </w:r>
      <w:r>
        <w:rPr>
          <w:rFonts w:cs="Arial" w:ascii="Arial" w:hAnsi="Arial"/>
          <w:sz w:val="21"/>
          <w:szCs w:val="21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4-09T14:21:00Z</cp:lastPrinted>
  <dcterms:modified xsi:type="dcterms:W3CDTF">2013-03-11T11:25:06Z</dcterms:modified>
  <cp:revision>16</cp:revision>
  <dc:subject/>
  <dc:title/>
</cp:coreProperties>
</file>