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Adres </w:t>
      </w:r>
      <w:bookmarkStart w:id="0" w:name="wpb35yuk_3"/>
      <w:bookmarkEnd w:id="0"/>
      <w:r>
        <w:rPr>
          <w:rFonts w:cs="Arial" w:ascii="Arial" w:hAnsi="Arial"/>
        </w:rPr>
        <w:t>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hyperlink r:id="rId2" w:tgtFrame="_blank">
        <w:r>
          <w:rPr>
            <w:rStyle w:val="InternetLink"/>
          </w:rPr>
          <w:t>www.powiatjedrzejow.pl /-jednost. organ. powiatu,/-dom pomoc. społ./-zamów. publiczne,/-dostawy</w:t>
        </w:r>
      </w:hyperlink>
    </w:p>
    <w:p>
      <w:pPr>
        <w:pStyle w:val="Liniapozioma"/>
        <w:pBdr>
          <w:bottom w:val="single" w:sz="12" w:space="0" w:color="808080"/>
        </w:pBdr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Jędrzejów: Przedmiot zamówienia obejmuje sukcesywne dostawy w 2014 r. , do Domu Pomocy Społecznej w Mnichowie artykułów ogólnospożywczych tj. artykułów spożywczych, artykułów mleczarskich, pieczywa, artykułów ciastkarskich i ciast, mięsa i wędlin, artykułów rybnych, jaj kurzych, mrożonek.</w:t>
      </w:r>
      <w:r>
        <w:rPr/>
        <w:br/>
      </w:r>
      <w:r>
        <w:rPr>
          <w:b/>
        </w:rPr>
        <w:t>Numer ogłoszenia: 510070 - 2013; data zamieszczenia: 10.12.2013</w:t>
      </w:r>
      <w:r>
        <w:rPr/>
        <w:br/>
        <w:t>OGŁOSZENIE O ZAMÓWIENIU - dostawy</w:t>
      </w:r>
    </w:p>
    <w:p>
      <w:pPr>
        <w:pStyle w:val="TextBody"/>
        <w:rPr>
          <w:b/>
          <w:b/>
        </w:rPr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>
          <w:b/>
          <w:b/>
        </w:rPr>
      </w:pPr>
      <w:r>
        <w:rPr/>
        <w:t>SEKCJA I: ZAMAWIAJĄCY</w:t>
      </w:r>
    </w:p>
    <w:p>
      <w:pPr>
        <w:pStyle w:val="TextBody"/>
        <w:rPr>
          <w:b/>
          <w:b/>
        </w:rPr>
      </w:pPr>
      <w:r>
        <w:rPr>
          <w:b/>
        </w:rPr>
        <w:t>I. 1) NAZWA I ADRES:</w:t>
      </w:r>
      <w:r>
        <w:rPr/>
        <w:t xml:space="preserve"> Dom Pomocy Społecznej w Mnichowie , Mnichów 135, 28-300 Jędrzejów, woj. świętokrzyskie, </w:t>
      </w:r>
      <w:bookmarkStart w:id="1" w:name="wpb35yuk_1"/>
      <w:bookmarkEnd w:id="1"/>
      <w:r>
        <w:rPr/>
        <w:t>tel. 41 38-73-512, faks 41 38-73-512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Inny: powiatowa jednostka samorządu terytorialnego.</w:t>
      </w:r>
    </w:p>
    <w:p>
      <w:pPr>
        <w:pStyle w:val="TextBody"/>
        <w:rPr>
          <w:b/>
          <w:b/>
        </w:rPr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>
          <w:b/>
          <w:b/>
        </w:rPr>
      </w:pPr>
      <w:r>
        <w:rPr>
          <w:b/>
        </w:rPr>
        <w:t>II.1.1) Nazwa nadana zamówieniu przez zamawiającego:</w:t>
      </w:r>
      <w:r>
        <w:rPr/>
        <w:t xml:space="preserve"> Przedmiot zamówienia obejmuje sukcesywne dostawy w 2014 r. , do Domu Pomocy Społecznej w Mnichowie artykułów ogólnospożywczych tj. artykułów spożywczych, artykułów mleczarskich, pieczywa, artykułów ciastkarskich i ciast, mięsa i wędlin, artykułów rybnych, jaj kurzych, mrożonek..</w:t>
      </w:r>
    </w:p>
    <w:p>
      <w:pPr>
        <w:pStyle w:val="TextBody"/>
        <w:rPr>
          <w:b/>
          <w:b/>
        </w:rPr>
      </w:pPr>
      <w:r>
        <w:rPr>
          <w:b/>
        </w:rPr>
        <w:t>II.1.2) Rodzaj zamówienia:</w:t>
      </w:r>
      <w:r>
        <w:rPr/>
        <w:t xml:space="preserve"> dostawy.</w:t>
      </w:r>
    </w:p>
    <w:p>
      <w:pPr>
        <w:pStyle w:val="TextBody"/>
        <w:rPr>
          <w:b/>
          <w:b/>
        </w:rPr>
      </w:pPr>
      <w:r>
        <w:rPr>
          <w:b/>
        </w:rPr>
        <w:t>II.1.4) Określenie przedmiotu oraz wielkości lub zakresu zamówienia:</w:t>
      </w:r>
      <w:r>
        <w:rPr/>
        <w:t xml:space="preserve"> Przedmiot zamówienia obejmuje sukcesywne dostawy w 2014 r. , do Domu Pomocy Społecznej w Mnichowie artykułów ogólnospożywczych tj. artykułów spożywczych, artykułów mleczarskich, pieczywa, artykułów ciastkarskich i ciast, mięsa i wędlin, artykułów rybnych, jaj kurzych, mrożonek. Zamawiający wymaga : dostawy po dowiezieniu, mają być niezwłocznie wniesione przez Wykonawcę, do magazynu Zamawiają</w:t>
      </w:r>
      <w:bookmarkStart w:id="2" w:name="wpb35yuk_2"/>
      <w:bookmarkEnd w:id="2"/>
      <w:r>
        <w:rPr/>
        <w:t>cego. Przedmiot zamówienia podzielony jest na następujące zadania : a) zadanie Nr 1 - dostawy artykułów spożywczych zgodnie z formularzem cenowym stanowiącym Zał. Nr 2 do SIWZ. Dostawy dotyczą artykułów : - produkty przemiału ziarna (CPV 15610000-7) : kasze, płatki, ryż, mąka pszenna. - skrobia i produkty skrobiowe (CPV 15620000-0) : mąka ziemniaczana. - olej roślinny (CPV 154 11100-3) : olej jadalny uniwersalny. - pasztet (CPV 15131310-1) : pasztet drobiowy. - owoce, warzywa i podobne produkty (CPV 15300000-1) : dżemy, powidła, warzywa przetworzone, soki, owoce suszone (śliwki), groch łuskany (połówki), fasola Jaś. - cukier i produkty pokrewne (CPV 15830000-5) : cukier biały, cukier waniliowy, cukier puder, miód, syrop cukrowy. - makaron niegotowany (CPV 15851100-9) : makarony. - kawa, herbata i podobne produkty (CPV 15860000-4) : kawa zbożowa, herbata. - przyprawy i przyprawy korzenne (CPV 15870000-7) : sól, cynamon, czosnek granulowany, gałka muszkatałowa, zioła prowansalskie (mieszanka), przyprawa warzywna do potraw, przyprawa do zup i sosów w płynie, kwasek cytrynowy, soda, ocet, ketchup,majonez, musztarda, pieprz czarny, kminek, przyprawy ziołowe. - specjalne produkty odżywcze (CPV 15880000-0) : chrupki kukurydziane bezglutenowe, kaszki ryżowo-owocowe, kaszki mleczno-ryżowe z owocami. - różne produkty spożywcze i produkty suszone (CPV 15890000-3) : drożdże, proszek do pieczenia, aromaty, bułka tarta, barszcz biały, przyprawa do zup, kostki rosołowe, grzyby suszone, kisiel, budyń, galaretki. - kakao, czekolada i wyroby cukiernicze (CPV 15840000-8) : kakao, biszkopty, wafle, ciastka kruche, paluszki słone, cukierki, czekolada, herbatniki i wafle w czekoladzie. Bliższe dane dotyczące przedmiotu zamówienia zawarte są w Zał. Nr 2 (formularzu cenowym zadania Nr 1). b) zadanie Nr 2 - dostawy artykułów mleczarskich zgodnie z formularzem cenowym stanowiącym Zał. Nr 3 do SIWZ. Dostawy dotyczą artykułów : - śmietana (CPV 15512000-0) : śmietany 18%, - mleko w proszku (CPV 15511700-0) : mleko w proszku, - masło (CPV 15530000-2) : masła świeżego, - margaryna (CPV 15431100-9) : margaryny do smarowania, mixu tłuszczowego, - jogurt bez dodatków substancji smakowych (CPV 15551310-1) : jogurtów naturalnych, - jogurt z dodatkiem substancji smakowych (CPV 15551320-4) : jogurtów owocowych,deserów, - klasyfikowane produkty mleczarskie (CPV 15550000-8) : kefiru, - maślanka (CPV 15551500-0) : maślanki, - pasty serowe do smarowania (CPV 15545000-0) : serków homogenizowanych waniliowych i owocowych, serka wiejskiego i serów topionych, - ser twardy (CPV 15544000-3) : sera twardego gouda i edamskiego, - ser twarogowy (CPV 15542100-0) : twarogu półtłustego. Bliższe dane dotyczące przedmiotu zamówienia zawarte są w Zał. Nr 3 (formularzu cenowym zadania Nr 2). c) zadanie Nr 3 - dostawy pieczywa zgodnie z formularzem cenowym stanowiącym Zał. Nr 4 do SIWZ. Dostawy dotyczą artykułów : - chleb (CPV 15811100-7) : chleba zwykłego, chleba graham, chleba słonecznikowego, - bułeczki (CPV 15811400-0) : bułeczki pszenne, bułeczki graham. Bliższe dane dotyczące przedmiotu zamówienia zawarte są w Zał. Nr 4 (formularzu cenowym zadania Nr 3). d) zadanie Nr 4 - dostawy artykułów ciastkarskich i ciast zgodnie z formularzem cenowym stanowiącym Zał. Nr 5 do SIWZ. Dostawy dotyczą artykułów : - wyroby ciastkarskie (CPV 15812100-4) : bułek drożdżowych z budyniem, serem, jabłkami, jagodami oraz pączków, - ciasta (CPV 15812200-5) : ciast drożdżowych z makiem, ciast drożdżowych z serem, strucli makowej, babki piaskowej, piernika z jabłkami. Bliższe dane dotyczące przedmiotu zamówienia zawarte są w Zał. Nr 5 (formularzu cenowym zadania Nr 4). e) zadanie Nr 5 - dostawy mięsa i wędlin zgodnie z formularzem cenowym stanowiącym Zał. Nr 6 do SIWZ. Dostawy dotyczą artykułów : - drób (CPV 15112000-6) : kurczaka świeżego, filetów świeżych z kurczaka, korpusów mrożonych z kurczaka, udek świeżych z kurczaka,świeżego mięsa gulaszowego z kurczaka - podroby (CPV 15114000-0) : świeżych wątróbek i żołądków z kurczaka, - wieprzowina (CPV 15113000-3) : świeżej słoniny, świeżej łopatki wieprzowej z/k, świeżego schabu z/k, świeżej karkówki z/k , - mięso wołowe (CPV 15111000-9) : świeżego karku wołowego z/k, świeżej łopatki wołowej z/k, - wędliny drobiowe (CPV 15131135-0) : pasztetu drobiowego, parówki drobiowej (cienkiej), batonu drobiowego, polędwicy drobiowej, baleronu z indyka, - produkty wieprzowe (CPV 15131400-9) : kiełbasy : krakowskiej, szynkowej, toruńskiej, wiejskiej, zwyczajnej, pieczeni rzymskiej, pieczeni tyrolskiej, szynki wiejskiej, kaszani, kiszki pasztetowej, salcesonu włoskiego, salcesonu wiejskiego, boczku wędzonego. Bliższe dane dotyczące przedmiotu zamówienia zawarte są w Zał. Nr 6 (formularzu cenowym zadania Nr 5). f) zadanie Nr 6 - dostawy artykułów rybnych zgodnie z formularzem cenowym stanowiącym Zał. Nr 7 do SIWZ. Dostawy dotyczą artykułów : - ryby przetworzone i konserwowane (CPV 15200000-0) : filetów, płatów mrożonych z : morszczuka, mintaja, mrożonych kostek z mintaja, makreli wędzonej, śledzi solonych Matjas (filety), śledzi w oleju (filety), konserw rybnych : paprykarz szczeciński, śledź w pomidorach, filet z makreli w oleju, filet z makreli w pomidorach. Bliższe dane dotyczące przedmiotu zamówienia zawarte są w Zał. Nr 7 (formularzu cenowym zadania Nr 6). g) zadanie Nr 7 - dostawy jaj zgodnie z formularzem cenowym stanowiącym Zał. Nr 8 do SIWZ. Dostawy dotyczą artykułów : - jaja (CPV 03142500-3) : jaj kurzych. Bliższe dane dotyczące przedmiotu zamówienia zawarte są w Zał. Nr 8 (formularzu cenowym zadania Nr 7). h) zadanie Nr 8 - dostawy mrożonek zgodnie z formularzem cenowym stanowiącym Zał. Nr 9 do SIWZ. Dostawy dotyczą artykułów : - warzywa mrożone (CPV 15331100-8) : mieszanki warzywnej, marchwi kostka, marchwi z groszkiem, kalafiora, fasolki szparagowej, - owoce przetworzone (CPV 15332100-5) : mieszanki kompotowej mrożonej. Bliższe dane dotyczące przedmiotu zamówienia zawarte są w Zał. Nr 9 (formularzu cenowym zadania Nr 8). Przedmiot zamówienia został szczegółowo opisany w załącznikach Nr 2-9 do niniejszej SIWZ (formularzach cenowych poszczególnych zadań)..</w:t>
      </w:r>
    </w:p>
    <w:p>
      <w:pPr>
        <w:pStyle w:val="TextBody"/>
        <w:rPr>
          <w:b/>
          <w:b/>
        </w:rPr>
      </w:pPr>
      <w:r>
        <w:rPr>
          <w:b/>
        </w:rPr>
        <w:t>II.1.6) Wspólny Słownik Zamówień (CPV):</w:t>
      </w:r>
      <w:r>
        <w:rPr/>
        <w:t xml:space="preserve"> 15.00.00.00-8.</w:t>
      </w:r>
    </w:p>
    <w:p>
      <w:pPr>
        <w:pStyle w:val="TextBody"/>
        <w:rPr>
          <w:b/>
          <w:b/>
        </w:rPr>
      </w:pPr>
      <w:r>
        <w:rPr>
          <w:b/>
        </w:rPr>
        <w:t>II.1.7) Czy dopuszcza się złożenie oferty częściowej:</w:t>
      </w:r>
      <w:r>
        <w:rPr/>
        <w:t xml:space="preserve"> tak, liczba częś</w:t>
      </w:r>
      <w:bookmarkStart w:id="3" w:name="wpb35yuk_4"/>
      <w:bookmarkEnd w:id="3"/>
      <w:r>
        <w:rPr/>
        <w:t>ci: 8.</w:t>
      </w:r>
    </w:p>
    <w:p>
      <w:pPr>
        <w:pStyle w:val="TextBody"/>
        <w:rPr/>
      </w:pPr>
      <w:r>
        <w:rPr>
          <w:b/>
        </w:rPr>
        <w:t>II.1.8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31.12.2014.</w:t>
      </w:r>
    </w:p>
    <w:p>
      <w:pPr>
        <w:pStyle w:val="TextBody"/>
        <w:rPr>
          <w:b/>
          <w:b/>
        </w:rPr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1) WADIUM</w:t>
      </w:r>
    </w:p>
    <w:p>
      <w:pPr>
        <w:pStyle w:val="TextBody"/>
        <w:rPr>
          <w:b/>
          <w:b/>
        </w:rPr>
      </w:pPr>
      <w:r>
        <w:rPr>
          <w:b/>
        </w:rPr>
        <w:t>Informacja na temat wadium:</w:t>
      </w:r>
      <w:r>
        <w:rPr/>
        <w:t xml:space="preserve"> Zamawiający nie przewiduje wniesienia wadium.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</w:tabs>
        <w:ind w:left="1414" w:right="0" w:hanging="283"/>
        <w:rPr>
          <w:b/>
          <w:b/>
        </w:rPr>
      </w:pPr>
      <w:r>
        <w:rPr/>
        <w:t>Spełnienie tego warunku 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 Załącznik Nr 10 do SIWZ,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</w:tabs>
        <w:ind w:left="1414" w:right="0" w:hanging="283"/>
        <w:rPr>
          <w:b/>
          <w:b/>
        </w:rPr>
      </w:pPr>
      <w:r>
        <w:rPr/>
        <w:t>Spełnienie tego warunku udziału w postępowaniu przez Wykonawcę, oceniane będzie przez Zamawiającego zgodnie z formułą spełnia/nie spełnia, na podstawie analizy : - złożonego przez Wykonawcę oświadczenia o spełnianiu warunków określonych w art.22 ust.1 ustawy Prawo zamówień publicznych, w/g wzoru stanowiącego Załącznik Nr 10do SIWZ, - złożonych przez Wykonawcę dokumentów o których mowa w pkt. 7.2 b; 7.2 c SIWZ. 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</w:tabs>
        <w:ind w:left="1414" w:right="0" w:hanging="283"/>
        <w:rPr>
          <w:b/>
          <w:b/>
        </w:rPr>
      </w:pPr>
      <w:r>
        <w:rPr/>
        <w:t>Spełnienie tego warunku udziału w postępowaniu przez Wykonawcę, oceniane będzie przez Zamawiającego zgodnie z formułą spełnia/nie spełnia, na podstawie analizy : - złożonego przez Wykonawcę oświadczenia o spełnianiu warunków określonych w art.22 ust.1 ustawy Prawo zamówień publicznych, w/g wzoru stanowiącego Załącznik Nr 10do SIWZ, - złożonych przez Wykonawcę dokumentów o których mowa w pkt. 7.2 b; 7.2 c SIWZ. 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</w:tabs>
        <w:ind w:left="1414" w:right="0" w:hanging="283"/>
        <w:rPr>
          <w:b/>
          <w:b/>
        </w:rPr>
      </w:pPr>
      <w:r>
        <w:rPr/>
        <w:t>Spełnienie tego warunku udziału w postępowaniu przez Wykonawcę, oceniane będzie przez Zamawiającego zgodnie z formułą spełnia/nie spełnia, na podstawie analizy : - złożonego przez Wykonawcę oświadczenia o spełnianiu warunków określonych w art.22 ust.1 ustawy Prawo zamówień publicznych, w/g wzoru stanowiącego Załącznik Nr 10do SIWZ, - złożonych przez Wykonawcę dokumentów o których mowa w pkt. 7.2 b; 7.2 c SIWZ. 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0" w:leader="none"/>
        </w:tabs>
        <w:ind w:left="1414" w:right="0" w:hanging="283"/>
        <w:rPr>
          <w:b/>
          <w:b/>
        </w:rPr>
      </w:pPr>
      <w:r>
        <w:rPr/>
        <w:t>Spełnienie tego warunku udziału w postępowaniu przez Wykonawcę, oceniane będzie przez Zamawiającego zgodnie z formułą spełnia/nie spełnia, na podstawie analizy : - złożonego przez Wykonawcę oświadczenia o spełnianiu warunków określonych w art.22 ust.1 ustawy Prawo zamówień publicznych, w/g wzoru stanowiącego Załącznik Nr 10do SIWZ, - złożonych przez Wykonawcę dokumentów o których mowa w pkt. 7.2 b; 7.2 c SIWZ. (w przypadku gdy Wykonawca dla spełnienia warunków o których mowa w art.22 ust.1 ppkt 2-4 ustawy Prawo zamówień publicznych, polega na zasobach innych podmiotów w/g zasad określonych w art.26 ust.2b ustawy j.w.).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TextBody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oświadczenie o braku podstaw do wykluczenia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rPr/>
      </w:pPr>
      <w:r>
        <w:rPr/>
        <w:t>III.4.3) Dokumenty podmiotów zagranicznych</w:t>
      </w:r>
    </w:p>
    <w:p>
      <w:pPr>
        <w:pStyle w:val="TextBody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rPr/>
      </w:pPr>
      <w:r>
        <w:rPr/>
        <w:t>III.4.3.1) dokument wystawiony w kraju, w którym ma siedzibę lub miejsce zamieszkania potwierdzający, że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rPr/>
      </w:pPr>
      <w:r>
        <w:rPr/>
        <w:t>III.4.4) Dokumenty dotyczące przynależności do tej samej grupy kapitałowej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>
          <w:b/>
          <w:b/>
        </w:rPr>
      </w:pPr>
      <w:r>
        <w:rPr/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TextBody"/>
        <w:rPr>
          <w:b/>
          <w:b/>
        </w:rPr>
      </w:pPr>
      <w:r>
        <w:rPr>
          <w:b/>
        </w:rPr>
        <w:t>III.6) INNE DOKUMENTY</w:t>
      </w:r>
    </w:p>
    <w:p>
      <w:pPr>
        <w:pStyle w:val="TextBody"/>
        <w:rPr/>
      </w:pPr>
      <w:r>
        <w:rPr/>
        <w:t>Inne dokumenty niewymienione w pkt III.4) albo w pkt III.5)</w:t>
      </w:r>
    </w:p>
    <w:p>
      <w:pPr>
        <w:pStyle w:val="TextBody"/>
        <w:rPr/>
      </w:pPr>
      <w:r>
        <w:rPr/>
        <w:t>Wykonawca zobowiązany jest do złożenia : 1. Wypełnionego formularza oferty, w/g wzoru określonego w Załączniku Nr 1 do SIWZ. 2. Wypełnionego (wypełnionych) i wyliczonego (wyliczonych) formularza (formularzy) cenowego (cenowych) w/g wzoru (wzorów) określonego (określonych) w załączniku (załącznikach) Nr 2-9 do SIWZ. Wykonawca zobowiązany jest do złożenia tylko tych formularzy cenowych ,dotyczących zadań na które składa ofertę. 3. Od Wykonawców, którzy dla spełnienia warunków o których mowa w art.22 ust.1 ppkt.2-4, ustawy Prawo zamówień publicznych, polegają na zasobach innych podmiotów w/g zasad określonych w art. 26 ust.2b w/w ustawy Zamawiający żąda złożenia : 3.1 pisemnego zobowiązania tych podmiotów do oddania mu do dyspozycji niezbędnych zasobów na okres korzystania z nich przy wykonywaniu zamówienia. 3.2 dokumentów dotyczących w szczególności : - zakresu dostępnych Wykonawcy zasobów innego podmiotu, - sposobu wykorzystania zasobów innego podmiotu, przez Wykonawcę, przy wykonywaniu zamówienia, - charakteru stosunku, jaki będzie łączył Wykonawcę z innym podmiotem, - zakresu i okresu udziału innego podmiotu przy wykonywaniu zamówienia. Dokumenty te są niezbędne Zamawiającemu dla oceny, czy Wykonawca będzie dysponował zasobami innych podmiotów w stopniu niezbędnym dla należytego wykonania zamówienia, oraz do oceny czy stosunek łączący Wykonawcę z tymi podmiotami gwarantował będzie rzeczywisty dostęp do ich zasobów. 3.3 jeżeli Wykonawca, wykazując spełnianie warunków, o których mowa w art. 22 ust. 1 ustawy, polega na zasobach innych podmiotów na zasadach określonych w art. 26 ust. 2b ustawy, a podmioty te będą brały udział w realizacji części zamówienia, Zamawiający żąda od Wykonawcy przedstawienia w odniesieniu do tych podmiotów dokumentów wymienionych w pkt 7.3 a) - 7.3 b) SIWZ). 4. Pełnomocnictwo określające jego zakres w przypadku, gdy wykonawcę reprezentuje pełnomocnik. Pełnomocnictwo winno zawierać w szczególności wskazanie : - postępowania o zamówienie publiczne; - Wykonawcę ubiegającego się o udzielenie zamówienia, - określenie ustanowionego Pełnomocnika oraz zakres jego umocowania (w tym zakres wg pkt 11.1 ppkt 12.d SIWZ). 5.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. Pełnomocnictwo winno zawierać w szczególności wskazanie: - postępowania o zamówienie publiczne; - wszystkich wykonawców ubiegających się wspólnie o udzielenie zamówienia wymienionych z nazwy wraz z określeniem adresu siedziby; - określenie ustanowionego Pełnomocnika oraz zakres jego umocowania (w tym zakres wg pkt 11.1 ppkt 12.d SIWZ). 6. Każdy z Wykonawców występujących wspólnie musi złożyć oddzielne dokumenty o których mowa w pkt. 7.3a; 7.3b;7.4 SIWZ. 7. Wykonawcy występujący wspólnie, muszą łącznie złożyć dokumenty o których mowa w pkt. 7.1; 7.2a; 7.7 SIWZ.</w:t>
      </w:r>
    </w:p>
    <w:p>
      <w:pPr>
        <w:pStyle w:val="TextBody"/>
        <w:rPr>
          <w:b/>
          <w:b/>
        </w:rPr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>
          <w:b/>
          <w:b/>
        </w:rPr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>
          <w:b/>
          <w:b/>
        </w:rPr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>
          <w:b/>
          <w:b/>
        </w:rPr>
      </w:pPr>
      <w:r>
        <w:rPr>
          <w:b/>
        </w:rPr>
        <w:t xml:space="preserve">przewiduje się istotne zmiany postanowień zawartej umowy w stosunku do treści oferty, na podstawie której dokonano wyboru wykonawcy: 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>
          <w:b/>
          <w:b/>
        </w:rPr>
      </w:pPr>
      <w:r>
        <w:rPr/>
        <w:t>Zmiana postanowień umowy może nastąpić na podstawie przesłanek wyszczególnionych w pkt.17.2 SIWZ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>
          <w:b/>
          <w:b/>
        </w:rPr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/-jednost. organ. powiatu,/-dom pomoc. społ./-zamów. publiczne,/-dostawy</w:t>
        <w:br/>
      </w:r>
      <w:r>
        <w:rPr>
          <w:b/>
        </w:rPr>
        <w:t>Specyfikację istotnych warunków zamówienia można uzyskać pod adresem:</w:t>
      </w:r>
      <w:r>
        <w:rPr/>
        <w:t xml:space="preserve"> Dom Pomocy Społecznej w Mnichowie, Mnichów 135, 28-300 Jędrzejów, woj. świętokrzyskie, dział administracyjno-techniczny..</w:t>
      </w:r>
    </w:p>
    <w:p>
      <w:pPr>
        <w:pStyle w:val="TextBody"/>
        <w:rPr>
          <w:b/>
          <w:b/>
        </w:rPr>
      </w:pPr>
      <w:r>
        <w:rPr>
          <w:b/>
        </w:rPr>
        <w:t>IV.4.4) Termin składania wniosków o dopuszczenie do udziału w postępowaniu lub ofert:</w:t>
      </w:r>
      <w:r>
        <w:rPr/>
        <w:t xml:space="preserve"> 19.12.2013 godzina 10:00, miejsce: Dom Pomocy Społecznej w Mnichowie, Mnichów 135, 28-300 Jędrzejów, woj. świętokrzyskie, sekretariat..</w:t>
      </w:r>
    </w:p>
    <w:p>
      <w:pPr>
        <w:pStyle w:val="TextBody"/>
        <w:rPr>
          <w:b/>
          <w:b/>
        </w:rPr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Body"/>
        <w:rPr>
          <w:b/>
          <w:b/>
        </w:rPr>
      </w:pPr>
      <w:r>
        <w:rPr/>
        <w:t>ZAŁĄCZNIK I - INFORMACJE DOTYCZĄCE OFERT CZĘŚCIOWYCH</w:t>
      </w:r>
    </w:p>
    <w:p>
      <w:pPr>
        <w:pStyle w:val="TextBody"/>
        <w:rPr>
          <w:b/>
          <w:b/>
        </w:rPr>
      </w:pPr>
      <w:r>
        <w:rPr>
          <w:b/>
        </w:rPr>
        <w:t>CZĘŚĆ Nr:</w:t>
      </w:r>
      <w:r>
        <w:rPr/>
        <w:t xml:space="preserve"> 1 </w:t>
      </w:r>
      <w:r>
        <w:rPr>
          <w:b/>
        </w:rPr>
        <w:t>NAZWA:</w:t>
      </w:r>
      <w:r>
        <w:rPr/>
        <w:t xml:space="preserve"> zadanie Nr 1 - dostawy artykułów spożywczych zgodnie z formularzem cenowym stanowiącym Zał. Nr 2 do SIWZ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1) Krótki opis ze wskazaniem wielkości lub zakresu zamówienia:</w:t>
      </w:r>
      <w:r>
        <w:rPr/>
        <w:t xml:space="preserve"> Dostawy dotyczą artykułów : - produkty przemiału ziarna (CPV 15610000-7) : kasze, płatki, ryż, mąka pszenna. - skrobia i produkty skrobiowe (CPV 15620000-0) : mąka ziemniaczana. - olej roślinny (CPV 154 11100-3) : olej jadalny uniwersalny. - pasztet (CPV 15131310-1) : pasztet drobiowy. - owoce, warzywa i podobne produkty (CPV 15300000-1) : dżemy, powidła, warzywa przetworzone, soki, owoce suszone (śliwki), groch łuskany (połówki), fasola Jaś. - cukier i produkty pokrewne (CPV 15830000-5) : cukier biały, cukier waniliowy, cukier </w:t>
      </w:r>
      <w:bookmarkStart w:id="4" w:name="wpb35yuk_6"/>
      <w:bookmarkEnd w:id="4"/>
      <w:r>
        <w:rPr/>
        <w:t xml:space="preserve">puder, miód, syrop cukrowy. - makaron niegotowany (CPV 15851100-9) : makarony. - kawa, herbata i podobne produkty (CPV 15860000-4) : kawa zbożowa, herbata. - przyprawy i przyprawy korzenne (CPV 15870000-7) : sól, cynamon, czosnek granulowany, </w:t>
      </w:r>
      <w:bookmarkStart w:id="5" w:name="wpb35yuk_5"/>
      <w:bookmarkEnd w:id="5"/>
      <w:r>
        <w:rPr/>
        <w:t>gałka muszkatałowa, zioła prowansalskie (mieszanka), przyprawa warzywna do potraw, przyprawa do zup i sosów w płynie, kwasek cytrynowy, soda, ocet, ketchup,majonez, musztarda, pieprz czarny, kminek, przyprawy ziołowe. - specjalne produkty odżywcze (CPV 15880000-0) : chrupki kukurydziane bezglutenowe, kaszki ryżowo-owocowe, kaszki mleczno-ryżowe z owocami. - różne produkty spożywcze i produkty suszone (CPV 15890000-3) : drożdże, proszek do pieczenia, aromaty, bułka tarta, barszcz biały, przyprawa do zup, kostki rosołowe, grzyby suszone, kisiel, budyń, galaretki. - kakao, czekolada i wyroby cukiernicze (CPV 15840000-8) : kakao, biszkopty, wafle, ciastka kruche, paluszki słone, cukierki, czekolada, herbatniki i wafle w czekoladzie. Bliższe dane dotyczące przedmiotu zamówienia zawarte są w Zał. Nr 2 (formularzu cenowym zadania Nr 1)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2) Wspólny Słownik Zamówień (CPV):</w:t>
      </w:r>
      <w:r>
        <w:rPr/>
        <w:t xml:space="preserve"> 15.00.00.00-8, 15.62.00.00-0, 15.41.11.00-3, 15.13.13.10-1, 15.61.00.00-7, 15.30.00.00-1, 15.83.00.00-5, 15.85.11.00-9, 15.86.00.00-4, 15.87.00.00-7, 15.88.00.00-0, 15.89.00.00-3, 15.84.00.00-8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</w:rPr>
      </w:pPr>
      <w:r>
        <w:rPr>
          <w:b/>
        </w:rPr>
        <w:t>3) Czas trwania lub termin wykonania:</w:t>
      </w:r>
      <w:r>
        <w:rPr/>
        <w:t xml:space="preserve"> Zakończenie: 31.12.2014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ZĘŚĆ Nr:</w:t>
      </w:r>
      <w:r>
        <w:rPr/>
        <w:t xml:space="preserve"> 2 </w:t>
      </w:r>
      <w:r>
        <w:rPr>
          <w:b/>
        </w:rPr>
        <w:t>NAZWA:</w:t>
      </w:r>
      <w:r>
        <w:rPr/>
        <w:t xml:space="preserve"> zadanie Nr 2 - dostawy artykułów mleczarskich zgodnie z formularzem cenowym stanowiącym Zał. Nr 3 do SIWZ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1) Krótki opis ze wskazaniem wielkości lub zakresu zamówienia:</w:t>
      </w:r>
      <w:r>
        <w:rPr/>
        <w:t xml:space="preserve"> Dostawy dotyczą artykułów : - śmietana (CPV 15512000-0) : śmietany 18%, - mleko w proszku (CPV 15511700-0) : mleko w proszku, - masło (CPV 15530000-2) : masła świeżego, - margaryna (CPV 15431100-9) : margaryny do smarowania, mixu tłuszczowego, - jogurt bez dodatków substancji smakowych (CPV 15551310-1) : jogurtów naturalnych, - jogurt z dodatkiem substancji smakowych (CPV 15551320-4) : jogurtów owocowych, deserów, - klasyfikowane produkty mleczarskie (CPV 15550000-8) : kefiru, - maślanka (CPV 15551500-0) : maślanki, - pasty serowe do smarowania (CPV 15545000-0) : serków homogenizowanych waniliowych i owocowych, serka wiejskiego i serów topionych, - ser twardy (CPV 15544000-3) : sera twardego gouda i edamskiego, - ser twarogowy (CPV 15542100-0) : twarogu półtłustego. Bliższe dane dotyczące przedmiotu zamówienia zawarte są w Zał. Nr 3 (formularzu cenowym zadania Nr 2)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2) Wspólny Słownik Zamówień (CPV):</w:t>
      </w:r>
      <w:r>
        <w:rPr/>
        <w:t xml:space="preserve"> 15.00.00.00-8, 15.51.20.00-0, 15.51.17.00-0, 15.53.00.00-2, 15.43.11.00-9, 15.55.13.10-1, 15.55.13.20-4, 15.55.00.00-8, 15.55.15.00-0, 15.54.50.00-0, 15.54.40.00-3, 15.54.21.00-0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</w:rPr>
      </w:pPr>
      <w:r>
        <w:rPr>
          <w:b/>
        </w:rPr>
        <w:t>3) Czas trwania lub termin wykonania:</w:t>
      </w:r>
      <w:r>
        <w:rPr/>
        <w:t xml:space="preserve"> Zakończenie: 31.12.2014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0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ZĘŚĆ Nr:</w:t>
      </w:r>
      <w:r>
        <w:rPr/>
        <w:t xml:space="preserve"> 3 </w:t>
      </w:r>
      <w:r>
        <w:rPr>
          <w:b/>
        </w:rPr>
        <w:t>NAZWA:</w:t>
      </w:r>
      <w:r>
        <w:rPr/>
        <w:t xml:space="preserve"> zadanie Nr 3 - dostawy pieczywa zgodnie z formularzem cenowym stanowiącym Zał. Nr 4 do SIWZ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1) Krótki opis ze wskazaniem wielkości lub zakresu zamówienia:</w:t>
      </w:r>
      <w:r>
        <w:rPr/>
        <w:t xml:space="preserve"> Dostawy dotyczą artykułów : - chleb (CPV 15811100-7) : chleba zwykłego, chleba graham, chleba słonecznikowego, - bułeczki (CPV 15811400-0) : bułeczki pszenne, bułeczki graham. Bliższe dane dotyczące przedmiotu zamówienia zawarte są w Zał. Nr 4 (formularzu cenowym zadania Nr 3)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2) Wspólny Słownik Zamówień (CPV):</w:t>
      </w:r>
      <w:r>
        <w:rPr/>
        <w:t xml:space="preserve"> 15.00.00.00-8, 15.81.11.00-7, 15.81.14.00-0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</w:rPr>
      </w:pPr>
      <w:r>
        <w:rPr>
          <w:b/>
        </w:rPr>
        <w:t>3) Czas trwania lub termin wykonania:</w:t>
      </w:r>
      <w:r>
        <w:rPr/>
        <w:t xml:space="preserve"> Zakończenie: 31.12.2014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0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ZĘŚĆ Nr:</w:t>
      </w:r>
      <w:r>
        <w:rPr/>
        <w:t xml:space="preserve"> 4 </w:t>
      </w:r>
      <w:r>
        <w:rPr>
          <w:b/>
        </w:rPr>
        <w:t>NAZWA:</w:t>
      </w:r>
      <w:r>
        <w:rPr/>
        <w:t xml:space="preserve"> zadanie Nr 4 - dostawy artykułów ciastkarskich i ciast zgodnie z formularzem cenowym stanowiącym Zał. Nr 5 do SIWZ.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1) Krótki opis ze wskazaniem wielkości lub zakresu zamówienia:</w:t>
      </w:r>
      <w:r>
        <w:rPr/>
        <w:t xml:space="preserve"> Dostawy dotyczą artykułów : - wyroby ciastkarskie (CPV 15812100-4) : bułek drożdżowych z budyniem, serem, jabłkami, jagodami oraz pączków, - ciasta (CPV 15812200-5) : ciast drożdżowych z makiem, ciast drożdżowych z serem, strucli makowej, babki piaskowej, piernika z jabłkami. Bliższe dane dotyczące przedmiotu zamówienia zawarte są w Zał. Nr 5 (formularzu cenowym zadania Nr 4).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2) Wspólny Słownik Zamówień (CPV):</w:t>
      </w:r>
      <w:r>
        <w:rPr/>
        <w:t xml:space="preserve"> 15.00.00.00-8, 15.81.21.00-4, 15.81.22.00-5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</w:rPr>
      </w:pPr>
      <w:r>
        <w:rPr>
          <w:b/>
        </w:rPr>
        <w:t>3) Czas trwania lub termin wykonania:</w:t>
      </w:r>
      <w:r>
        <w:rPr/>
        <w:t xml:space="preserve"> Zakończenie: 31.12.2014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0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ZĘŚĆ Nr:</w:t>
      </w:r>
      <w:r>
        <w:rPr/>
        <w:t xml:space="preserve"> 5 </w:t>
      </w:r>
      <w:r>
        <w:rPr>
          <w:b/>
        </w:rPr>
        <w:t>NAZWA:</w:t>
      </w:r>
      <w:r>
        <w:rPr/>
        <w:t xml:space="preserve"> zadanie Nr 5 - dostawy mięsa i wędlin zgodnie z formularzem cenowym stanowiącym Zał. Nr 6 do SIWZ.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1) Krótki opis ze wskazaniem wielkości lub zakresu zamówienia:</w:t>
      </w:r>
      <w:r>
        <w:rPr/>
        <w:t xml:space="preserve"> Dostawy dotyczą artykułów : - drób (CPV 15112000-6) : kurczaka świeżego, filetów świeżych z kurczaka, korpusów mrożonych z kurczaka, udek świeżych z kurczaka,świeżego mięsa gulaszowego z kurczaka - podroby (CPV 15114000-0) : świeżych wątróbek i żołądków z kurczaka, - wieprzowina (CPV 15113000-3) : świeżej słoniny, świeżej łopatki wieprzowej z/k, świeżego schabu z/k, świeżej karkówki z/k , - mięso wołowe (CPV 15111000-9) : świeżego karku wołowego z/k, świeżej łopatki wołowej z/k, - wędliny drobiowe (CPV 15131135-0) : pasztetu drobiowego, parówki drobiowej (cienkiej), batonu drobiowego, polędwicy drobiowej, baleronu z indyka, - produkty wieprzowe (CPV 15131400-9) : kiełbasy : krakowskiej, szynkowej, toruńskiej, wiejskiej, zwyczajnej, pieczeni rzymskiej, pieczeni tyrolskiej, szynki wiejskiej, kaszani, kiszki pasztetowej, salcesonu włoskiego, salcesonu wiejskiego, boczku wędzonego. Bliższe dane dotyczące przedmiotu zamówienia zawarte są w Zał. Nr 6 (formularzu cenowym zadania Nr 5).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2) Wspólny Słownik Zamówień (CPV):</w:t>
      </w:r>
      <w:r>
        <w:rPr/>
        <w:t xml:space="preserve"> 15.00.00.00-8, 15.11.20.00-6, 15.11.40.00-0, 15.11.30.00-3, 15.11.10.00-9, 15.13.11.35-0, 15.13.14.00-9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</w:rPr>
      </w:pPr>
      <w:r>
        <w:rPr>
          <w:b/>
        </w:rPr>
        <w:t>3) Czas trwania lub termin wykonania:</w:t>
      </w:r>
      <w:r>
        <w:rPr/>
        <w:t xml:space="preserve"> Zakończenie: 31.12.2014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0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ZĘŚĆ Nr:</w:t>
      </w:r>
      <w:r>
        <w:rPr/>
        <w:t xml:space="preserve"> 6 </w:t>
      </w:r>
      <w:r>
        <w:rPr>
          <w:b/>
        </w:rPr>
        <w:t>NAZWA:</w:t>
      </w:r>
      <w:r>
        <w:rPr/>
        <w:t xml:space="preserve"> zadanie Nr 6 - dostawy artykułów rybnych zgodnie z formularzem cenowym stanowiącym Zał. Nr 7 do SIWZ.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1) Krótki opis ze wskazaniem wielkości lub zakresu zamówienia:</w:t>
      </w:r>
      <w:r>
        <w:rPr/>
        <w:t xml:space="preserve"> Dostawy dotyczą artykułów : - ryby przetworzone i konserwowane (CPV 15200000-0) : filetów, płatów mrożonych z : morszczuka, mintaja, mrożonych kostek z mintaja, makreli wędzonej, śledzi solonych Matjas (filety), śledzi w oleju (filety), konserw rybnych : paprykarz szczeciński, śledź w pomidorach, filet z makreli w oleju, filet z makreli w pomidorach. Bliższe dane dotyczące przedmiotu zamówienia zawarte są w Zał. Nr 7 (formularzu cenowym zadania Nr 6).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2) Wspólny Słownik Zamówień (CPV):</w:t>
      </w:r>
      <w:r>
        <w:rPr/>
        <w:t xml:space="preserve"> 15.00.00.00-8, 15.20.00.00-0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</w:rPr>
      </w:pPr>
      <w:r>
        <w:rPr>
          <w:b/>
        </w:rPr>
        <w:t>3) Czas trwania lub termin wykonania:</w:t>
      </w:r>
      <w:r>
        <w:rPr/>
        <w:t xml:space="preserve"> Zakończenie: 31.12.2014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0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ZĘŚĆ Nr:</w:t>
      </w:r>
      <w:r>
        <w:rPr/>
        <w:t xml:space="preserve"> 7 </w:t>
      </w:r>
      <w:r>
        <w:rPr>
          <w:b/>
        </w:rPr>
        <w:t>NAZWA:</w:t>
      </w:r>
      <w:r>
        <w:rPr/>
        <w:t xml:space="preserve"> zadanie Nr 7 - dostawy jaj zgodnie z formularzem cenowym stanowiącym Zał. Nr 8 do SIWZ.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1) Krótki opis ze wskazaniem wielkości lub zakresu zamówienia:</w:t>
      </w:r>
      <w:r>
        <w:rPr/>
        <w:t xml:space="preserve"> Dostawy dotyczą artykułów : - jaja (CPV 03142500-3) : jaj kurzych. Bliższe dane dotyczące przedmiotu zamówienia zawarte są w Zał. Nr 8 (formularzu cenowym zadania Nr 7).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2) Wspólny Słownik Zamówień (CPV):</w:t>
      </w:r>
      <w:r>
        <w:rPr/>
        <w:t xml:space="preserve"> 15.00.00.00-8, 03.14.25.00-3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</w:rPr>
      </w:pPr>
      <w:r>
        <w:rPr>
          <w:b/>
        </w:rPr>
        <w:t>3) Czas trwania lub termin wykonania:</w:t>
      </w:r>
      <w:r>
        <w:rPr/>
        <w:t xml:space="preserve"> Zakończenie: 31.12.2014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ind w:left="707" w:right="0" w:hanging="283"/>
        <w:rPr/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ZĘŚĆ Nr:</w:t>
      </w:r>
      <w:r>
        <w:rPr/>
        <w:t xml:space="preserve"> 8 </w:t>
      </w:r>
      <w:r>
        <w:rPr>
          <w:b/>
        </w:rPr>
        <w:t>NAZWA:</w:t>
      </w:r>
      <w:r>
        <w:rPr/>
        <w:t xml:space="preserve"> zadanie Nr 8 - dostawy mrożonek zgodnie z formularzem cenowym stanowiącym Zał. Nr 9 do SIWZ.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1) Krótki opis ze wskazaniem wielkości lub zakresu zamówienia:</w:t>
      </w:r>
      <w:r>
        <w:rPr/>
        <w:t xml:space="preserve"> Dostawy dotyczą artykułów : - warzywa mrożone (CPV 15331100-8) : mieszanki warzywnej, marchwi kostka, marchwi z groszkiem, kalafiora, fasolki szparagowej, - owoce przetworzone (CPV 15332100-5) : mieszanki kompotowej mrożonej. Bliższe dane dotyczące przedmiotu zamówienia zawarte są w Zał. Nr 9 (formularzu cenowym zadania Nr 8).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2) Wspólny Słownik Zamówień (CPV):</w:t>
      </w:r>
      <w:r>
        <w:rPr/>
        <w:t xml:space="preserve"> 15.00.00.00-8, 15.33.11.00-8, 15.33.21.00-5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</w:rPr>
      </w:pPr>
      <w:r>
        <w:rPr>
          <w:b/>
        </w:rPr>
        <w:t>3) Czas trwania lub termin wykonania:</w:t>
      </w:r>
      <w:r>
        <w:rPr/>
        <w:t xml:space="preserve"> Zakończenie: 31.12.2014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0" w:leader="none"/>
        </w:tabs>
        <w:ind w:left="707" w:right="0" w:hanging="283"/>
        <w:rPr>
          <w:rFonts w:ascii="Arial" w:hAnsi="Arial" w:cs="Arial"/>
        </w:rPr>
      </w:pPr>
      <w:r>
        <w:rPr>
          <w:b/>
        </w:rPr>
        <w:t xml:space="preserve">4) Kryteria oceny ofert: </w:t>
      </w:r>
      <w:r>
        <w:rPr/>
        <w:t xml:space="preserve">najniższa c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0-04T08:39:00Z</cp:lastPrinted>
  <dcterms:modified xsi:type="dcterms:W3CDTF">2012-10-10T06:58:12Z</dcterms:modified>
  <cp:revision>45</cp:revision>
  <dc:subject/>
  <dc:title/>
</cp:coreProperties>
</file>