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Zał. Nr 4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4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3 -  PIECZY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-3        15811100-7  (chleb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4-5        15811400-0  (bułeczki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widywany asortyment (towar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go dane identyfikacyjn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oferowanego asortymentu (towaru)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leb   (CPV 15811100-7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leb zwykły długi (nie krojony). Masa bochenka od 5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600 g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struktura i konsystencja – podłużny lub okrągły bochenek, skórka gładka lekko chropowata, błyszcząca, barwa : skórki – brązowa do ciemnobrązowej, której intensywność na przekroju maleje w kierunku miękiszu, mękisz – równomiernie zabarwiony, suchy w dotyku o dobrej krajalności, smak i zapach – aromatyczny swoisty dla rodzaju chleba, objętość 100g chleba nie mniejsza niż 200 cm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³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, dopuszcza się niewielką ilość mąki na skórce, dopuszczalne odchylenia masy poszczegóonych bochenków powyżej 500g (po 4 godz. od wypieku) 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+/-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4%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niesłony, stęchły, mdły, zanieczyszczenia mechaniczne, chleb o skórce oddzielającej się od miękiszu, zabrudzony, spalony, niedopieczony, o wyraźnie niewłaściwej porowatości, o miękiszu lepkim, z zakalcem, kruszącym się,           z obecnością grudek mąki lub soli, objawy pleśnienia, psucia, zawilgocenie, objawy zakażenia laseczką ziemniaczaną, uszkodzenia mechaniczne, bochenki zdeformowane, zgniecione porozrywane, obecność szkodników żywych, martwych oraz ich pozostałości, brak oznakowania produktu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leb graham (nie krojony). Masa bochenk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d 4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5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Wymagania klasyfikacyjn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struktura i konsystencja – podłużny bochenek, skórka gładka lub lekko chropowata,  błyszcząca, skórka – brązowa do ciemnobrązowej, miękisz – równomiernie zabarwiony, suchy w dotyku  o dobrej krajalności, smak i zapach – aromatyczny swoisty dla rodzaju chleba, skłąd : mąka pszenna graham, drożdże, woda, kwas mlekowy         i octowy, mąka  sojowa, sól, kwas skrobiowy, dopuszcza się niewielką ilość mąki na skórc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niesłony, stęchły, mdły, zanieczyszczenia mechaniczn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leb słonecznikowy (nie krojony)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a bochenk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d 40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5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Wymagania klasyfikacyjn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struktura i konsystencja – owalny bochenek, skórka gładka lub lekko chropowata,  błyszcząca, skórka – brązowa do ciemnobrązowej, miękisz – równomiernie zabarwiony, suchy w dotyku  o dobrej krajalności, smak i zapach – aromatyczny swoisty dla rodzaju chleba, skłąd : mąka żytnia, mąka pszenna, naturalny zakwas chlebowy, słonecznik, drożdże, woda, sól, posypany słonecznikiem, dopuszcza się niewielką ilość mąki na skórc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niesłony, stęchły, mdły, zanieczyszczenia mechaniczne. Chleb o skórce oddzielającej się od miękiszu, zabrudzony, spalony, niedopieczony, o wyraźnie niewłaściwej porowatości, o miękiszu lepkim, z zakalcem, kruszącym się, z obecnością grudek maki lub soli. Objawy pleśnienia, psucia, zawilgocenie, objawy zakażenia laseczką ziemniaczaną, uszkodzenia mechaniczne, bochenki zdeformowane, zgniecione porozrywane. Obecność szkodników żywych, martwych oraz ich pozostał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łeczki  (CPV  158114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łeczki pszenne. Bułki o masie 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1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– pieczywo spożywcze, produkowane z mąki pszennej, na zakwasie, kwasie z dodatkiem drożdży lub na drożdżach, z dodatkiem soli, mleka, ekstraktu słodowego oraz innych dodatków smakowych              i konserwujących zgodnie z recepturą właściwą dla wypieku bułek, struktura i konsystencja – podłużna lub okrągła bułka, z poprzecznym podziałem lub bez, skórka gładka, błyszcząca, lekko chropowata             w miejscu podziału, barwa : skórki – złocista do jasnobrązowej, której intensywność na przekroju maleje w kierunku miękiszu, miękisz – równomiernie  zabarwiony, suchy w dotyku o dobrej krajalności, sprężysty, równomiernie porowaty, smak i zapach – aromatyczny swoisty dla tego rodzaju bułek, objętość 100 g bułki nie mniejsza niż 260 cm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nie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g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ułeczki grahamki. Bułki o masie 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100 g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– pieczywo spożywcze mieszane, produkowane z mąki żytniej       i pszennej, na kwasie, kwasie z dodatkiem drożdży lub na drożdżach, z dodatkiem soli, mleka, ekstraktu słodowego oraz innych dodatków smakowych                i konserwujących zgodnie z recepturą właściwą dla wypieku bułek, struktura i konsystencja – podłużna lub okrągła bułka, z porzecznym podziałem lub bez, skórka chropowata z widocznymi ziarnami, barwa : skórki – jasnobrązowa do ciemnobrązowej, miękisz – równomiernie zabarwiony, suchy w dotyku o dobrej krajalności, sprężysty, równomiernie  porowaty, smak  i zapach – aromatyczny swoisty dla tego rodzaju bułek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smak gorzki, kwaśny, zbyt słony, niesłony, stęchły, mdły, zanieczyszczenia mechaniczne, bułki o skórce oddzielającej się od miękiszu, zabrudzone, spalone, niedopieczone, o wyraźnie niewłaściwej porowatości, o miękiszu lepkim, z zakalcem, kruszącym się,           z obecnością grudek mąki lub soli, objawy pleśnienia, psucia, zawilgocenie, objawy zakażenia laseczką ziemniaczaną, uszkodzenia mechaniczne, bułki zdeformowane, zgniecione, porozrywane, obecność szkodników żywych, martwych oraz ich pozostałośc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g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</w:rPr>
        <w:t>kol. Nr 4</w:t>
      </w:r>
      <w:r>
        <w:rPr>
          <w:rFonts w:cs="Arial" w:ascii="Arial" w:hAnsi="Arial"/>
          <w:sz w:val="22"/>
          <w:szCs w:val="22"/>
        </w:rPr>
        <w:t xml:space="preserve"> oraz wielkości opakowań określonych w </w:t>
      </w:r>
      <w:r>
        <w:rPr>
          <w:rFonts w:cs="Arial" w:ascii="Arial" w:hAnsi="Arial"/>
          <w:b/>
          <w:bCs/>
          <w:sz w:val="22"/>
          <w:szCs w:val="22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9:32:00Z</cp:lastPrinted>
  <dcterms:modified xsi:type="dcterms:W3CDTF">2013-03-11T11:25:06Z</dcterms:modified>
  <cp:revision>16</cp:revision>
  <dc:subject/>
  <dc:title/>
</cp:coreProperties>
</file>