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2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znak sprawy W/2014)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cenowy   –    w ę g i e l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 - 09111210-5   (węgiel kamienny)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/>
      </w:r>
    </w:p>
    <w:tbl>
      <w:tblPr>
        <w:tblW w:w="14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4710"/>
        <w:gridCol w:w="960"/>
        <w:gridCol w:w="1230"/>
        <w:gridCol w:w="1470"/>
        <w:gridCol w:w="1425"/>
        <w:gridCol w:w="1710"/>
        <w:gridCol w:w="2054"/>
        <w:gridCol w:w="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asortymentu (węgla), jego dane identyfikacyjn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ł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3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kol.4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l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 podatku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 x  % VAT:100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l.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5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+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ęgiel orzech I  (OI) ;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8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10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miar ziarna 40</w:t>
            </w:r>
            <w:r>
              <w:rPr>
                <w:rFonts w:eastAsia="Lucida Sans Unicode" w:cs="Arial" w:ascii="Arial" w:hAnsi="Arial"/>
                <w:sz w:val="20"/>
              </w:rPr>
              <w:t>÷</w:t>
            </w:r>
            <w:r>
              <w:rPr>
                <w:rFonts w:eastAsia="Lucida Sans Unicode" w:cs="Arial" w:ascii="Arial" w:hAnsi="Arial"/>
                <w:sz w:val="20"/>
              </w:rPr>
              <w:t>80 mm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ęgiel orzech II  (OII) ;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6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miar ziarna 25</w:t>
            </w:r>
            <w:r>
              <w:rPr>
                <w:rFonts w:eastAsia="Lucida Sans Unicode" w:cs="Arial" w:ascii="Arial" w:hAnsi="Arial"/>
                <w:sz w:val="20"/>
              </w:rPr>
              <w:t>÷5</w:t>
            </w:r>
            <w:r>
              <w:rPr>
                <w:rFonts w:eastAsia="Lucida Sans Unicode" w:cs="Arial" w:ascii="Arial" w:hAnsi="Arial"/>
                <w:sz w:val="20"/>
              </w:rPr>
              <w:t>0 mm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ęgiel groszek  II  (Gk II)  ;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u  31.2 lub 32.1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parametrach :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artość opałowa Qir – nie mniej niż 25 MJ/kg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siarki Str – do 1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wartość popiołu Ar – do 9%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wymiar ziarna 8</w:t>
            </w:r>
            <w:r>
              <w:rPr>
                <w:rFonts w:eastAsia="Lucida Sans Unicode" w:cs="Arial" w:ascii="Arial" w:hAnsi="Arial"/>
                <w:sz w:val="20"/>
              </w:rPr>
              <w:t>÷2</w:t>
            </w:r>
            <w:r>
              <w:rPr>
                <w:rFonts w:eastAsia="Lucida Sans Unicode" w:cs="Arial" w:ascii="Arial" w:hAnsi="Arial"/>
                <w:sz w:val="20"/>
              </w:rPr>
              <w:t>0 mm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25,43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0 ton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220,00</w:t>
            </w:r>
            <w:r>
              <w:rPr>
                <w:rFonts w:cs="Arial" w:ascii="Arial" w:hAnsi="Arial"/>
                <w:sz w:val="20"/>
              </w:rPr>
              <w:t xml:space="preserve"> ton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  wartość netto /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5 / suma pozycji kol.8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xxxxxxxxxxx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ormularz wypełnić (wyliczyć) i podsumować z dokładnością do dwóch miejsc po przecinku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jednostkowe podać dla jednostek określonych w kol. Nr 3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pełnić wszystkie  pozycje asortymentowe formularza, we wszystkich kolumnach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eny netto za jednostkę, nie będą ulegały podwyższeniu w okresie obowiązywania umow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440" w:leader="none"/>
        </w:tabs>
        <w:ind w:left="144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mawiający oświadcza, iż jest zwolniony z akcyzy na wyroby węglowe zgodnie z ustawą z dnia 16.09.2011 r. “o redukcji niektórych obowiazków obywateli i przedsiębiorców” (Dz.U. z 2011 r., Nr 232, poz.1378, art.31a ust.2).</w:t>
      </w:r>
    </w:p>
    <w:p>
      <w:pPr>
        <w:pStyle w:val="Normal"/>
        <w:tabs>
          <w:tab w:val="clear" w:pos="1134"/>
          <w:tab w:val="left" w:pos="2160" w:leader="none"/>
        </w:tabs>
        <w:ind w:left="14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........................... dnia .........................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>
          <w:rFonts w:ascii="Arial" w:hAnsi="Arial" w:eastAsia="Arial" w:cs="Arial"/>
          <w:b w:val="false"/>
          <w:b w:val="false"/>
          <w:bCs w:val="false"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pieczęć (pieczęcie) oraz podpis/y  osoby/osób  upoważnionej/ych 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>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5-17T13:09:00Z</cp:lastPrinted>
  <dcterms:modified xsi:type="dcterms:W3CDTF">2011-01-19T09:44:28Z</dcterms:modified>
  <cp:revision>18</cp:revision>
  <dc:subject/>
  <dc:title/>
</cp:coreProperties>
</file>