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87223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art. 39 ustawy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ęgla w 2014 r., do Dom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mocy Społecznej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w Mnichowie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od CPV :</w:t>
      </w:r>
      <w:r>
        <w:rPr>
          <w:rFonts w:cs="Arial" w:ascii="Arial" w:hAnsi="Arial"/>
          <w:b/>
          <w:bCs/>
          <w:sz w:val="22"/>
          <w:szCs w:val="22"/>
        </w:rPr>
        <w:t xml:space="preserve"> 09111210- 5</w:t>
      </w:r>
      <w:r>
        <w:rPr>
          <w:rFonts w:cs="Arial" w:ascii="Arial" w:hAnsi="Arial"/>
          <w:sz w:val="22"/>
          <w:szCs w:val="22"/>
        </w:rPr>
        <w:t xml:space="preserve">   – Węgiel kamienny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single"/>
        </w:rPr>
        <w:t>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>3.1  Przedmiot zamówienia obejmuje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ukcesywne dostawy węgla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w 2014 r.,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omocy Społecznej w Mnichowie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w asortymencie :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 xml:space="preserve">1) węgiel orzech I  (OI) 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; 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ypu 31.2 lub 32.1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ilość -  25,43  ton,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parametrach :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artość opałowa Qir - nie mniej niż 28MJ/kg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siarki Str – do 1%</w:t>
      </w:r>
    </w:p>
    <w:p>
      <w:pPr>
        <w:pStyle w:val="Domylnytekst1"/>
        <w:ind w:left="1020" w:right="0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popiołu Ar – do 10%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- wymiary ziarna – 40 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>÷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 xml:space="preserve"> 80 mm</w:t>
      </w:r>
    </w:p>
    <w:p>
      <w:pPr>
        <w:pStyle w:val="Domylnytekst1"/>
        <w:numPr>
          <w:ilvl w:val="0"/>
          <w:numId w:val="2"/>
        </w:numPr>
        <w:tabs>
          <w:tab w:val="clear" w:pos="709"/>
          <w:tab w:val="left" w:pos="0" w:leader="none"/>
          <w:tab w:val="left" w:pos="1020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omylnytekst1"/>
        <w:numPr>
          <w:ilvl w:val="0"/>
          <w:numId w:val="2"/>
        </w:numPr>
        <w:tabs>
          <w:tab w:val="clear" w:pos="709"/>
          <w:tab w:val="left" w:pos="0" w:leader="none"/>
          <w:tab w:val="left" w:pos="10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 xml:space="preserve">2) węgiel orzech II  (OII) 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>;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ypu 31.2 lub 32.1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ilość –   200,00  ton,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parametrach :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artość opałowa Qir -  nie mniej niż 26MJ/kg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siarki Str -  do 1%</w:t>
      </w:r>
    </w:p>
    <w:p>
      <w:pPr>
        <w:pStyle w:val="Domylnytekst1"/>
        <w:ind w:left="1020" w:right="0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popiołu Ar – do 9%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- wymiary ziarna – 25 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>÷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 xml:space="preserve"> 50 mm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omylnytekst1"/>
        <w:numPr>
          <w:ilvl w:val="0"/>
          <w:numId w:val="2"/>
        </w:numPr>
        <w:tabs>
          <w:tab w:val="clear" w:pos="709"/>
          <w:tab w:val="left" w:pos="0" w:leader="none"/>
          <w:tab w:val="left" w:pos="10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  <w:r>
        <w:rPr>
          <w:rFonts w:cs="Arial" w:ascii="Arial" w:hAnsi="Arial"/>
          <w:b/>
          <w:i/>
          <w:sz w:val="22"/>
          <w:szCs w:val="22"/>
        </w:rPr>
        <w:t xml:space="preserve">3) węgiel groszek II  (GkII)  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; 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ypu 31.2 lub 32.1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ilość –  220,00  ton,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parametrach :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artość opałowa Qir -  nie mniej niż 25MJ/kg</w:t>
      </w:r>
    </w:p>
    <w:p>
      <w:pPr>
        <w:pStyle w:val="Domylnytekst1"/>
        <w:ind w:left="102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siarki Str -  do 1%</w:t>
      </w:r>
    </w:p>
    <w:p>
      <w:pPr>
        <w:pStyle w:val="Domylnytekst1"/>
        <w:ind w:left="1020" w:right="0" w:hanging="0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zawartość popiołu Ar – do 9%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- wymiary ziarna – 8 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>÷</w:t>
      </w:r>
      <w:r>
        <w:rPr>
          <w:rFonts w:eastAsia="Times New Roman" w:cs="Arial" w:ascii="Arial" w:hAnsi="Arial"/>
          <w:b w:val="false"/>
          <w:bCs w:val="false"/>
          <w:i/>
          <w:sz w:val="22"/>
          <w:szCs w:val="22"/>
        </w:rPr>
        <w:t xml:space="preserve"> 20 mm</w:t>
      </w:r>
    </w:p>
    <w:p>
      <w:pPr>
        <w:pStyle w:val="Domylnytekst1"/>
        <w:ind w:left="102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omylnytekst1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azem węgiel  (poz.1-3) -   445,43  ton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od wg CPV  09111210-5  (węgiel kamienny).</w:t>
      </w:r>
    </w:p>
    <w:p>
      <w:pPr>
        <w:pStyle w:val="Normal"/>
        <w:rPr/>
      </w:pPr>
      <w:r>
        <w:rPr/>
      </w:r>
    </w:p>
    <w:p>
      <w:pPr>
        <w:pStyle w:val="Domylnytekst1"/>
        <w:snapToGrid w:val="fals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2. Dostarczony asortyment węgla musi być potwierdzony certyfikatem jakości oraz być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sz w:val="22"/>
          <w:szCs w:val="22"/>
        </w:rPr>
        <w:t>zgodny z wymogami obowiązujących norm, dotyczących dostarczanego węgla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Arial" w:hAnsi="Arial" w:cs="Arial"/>
          <w:b w:val="false"/>
          <w:b w:val="false"/>
          <w:bCs w:val="false"/>
          <w:color w:val="FF0000"/>
          <w:spacing w:val="-3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. Wykonawc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składa ofertę  – wg formularz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cenoweg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asortymentow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formularza cenowego  (we wszystkich kolumnach) oraz podsumowana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kol.Nr 5 i Nr 8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porozumiewania się drogą elektroniczną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</w:t>
      </w:r>
      <w:r>
        <w:rPr>
          <w:rFonts w:cs="Arial" w:ascii="Arial" w:hAnsi="Arial"/>
          <w:b/>
          <w:bCs/>
          <w:sz w:val="22"/>
          <w:szCs w:val="22"/>
        </w:rPr>
        <w:t>sukcesywnie do 31.12.2014 r.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Terminy dostaw uzależnione będą od potrzeb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      O udzielenie zamówienia mogą ubiegać się Wykonawcy, którzy :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ustawy Prawo zamówień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ublicznych 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 1 ustawy Prawo zamówień publicznych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3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2 pkt.5 ustawy Prawo zamówień publicznych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w 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3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3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sz w:val="22"/>
          <w:szCs w:val="22"/>
        </w:rPr>
        <w:t>do wykonania zamówi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3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3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4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Warunki udziału w postępowaniu oraz opis sposobu dokonania oceny ich spełniania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mają na celu zweryfikowanie zdolności Wykonawcy do należytego wykonania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udzielanego zamówienia, w oparciu o informacje zawarte</w:t>
      </w:r>
      <w:r>
        <w:rPr>
          <w:rFonts w:cs="Arial" w:ascii="Arial" w:hAnsi="Arial"/>
          <w:sz w:val="22"/>
          <w:szCs w:val="22"/>
        </w:rPr>
        <w:t xml:space="preserve"> w dokumentach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oświadczeniach określonych w punkcie 7 SIWZ. </w:t>
      </w:r>
    </w:p>
    <w:p>
      <w:pPr>
        <w:pStyle w:val="Normal"/>
        <w:tabs>
          <w:tab w:val="clear" w:pos="709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6.5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3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4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5   Każdy z Wykonawców wspólnie ubiegających się o udzielenie zamówienia, nie może podlegać wykluczeniu z postępowania na podstawie art. 24 ust.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6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3a), pkt 7.3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7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7.1, pkt 7.2a), pkt 7.5 oraz pkt 7.7 SIWZ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8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,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oraz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wypełniony i wyliczony – we wszystkich wierszach i kolumnach </w:t>
      </w:r>
      <w:r>
        <w:rPr>
          <w:rFonts w:cs="Arial" w:ascii="Arial" w:hAnsi="Arial"/>
          <w:b/>
          <w:bCs/>
          <w:sz w:val="22"/>
          <w:szCs w:val="22"/>
          <w:u w:val="none"/>
        </w:rPr>
        <w:t>formularz cenowy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     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2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SIWZ.</w:t>
      </w:r>
    </w:p>
    <w:p>
      <w:pPr>
        <w:pStyle w:val="TextBody"/>
        <w:ind w:left="30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Wymagana forma dokumentów – oryginał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2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3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b)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z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godnie z art.26 ust.2b ustawy Prawo zamówień publicznych Wykonawca może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polegać </w:t>
      </w:r>
      <w:r>
        <w:rPr>
          <w:rFonts w:cs="Arial" w:ascii="Arial" w:hAnsi="Arial"/>
          <w:i w:val="false"/>
          <w:iCs w:val="false"/>
          <w:sz w:val="22"/>
          <w:szCs w:val="22"/>
        </w:rPr>
        <w:t>na wiedzy i doświadczeniu, potencjale technicznym, osobach zdolnych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wykonania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zamówienia lub zdolnościach finansowych innych podmiotów, niezależnie od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charakteru prawnego łączących go z nimi stosunków. Wykonawca w takiej sytuacj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zobowiązany jest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udowodnić  Zamawiającemu, iż będzie dysponował zasoba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i w:val="false"/>
          <w:iCs w:val="false"/>
          <w:sz w:val="22"/>
          <w:szCs w:val="22"/>
        </w:rPr>
        <w:t>niezbędnymi do realizacji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zamówienia, w szczególności przedstawiając w tym celu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pisemne zobowiązanie tych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podmiotów do oddania mu do dyspozycji niezbędnych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zasobów na okres</w:t>
      </w: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korzystania z nich przy wykonaniu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/>
          <w:iCs w:val="false"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c)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jeżeli Wykonawca, wskazując spełnienie warunków, o których mowa w art. 22 ust.1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polega na zasobach innych podmiotów na zasadach określonych w art. 26 ust.2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Zamawiający, w celu oceny, czy Wykonawca będzie dysponował zasoba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innych podmiotów w stopniu niezbędnym dla należytego wykonania zamówienia oraz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oceny, czy stosunek łączący Wykonawcę z tymi podmiotami gwarantuje rzeczywisty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ostęp do ich zasobów, żąda dokumentów dotyczących w szczególności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) zakresu dostępnych Wykonawcy zasobów innego podmiotu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b) sposobu wykorzystania zasobów innego podmiotu, przez Wykonawcę, przy 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ywaniu zamówienia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) charakteru stosunku, jaki będzie łączył Wykonawcę z innym podmiotem,</w:t>
      </w:r>
    </w:p>
    <w:p>
      <w:pPr>
        <w:pStyle w:val="Normal"/>
        <w:ind w:left="284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) zakresu i okresu udziału innego podmiotu przy wykonywaniu zamówienia.</w:t>
      </w:r>
    </w:p>
    <w:p>
      <w:pPr>
        <w:pStyle w:val="Normal"/>
        <w:ind w:left="284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ów - oryginał lub kopia poświadczona za zgodność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 oryginałem przez Wykonawcę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4 do SIWZ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Wykonawcy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>przedstawienia w odniesieniu do tych podmiotów dokumentów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          </w:t>
      </w:r>
      <w:r>
        <w:rPr>
          <w:rStyle w:val="FontStyle46"/>
          <w:rFonts w:eastAsia="Arial" w:cs="Arial" w:ascii="Arial" w:hAnsi="Arial"/>
          <w:b/>
          <w:bCs/>
          <w:i w:val="false"/>
          <w:iCs w:val="false"/>
          <w:sz w:val="22"/>
          <w:szCs w:val="22"/>
        </w:rPr>
        <w:t>wymienionych w pkt 7.3 a) – 7.3 b) SIWZ)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5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5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10 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6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ełnomocnik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>(w tym zakres w/g pkt 11.1 ppkt. 12.d do SIWZ).</w:t>
      </w:r>
    </w:p>
    <w:p>
      <w:pPr>
        <w:pStyle w:val="TextBody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notariusza.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7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spólnego ubiegania się o udzielenie niniejszego zamówienia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(w tym zakres w/g pkt 11.1 ppkt. 12.d do SIWZ).</w:t>
      </w:r>
    </w:p>
    <w:p>
      <w:pPr>
        <w:pStyle w:val="TextBody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Wymagana forma dokumentu - oryginał lub kopia poświadczona przez notariusza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przez notariusza. </w:t>
      </w:r>
    </w:p>
    <w:p>
      <w:pPr>
        <w:pStyle w:val="Normal"/>
        <w:ind w:left="301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8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mający siedzibę lub miejsce zamieszkania poza terytorium 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1 Jeżeli wykonawca ma siedzibę lub miejsce zamieszkania poza terytorium Rzeczypospolitej Polskiej, zamiast dokumentów, o których mowa w pkt. 7.3. lit. b)  – składa dokument lub dokumenty wystawione w kraju, w którym ma siedzibę lub miejsce 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2 Jeżeli w miejscu zamieszkania osoby lub w kraju, w którym wykonawca ma siedzibę lub miejsce zamieszkania, nie wydaje się dokumentów, o których mowa w pkt. 7.8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8.1.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  Informacja o podwykonawcach 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    w ofercie wskazać, jaką część zamówienia wykonywać będzie w jego imieniu podwykonawca. Należy wypełnić odpowiednio załącznik nr 1 do SIWZ – Formularz ofertowy. W przypadku, gdy Wykonawca nie zamierza wykonać zamówienia przy udziale podwykonawców, należy wskazać w formularzu „nie dotyczy” lub poziomą kreską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 zostawi ten punkt formularza niewypełniony Zamawiający uzna, iż zamówienie zostanie wykonane siłami własnymi, bez udziału podwykonawców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9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ądź faksem (</w:t>
      </w:r>
      <w:r>
        <w:rPr>
          <w:rFonts w:cs="Arial" w:ascii="Arial" w:hAnsi="Arial"/>
          <w:b/>
          <w:bCs/>
          <w:color w:val="000000"/>
          <w:sz w:val="22"/>
          <w:szCs w:val="22"/>
        </w:rPr>
        <w:t>tel./fax.41 3873512</w:t>
      </w:r>
      <w:r>
        <w:rPr>
          <w:rFonts w:cs="Arial" w:ascii="Arial" w:hAnsi="Arial"/>
          <w:bCs/>
          <w:color w:val="000000"/>
          <w:sz w:val="22"/>
          <w:szCs w:val="22"/>
        </w:rPr>
        <w:t>), na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adre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m Pomocy Społecznej w Mnichowie, Mnichów 135, 28-300 Jędrzejów</w:t>
      </w:r>
      <w:r>
        <w:rPr>
          <w:rFonts w:cs="Arial" w:ascii="Arial" w:hAnsi="Arial"/>
          <w:color w:val="000000"/>
          <w:sz w:val="22"/>
          <w:szCs w:val="22"/>
        </w:rPr>
        <w:t xml:space="preserve"> ;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godzinach pracy tj.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poniedziałku do piątk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, każda ze stron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a żądanie drugiej niezwłocznie potwierdza fakt otrzymania faksu. Nie przewiduje się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rozumiewania drogą elektroniczną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9.4  Osobą uprawnioną do porozumiewania się z Wykonawcami  jest  p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ami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1.1  Wymogi formalne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tylko jedną ofertę tj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wypełniony formularz oferty (Zał. Nr 1 do SIWZ) wraz z wymaganymi SIWZ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załącznikami do ofer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i oświadczenia wskazane w pkt 7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SIWZ i zgodnie z wymaganą formą, oraz wypełniony i wyliczony formularz cenowy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(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. Nr 2 do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IWZ</w:t>
      </w:r>
      <w:r>
        <w:rPr>
          <w:rStyle w:val="FontStyle44"/>
          <w:rFonts w:cs="Arial" w:ascii="Arial" w:hAnsi="Arial"/>
          <w:sz w:val="22"/>
          <w:szCs w:val="22"/>
        </w:rPr>
        <w:t xml:space="preserve">). Wypełnione i wyliczone  muszą być wszystkie pozycje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asortymentow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formularz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cenowego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sz w:val="22"/>
          <w:szCs w:val="22"/>
        </w:rPr>
        <w:t>(we wszystkich kolumnach). Kolumny Nr 5 i Nr 8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należy podsumować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skaza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(wraz z załącznikami),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informacje muszą być opieczętowan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oraz 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składania w imieniu Wykonawcy oświadcz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woli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lub pełnomocnika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0.Zaleca się aby, wszystkie zapisane strony oferty oraz załączonych dokumentów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informacji i oświadczeń, 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13.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do wskazania w pkt.6 składanej przez siebie oferty (Zał.Nr 1 do SIWZ) numeru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telefonu,</w:t>
      </w: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numeru faxu lub adresu e-mail, na które Zamawiający będzie mógł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1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– sukcesywne dostawy węgla.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 31.01.2014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-  sukcesywne dostawy węgla.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31.01.2014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3  Zmiana i wycofanie oferty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2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31.01.2014</w:t>
      </w:r>
      <w:r>
        <w:rPr>
          <w:rStyle w:val="FontStyle44"/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 31.01.2014 r.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3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ę należy obliczyć zgodnie z formularzem cenowym (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sz w:val="22"/>
          <w:szCs w:val="22"/>
        </w:rPr>
        <w:t xml:space="preserve"> 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owiązkiem składającego ofertę jest wypełnić formularz  cen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ując obliczeń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/g zasad uznanych w rachunkowości, przy użyciu powszechnych metod liczenia taki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ak : kalkulator, arkus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lkulacyjny Microsoft Excel, z funkcją zaokrąglania do 2 miejsc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eny należy określać w złotych polskich, z dokładnością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Cena oferty to cena brutto (zgodnie z art.3 ust1 pkt.1 ustawy z dnia 5 lipca 2001 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“</w:t>
      </w:r>
      <w:r>
        <w:rPr>
          <w:rFonts w:cs="Arial" w:ascii="Arial" w:hAnsi="Arial"/>
          <w:sz w:val="22"/>
          <w:szCs w:val="22"/>
        </w:rPr>
        <w:t>o cenach” - Dz.U Nr 97, poz.1050 ze zm.), która jest wartością wyrażoną w jednostka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ieniężnych, którą kupujący jest obowiązany zapłacić sprzedającemu za towar,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 uwzględnieniem podatku VAT oraz podatku akcyzowego, jeżeli w/g odrębny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pisów sprzedaż towaru podlega obciążeniu podatkiem VAT oraz podatkiem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Na cenę ofertową brutto wypełnionego formularza  cenowego, składają się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eny netto za jednostkę asortymentu  węgla określone przez Wykonawcę w formularzu cenowym. Ceny netto za jednostkę asortymentu, określone przez Wykonawcę, uwzględniać muszą wszystkie koszty jakie mogą powstać w okresie realizacji umowy, w tym :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transportu krajowego i zagranicznego oraz dowóz do siedziby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ego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ubezpieczenia towaru w kraju i zagranicą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łat celnych i granicznych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własne Wykonawcy i jego zysk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atek VAT jeżeli sprzedaż towaru podlega obciążeniu podatkiem VAT (określony osobno dla każdej pozycji asortymentowej formularza (formularzy) cenowego (cenowych)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odsumowana kol. Nr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 i Nr 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 wypełnionego i wyliczonego przez Wykonawcę formularza cenowego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Wykonawca zabezpieczy na swój koszt :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galizowany punkt ważenia samochodów z dostarczanym węglem, w sąsiedztwie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edziby Zamawiającego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ansport przedstawiciela Zamawiającego (w obie strony), do i od punktu ważenia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punkt ważenia należy zabezpieczyć w poblizu siedziby Zamawiającego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yższe kwestie (określone niniejszą uwagą) Wykonawca uwzględni w cenie składanej oferty.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obliczaniu kosztu transportu uwzględnić należy fakt, że :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jednorazowa dostawa asortymentu węgla (poz. Nr 1 formularza cenowego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 SIWZ), nie może przekroczyć 7 ton,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jednorazowa dostawa asortymentu węgla (poz. Nr 2 i Nr 3 formularza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cenowego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ł. Nr 2 do SIWZ), może odbywać się „TIR-ami”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iż jest zwolniony z akcyzy na wyroby węglowe, zgodnie       z ustawą z dnia 16.09.2011 r. „o redukcji niektórych obowiązków obywateli i przedsiębiorców” (Dz.U z 2011 r. Nr 232, poz.1378, art 31a ust 2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ony asortyment  węgla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sokości maksymalnego wynagrodzenia określonego w ofercie Wykonawcy 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w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 - maksymalna wartość zamówienia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Cena netto za jednostkę asortymentu węgla, określona przez Wykonawcę w formularz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owym (</w:t>
      </w:r>
      <w:r>
        <w:rPr>
          <w:rFonts w:cs="Arial" w:ascii="Arial" w:hAnsi="Arial"/>
          <w:b/>
          <w:bCs/>
          <w:sz w:val="22"/>
          <w:szCs w:val="22"/>
        </w:rPr>
        <w:t xml:space="preserve">Zał. Nr 2 </w:t>
      </w:r>
      <w:r>
        <w:rPr>
          <w:rFonts w:cs="Arial" w:ascii="Arial" w:hAnsi="Arial"/>
          <w:sz w:val="22"/>
          <w:szCs w:val="22"/>
        </w:rPr>
        <w:t>do SIWZ), nie wzrośnie w okres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 umowy (</w:t>
      </w:r>
      <w:r>
        <w:rPr>
          <w:rFonts w:cs="Arial" w:ascii="Arial" w:hAnsi="Arial"/>
          <w:b/>
          <w:bCs/>
          <w:sz w:val="22"/>
          <w:szCs w:val="22"/>
        </w:rPr>
        <w:t xml:space="preserve">Zał. Nr 6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</w:rPr>
        <w:t>Zał. Nr 6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równania ofert będzie brał pod uwagę cenę brutto, wynikającą  z 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4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4.1  Przy wyborze najkorzystniejszej oferty, Zamawiający kierował się będzie jedyny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kryterium – cena brutto </w:t>
      </w:r>
      <w:r>
        <w:rPr>
          <w:rFonts w:cs="Arial" w:ascii="Arial" w:hAnsi="Arial"/>
          <w:sz w:val="22"/>
          <w:szCs w:val="22"/>
        </w:rPr>
        <w:t>(ce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rutto oferty = 100%) określona w ofercie Wykonawcy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(w </w:t>
      </w:r>
      <w:r>
        <w:rPr>
          <w:rFonts w:cs="Arial" w:ascii="Arial" w:hAnsi="Arial"/>
          <w:b/>
          <w:bCs/>
          <w:sz w:val="22"/>
          <w:szCs w:val="22"/>
        </w:rPr>
        <w:t>Zał. Nr 1</w:t>
      </w:r>
      <w:r>
        <w:rPr>
          <w:rFonts w:cs="Arial" w:ascii="Arial" w:hAnsi="Arial"/>
          <w:sz w:val="22"/>
          <w:szCs w:val="22"/>
        </w:rPr>
        <w:t xml:space="preserve"> do SIWZ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4.2  Oferta oceniona zostanie za pomocą 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  Maksymalną liczbę punktów (100 pkt.), otrzyma Wykonawca, któ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oponuje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oferty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 , otrzymają odpowiedni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niejszą liczbę punktów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gdzie: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brutto oferty z najniższą ceną spośród wszystkich ważnych ofert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brutto oferty badanej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4.4  Za najkorzystniejszą ofertę, zostanie uznana oferta, która otrzyma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5   </w:t>
      </w:r>
      <w:r>
        <w:rPr>
          <w:rStyle w:val="FontStyle44"/>
          <w:rFonts w:cs="Arial" w:ascii="Arial" w:hAnsi="Arial"/>
          <w:sz w:val="22"/>
          <w:szCs w:val="22"/>
        </w:rPr>
        <w:t>Zamawiający nie przewiduje wyboru ofer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5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5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na stronie internetowej 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i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b/>
          <w:bCs/>
          <w:i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(podstrona : - jednostki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Style w:val="FontStyle44"/>
          <w:rFonts w:eastAsia="Arial"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organizacyjne powiatu, - dom pomocy społecznej, - zamówienia publiczne, - dostawy)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         </w:t>
      </w:r>
      <w:r>
        <w:rPr>
          <w:rFonts w:cs="Arial" w:ascii="Arial" w:hAnsi="Arial"/>
          <w:sz w:val="22"/>
          <w:szCs w:val="22"/>
        </w:rPr>
        <w:t>oraz na tablicy 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5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6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7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6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a) Wszystkie wartości netto określone przez Wykonawcę są ustalone na okres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ważności umowy i nie wzrosną. Zamawiający dopuszcza zmianę umowy w formie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neksu w przypadku, gdy wartości netto przedmiotu umowy obniżą się, przy czym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onsekwencje rachunkowe 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eastAsia="Arial" w:cs="Arial" w:ascii="Arial" w:hAnsi="Arial"/>
          <w:sz w:val="22"/>
          <w:szCs w:val="22"/>
        </w:rPr>
        <w:t>c</w:t>
      </w:r>
      <w:r>
        <w:rPr>
          <w:rStyle w:val="FontStyle44"/>
          <w:rFonts w:cs="Arial" w:ascii="Arial" w:hAnsi="Arial"/>
          <w:sz w:val="22"/>
          <w:szCs w:val="22"/>
        </w:rPr>
        <w:t>) Zmiany polegające na zmianie danych Wykonawcy (bez zmian samego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realizacji zamówienia,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8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podstrona :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y  przekaże SIWZ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0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1.  Zmiana SIWZ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1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1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2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1 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2   Odwołanie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3  Skarga do sądu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Ust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3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Formularz oferty –Zał. </w:t>
      </w:r>
      <w:r>
        <w:rPr>
          <w:rFonts w:cs="Arial" w:ascii="Arial" w:hAnsi="Arial"/>
          <w:b/>
          <w:bCs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Formularz cenowy – Zał. </w:t>
      </w:r>
      <w:r>
        <w:rPr>
          <w:rFonts w:cs="Arial" w:ascii="Arial" w:hAnsi="Arial"/>
          <w:b/>
          <w:bCs/>
          <w:sz w:val="22"/>
          <w:szCs w:val="22"/>
        </w:rPr>
        <w:t xml:space="preserve">Nr 2 </w:t>
      </w:r>
      <w:r>
        <w:rPr>
          <w:rFonts w:cs="Arial" w:ascii="Arial" w:hAnsi="Arial"/>
          <w:sz w:val="22"/>
          <w:szCs w:val="22"/>
        </w:rPr>
        <w:t xml:space="preserve">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Oświadczenie art. 22 – Zał. </w:t>
      </w:r>
      <w:r>
        <w:rPr>
          <w:rFonts w:cs="Arial" w:ascii="Arial" w:hAnsi="Arial"/>
          <w:b/>
          <w:bCs/>
          <w:sz w:val="22"/>
          <w:szCs w:val="22"/>
        </w:rPr>
        <w:t>Nr 3</w:t>
      </w:r>
      <w:r>
        <w:rPr>
          <w:rFonts w:cs="Arial" w:ascii="Arial" w:hAnsi="Arial"/>
          <w:sz w:val="22"/>
          <w:szCs w:val="22"/>
        </w:rPr>
        <w:t xml:space="preserve">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enie art. 24 ust.1 – Zał. 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sz w:val="22"/>
          <w:szCs w:val="22"/>
        </w:rPr>
        <w:t>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Informacja o grupie kapitałowej – Zał. </w:t>
      </w:r>
      <w:r>
        <w:rPr>
          <w:rFonts w:cs="Arial" w:ascii="Arial" w:hAnsi="Arial"/>
          <w:b/>
          <w:bCs/>
          <w:sz w:val="22"/>
          <w:szCs w:val="22"/>
        </w:rPr>
        <w:t>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Informacja o grupie kapitałowej – Zał. </w:t>
      </w:r>
      <w:r>
        <w:rPr>
          <w:rFonts w:cs="Arial" w:ascii="Arial" w:hAnsi="Arial"/>
          <w:b/>
          <w:bCs/>
          <w:sz w:val="22"/>
          <w:szCs w:val="22"/>
        </w:rPr>
        <w:t>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B </w:t>
      </w:r>
      <w:r>
        <w:rPr>
          <w:rFonts w:cs="Arial" w:ascii="Arial" w:hAnsi="Arial"/>
          <w:sz w:val="22"/>
          <w:szCs w:val="22"/>
        </w:rPr>
        <w:t>do SIWZ,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7. Wzór umowy  – Zał. </w:t>
      </w:r>
      <w:r>
        <w:rPr>
          <w:rFonts w:cs="Arial" w:ascii="Arial" w:hAnsi="Arial"/>
          <w:b/>
          <w:bCs/>
          <w:sz w:val="22"/>
          <w:szCs w:val="22"/>
        </w:rPr>
        <w:t>Nr 6</w:t>
      </w:r>
      <w:r>
        <w:rPr>
          <w:rFonts w:cs="Arial" w:ascii="Arial" w:hAnsi="Arial"/>
          <w:sz w:val="22"/>
          <w:szCs w:val="22"/>
        </w:rPr>
        <w:t xml:space="preserve"> do SIWZ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character" w:styleId="WW8Num4z3">
    <w:name w:val="WW8Num4z3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1">
    <w:name w:val="Domy_x0001_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/>
  <dc:description/>
  <dc:language>en-US</dc:language>
  <cp:lastModifiedBy/>
  <cp:lastPrinted>2014-01-22T12:21:00Z</cp:lastPrinted>
  <dcterms:modified xsi:type="dcterms:W3CDTF">2013-03-06T12:56:29Z</dcterms:modified>
  <cp:revision>20</cp:revision>
  <dc:subject/>
  <dc:title>SPECYFIKACJA ISTOTNYCH</dc:title>
</cp:coreProperties>
</file>