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W/201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sukcesywne dostawy węgla w 2014 r., do Domu Pomocy Społecznej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nichowie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...............                                 …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upoważnionej/ych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2:00Z</cp:lastPrinted>
  <dcterms:modified xsi:type="dcterms:W3CDTF">2011-11-25T07:50:00Z</dcterms:modified>
  <cp:revision>2</cp:revision>
  <dc:subject/>
  <dc:title>SPECYFIKACJA ISTOTNYCH</dc:title>
</cp:coreProperties>
</file>