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8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7 -  JAJA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 03142500-3  (jaja)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ja  (CPV 03142500-3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aja kurze świeże, klasa “A”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tegoria wagowa “M” (53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62,9 g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korupa : o normalnym kształcie, czysta, nieuszkodzona, niemyta i nieczyszczona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komora powietrzna : nieruchoma, o wysokości nieprzekraczającej 6 mm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białko : przejrzyste, gęste, bez obcych ciał, słabo widocz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żółtko : kuliste, przy obracaniu słabo ruchliwe, powracające do położenia centralnego, bez obcych ciał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tarcza zarodków : niewidoczna,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zapach : swoisty, bez obcego zapachu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korupa : krucha, popękana, zapleśniała, zabrudzona odchodami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zapach : odór siarkowodoru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żółtko : płaskie, pomarszczo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białko : rzadkie, wodnist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brak oznakowania ja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Zamawiający informuje, że nie jest czynnym płatnikiem podatku VAT i w związku z tym nie będzie mógł  wystawiać faktur VAT RR za dostawy dla Wykonawcy który, jest rolnikiem ryczałtowym (prowadzącym produkcję jaj kurzych) zwolnionym od podatku od towarów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i usług (VAT)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0T09:53:00Z</cp:lastPrinted>
  <dcterms:modified xsi:type="dcterms:W3CDTF">2013-03-11T11:25:06Z</dcterms:modified>
  <cp:revision>16</cp:revision>
  <dc:subject/>
  <dc:title/>
</cp:coreProperties>
</file>