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9343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34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, woj. świętokrzysk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e-mail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sz w:val="22"/>
            <w:szCs w:val="22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stawa prawna udzielenia zamówienia - ustawa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1 Nazwa nadana zamówieniu przez zamawiającego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ukcesywne dostawy w 2015 r. , do Domu Pomocy Społecznej w Mnichowie,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rybnych, jaj kurzych, mrożonek)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</w:rPr>
        <w:t>15000000- 8</w:t>
      </w:r>
      <w:r>
        <w:rPr>
          <w:rFonts w:cs="Arial" w:ascii="Arial" w:hAnsi="Arial"/>
          <w:sz w:val="22"/>
          <w:szCs w:val="22"/>
        </w:rPr>
        <w:t xml:space="preserve">   – Żywność, napoje, tytoń i produkty pokrewne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>3.2  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obejmuje :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 xml:space="preserve">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5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Pomocy Społecznej w Mnichowie </w:t>
      </w:r>
      <w:r>
        <w:rPr>
          <w:rFonts w:cs="Arial" w:ascii="Arial" w:hAnsi="Arial"/>
          <w:b/>
          <w:bCs/>
          <w:sz w:val="22"/>
          <w:szCs w:val="22"/>
        </w:rPr>
        <w:t>artykułów ogólnospożywczych  tj. artykułów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żywczych, artykułów mleczarskich, pieczywa, artykułów ciastkarskich i ciast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mięsa i wędlin, artykułów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rybnych, jaj kurzych, mrożonek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Przedmiotem zamówienia są artykuły powszechnie dostępne (oferowane przez wiele podmiotów na rynku) o ustalonych standardach jakościowych (znormalizowane i spełniające wymogi polskich norm, wymogi określone przepisami prawa polskiego, prawa żywnościowego   i prawa unii europejskiej, norm przyjętych powszechnie w odbiorze konsumenckim, zasad GMP/GHP,GAP, systemu HACCP)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które to standardy w/w dostawy muszą spełniać.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wykonywane były transportem samochodowym Wykonawcy (na jego koszt), spełniającym wymogi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po dowiezieniu do siedziby Zamawiającego, zostały niezwłocznie wniesione przez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Wykonawcę do pomieszczenia wskazanego przez  Zamawiającego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etykiety artykułów (asortymentów) dostaw, uwzględniały wymogi zapisów pkt.3.3 SIWZ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miot zamówienia podzielony jest na następujące zadania 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) zadanie Nr 1 – dostawy artykułów</w:t>
      </w:r>
      <w:r>
        <w:rPr>
          <w:rFonts w:cs="Arial" w:ascii="Arial" w:hAnsi="Arial"/>
          <w:b/>
          <w:bCs/>
          <w:sz w:val="22"/>
          <w:szCs w:val="22"/>
        </w:rPr>
        <w:t xml:space="preserve"> spożywczych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odukty przemiału ziar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610000-7) : kasze, płatki, ryż, mąka pszen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skrobia i produkty skrobi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620000-0) : mąka ziemniacza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olej roślinny </w:t>
      </w:r>
      <w:r>
        <w:rPr>
          <w:rFonts w:cs="Arial" w:ascii="Arial" w:hAnsi="Arial"/>
          <w:b w:val="false"/>
          <w:bCs w:val="false"/>
          <w:sz w:val="22"/>
          <w:szCs w:val="22"/>
        </w:rPr>
        <w:t>(CPV 154 11100-3) : olej jadalny uniwersal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aszte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31310-1) : pasztet drobi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, warzywa i podobne produkt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300000-1) : dżemy, powidła, warzyw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rzetworzone, soki, owoce suszone (śliwki), groch łuskany (połówki), fasola „Jaś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cukier i produkty pokre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30000-5) : cukier biały, cukier waniliowy, cuki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uder, miód, syrop cukr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karon niegotowany </w:t>
      </w:r>
      <w:r>
        <w:rPr>
          <w:rFonts w:cs="Arial" w:ascii="Arial" w:hAnsi="Arial"/>
          <w:b w:val="false"/>
          <w:bCs w:val="false"/>
          <w:sz w:val="22"/>
          <w:szCs w:val="22"/>
        </w:rPr>
        <w:t>(CPV 15851100-9) : makaro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kawa, herbata i podobne produkt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60000-4) : kawa zbożowa, herb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zyprawy i przyprawy korzen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70000-7) : sól, cynamon, czosn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granulowany, gałka muszkatałowa, zioła prowansalskie (mieszanka), przyprawa warzywn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do potraw, przyprawa do zup i sosów w płynie, kwasek cytrynowy, soda, ocet, ketchu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majonez, musztarda, pieprz czarny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minek, przyprawy zioł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odukty dietetycz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82000-4) : chrupki kukurydziane bezglute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kaszki ryżowo-owocowe, kaszki mleczno-ryżowe z owocami, produkty niskobiałkowe P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różne produkty spożywcze i produkty suszo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90000-3) : drożdż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roszek do pieczenia, aromaty, bułka tarta, barszcz biały, przyprawa do zup, kost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rosołowe, grzyby suszone, kisiel, budyń, galaret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kakao, czekolada i wyroby cukiernicz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(CPV 15840000-8) : kakao, biszkopty, waf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astka kruche, paluszki słone, cukierki, czekolada, herbatniki i wafle w czekoladz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1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) zadanie Nr 2 – dostawy artykułów</w:t>
      </w:r>
      <w:r>
        <w:rPr>
          <w:rFonts w:cs="Arial" w:ascii="Arial" w:hAnsi="Arial"/>
          <w:b/>
          <w:bCs/>
          <w:sz w:val="22"/>
          <w:szCs w:val="22"/>
        </w:rPr>
        <w:t xml:space="preserve"> mleczarskich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śmieta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15512000-0) : śmietany 18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leko w proszk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11700-0) : mleko w prosz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sło </w:t>
      </w:r>
      <w:r>
        <w:rPr>
          <w:rFonts w:cs="Arial" w:ascii="Arial" w:hAnsi="Arial"/>
          <w:b w:val="false"/>
          <w:bCs w:val="false"/>
          <w:sz w:val="22"/>
          <w:szCs w:val="22"/>
        </w:rPr>
        <w:t>(CPV 15530000-2) : masła śwież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argary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15431100-9) : margaryny do smarowania, mixu tłuszcz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jogurt bez dodatków substancji smakowyc</w:t>
      </w:r>
      <w:r>
        <w:rPr>
          <w:rFonts w:cs="Arial" w:ascii="Arial" w:hAnsi="Arial"/>
          <w:b w:val="false"/>
          <w:bCs w:val="false"/>
          <w:sz w:val="22"/>
          <w:szCs w:val="22"/>
        </w:rPr>
        <w:t>h  (CPV 15551310-1) : jogur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atural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jogurt z dodatkiem substancji smakow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51320-4) : jogurtów owoc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deser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klasyfikowane produkty mleczarsk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 15550000-8) : kefir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ślank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 15551500-0) : maślan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pasty serowe do smarowani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45000-0) : serków homogenizowa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waniliowych i owocowych, serka wiejskiego i serów topio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ser  tward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44000-3) : sera twardego gouda i edam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ser twarog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42100-0) : twarogu półtłustego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Zał. Nr 3 (formularz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2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) zadanie Nr 3 – dostawy </w:t>
      </w:r>
      <w:r>
        <w:rPr>
          <w:rFonts w:cs="Arial" w:ascii="Arial" w:hAnsi="Arial"/>
          <w:b/>
          <w:bCs/>
          <w:sz w:val="22"/>
          <w:szCs w:val="22"/>
        </w:rPr>
        <w:t xml:space="preserve">pieczyw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stanowiącym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 Dostawy dotyczą 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chleb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CPV 15811100-7) : chleba zwykłego, chleba graham, chleba słonecznikowego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bułeczki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CPV 15811400-0) : bułeczki pszenne, bułeczki graham.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4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3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) zadanie Nr 4 – dostawy artykułów</w:t>
      </w:r>
      <w:r>
        <w:rPr>
          <w:rFonts w:cs="Arial" w:ascii="Arial" w:hAnsi="Arial"/>
          <w:b/>
          <w:bCs/>
          <w:sz w:val="22"/>
          <w:szCs w:val="22"/>
        </w:rPr>
        <w:t xml:space="preserve"> ciastkarskich i ciast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wyroby ciastkarskie  </w:t>
      </w:r>
      <w:r>
        <w:rPr>
          <w:rFonts w:cs="Arial" w:ascii="Arial" w:hAnsi="Arial"/>
          <w:b w:val="false"/>
          <w:bCs w:val="false"/>
          <w:sz w:val="22"/>
          <w:szCs w:val="22"/>
        </w:rPr>
        <w:t>(CPV 15812100-4)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łek drożdżowych z budyniem, serem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jabłkami, jagodami oraz pącz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ciasta </w:t>
      </w:r>
      <w:r>
        <w:rPr>
          <w:rFonts w:cs="Arial" w:ascii="Arial" w:hAnsi="Arial"/>
          <w:b w:val="false"/>
          <w:bCs w:val="false"/>
          <w:sz w:val="22"/>
          <w:szCs w:val="22"/>
        </w:rPr>
        <w:t>(CPV 15812200-5) : ciast drożdżowych z makiem, ciast drożdżowych z serem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strucli makowej, babk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iaskowej, piernika z jabłk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5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4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) zadanie Nr 5 – dostawy </w:t>
      </w:r>
      <w:r>
        <w:rPr>
          <w:rFonts w:cs="Arial" w:ascii="Arial" w:hAnsi="Arial"/>
          <w:b/>
          <w:bCs/>
          <w:sz w:val="22"/>
          <w:szCs w:val="22"/>
        </w:rPr>
        <w:t xml:space="preserve">mięsa i wędlin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drób </w:t>
      </w:r>
      <w:r>
        <w:rPr>
          <w:rFonts w:cs="Arial" w:ascii="Arial" w:hAnsi="Arial"/>
          <w:b w:val="false"/>
          <w:bCs w:val="false"/>
          <w:sz w:val="22"/>
          <w:szCs w:val="22"/>
        </w:rPr>
        <w:t>(CPV 15112000-6) : kurczaka świeżego, filetów świeżych z kurczaka, korpus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rożonych z kurczaka, udek świeżych z kurczaka,świeżego mięsa gulaszoweg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 kurcza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podrob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14000-0) : świeżych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wątróbek i żołądków z kurcza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ieprzowi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13000-3) : świeżej słoniny, świeżej łopatki wieprzowej z/k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świeżego schabu z/k, świeżej karkówki z/k 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ięso woł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15111000-9) :  świeżej łopatki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wołowej z/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ędliny drobi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31135-0) : pasztetu drobiowego, parówki drobiow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(cienkiej), batonu drobiowego, polędwicy drobiowej, baleronu z indy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odukty wieprz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31400-9) : kiełbasy : krakowskiej, szyn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oruńskiej, wiejskiej, zwyczajnej, pieczeni rzymskiej, pieczeni tyrolskiej, szynki wiejskiej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kaszani, kiszki pasztetowej, salcesonu włoskiego, salcesonu wiejskiego, bocz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wędzo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6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5)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f) zadanie Nr 6 – dostawy artykułów </w:t>
      </w:r>
      <w:r>
        <w:rPr>
          <w:rFonts w:cs="Arial" w:ascii="Arial" w:hAnsi="Arial"/>
          <w:b/>
          <w:bCs/>
          <w:sz w:val="22"/>
          <w:szCs w:val="22"/>
        </w:rPr>
        <w:t xml:space="preserve">rybnych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ryby przetworzone i konserwowan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200000-0) : filetów, płatów mroż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 : morszczuka, mintaja,  makreli wędzonej, śledzi solonych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Matjas (filety), śledzi w olej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filety), konserw rybnych : paprykarz szczeciński, śledź w pomidorach, filet z makrel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w oleju, filet z makreli w pomidor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7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6)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g) zadanie Nr 7 – dostawy  </w:t>
      </w:r>
      <w:r>
        <w:rPr>
          <w:rFonts w:cs="Arial" w:ascii="Arial" w:hAnsi="Arial"/>
          <w:b/>
          <w:bCs/>
          <w:sz w:val="22"/>
          <w:szCs w:val="22"/>
        </w:rPr>
        <w:t>ja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8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jaj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8 (formularz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7)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) zadanie Nr 8 – dostawy </w:t>
      </w:r>
      <w:r>
        <w:rPr>
          <w:rFonts w:cs="Arial" w:ascii="Arial" w:hAnsi="Arial"/>
          <w:b/>
          <w:bCs/>
          <w:sz w:val="22"/>
          <w:szCs w:val="22"/>
        </w:rPr>
        <w:t xml:space="preserve">mrożonek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9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a mrożo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331100-8) : mieszanki warzywnej, marchwi kostka, marchw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 groszkiem, kalafiora, fasolki szparag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owoce przetworzone </w:t>
      </w:r>
      <w:r>
        <w:rPr>
          <w:rFonts w:cs="Arial" w:ascii="Arial" w:hAnsi="Arial"/>
          <w:b w:val="false"/>
          <w:bCs w:val="false"/>
          <w:sz w:val="22"/>
          <w:szCs w:val="22"/>
        </w:rPr>
        <w:t>(CPV 15332100-5) : mieszanki kompotowej mrożonej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9 (formularz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8)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miot zamówienia został szczegółowo opisany w załącznikach Nr 2-9 do niniejszej SIWZ (formularzach cenowych poszczególnych zadań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  Artykuły (asortymenty) muszą posiadać etykie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produktu i masę netto produ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warunki przechowy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raz inne informacje i oznaczenia wynikające z obowiązujących przepisów prawa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 Terminy dostaw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stawy przedmiotu zamówienia, realizowane będą sukcesywnie (w zależności od potrzeb Zamawiającego), w terminach i zakresie wyznaczonym przez Zamawiającego, 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zadanie Nr 1, Nr 4, Nr 6 , Nr 7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3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8 – jeden raz na dwa tygodnie, w dni robocze od poniedziałku do piątk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w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2, Nr 5 – dwa razy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piątku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3 – codziennie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³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ostawę w innym terminie i zakresie niż wyznaczony przez Zamawiającego oraz  po godz. :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  (zadanie Nr 1 – 2 oraz Nr 4 – 8)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  (zadanie Nr 3)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traktowane będzie jako nienależyte wykonanie umowy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częściowych w ramach jednego zadania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kłada ofertę na jedno lub więcej zadań (max. 8 zadań) tj.  części – wg formularzy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enowych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Zał. Nr 2- 9) 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formularza cenowego (we wszystkich wierszach i kolumnach), dla zadania na któr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a jest ofert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8 </w:t>
      </w:r>
      <w:r>
        <w:rPr>
          <w:rFonts w:cs="Arial" w:ascii="Arial" w:hAnsi="Arial"/>
          <w:b w:val="false"/>
          <w:bCs w:val="false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sz w:val="22"/>
          <w:szCs w:val="22"/>
        </w:rPr>
        <w:t xml:space="preserve">sukcesywnie </w:t>
      </w: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31.12. 2015 r. 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     O udzielenie zamówienia mogą ubiegać się Wykonawcy, którzy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  spełniają warunki, o których mowa w art. 22 ust.1 PZP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     Opis sposobu dokonywania oceny spełniania warunków udział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postępowaniu 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u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b/>
          <w:bCs/>
          <w:sz w:val="22"/>
          <w:szCs w:val="22"/>
        </w:rPr>
        <w:t xml:space="preserve">do wykonania 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zamówienia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niu </w:t>
      </w:r>
      <w:r>
        <w:rPr>
          <w:rFonts w:cs="Arial" w:ascii="Arial" w:hAnsi="Arial"/>
          <w:b/>
          <w:sz w:val="22"/>
          <w:szCs w:val="22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terminie wyznaczonym przez Zamawiającego, oraz zabezpieczą ofertę wadium, 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 i braku podstaw do wykluczenia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/ów o spełnianiu warunków określonych w art. 22 ust. 1 PZP -</w:t>
      </w:r>
      <w:r>
        <w:rPr>
          <w:rFonts w:cs="Arial" w:ascii="Arial" w:hAnsi="Arial"/>
          <w:sz w:val="22"/>
          <w:szCs w:val="22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10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b)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z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godnie z art.26 ust.2b Pzp Wykonawca może polegać na wiedzy i doświadczeniu,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otencjale technicznym, osobach zdolnych do wykonania zamówienia lub zdolnościach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finansowych innych podmiotów, niezależnie od charakteru prawnego łączących go z ni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stosunków. Wykonawca w takiej sytuacji zobowiązany jest udowodnić  Zamawiającem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iż będzie dysponował zasobami niezbędnymi do realizacji zamówienia, w szczególnośc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rzedstawiając w tym celu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pisemne zobowiązanie tych podmiotów do oddania mu do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dyspozycji niezbędnych zasobów na okres korzystania z nich przy wykonaniu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Uwaga ! 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Treść zobowiązania podmiotu trzeciego powinna określać :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) zakresu dostępnych Wykonawcy zasobów innego podmiot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b) sposobu wykorzystania zasobów innego podmiotu, przez Wykonawcę, przy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wykonaniu zamówienia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c) charakteru stosunku, jaki będzie łączył Wykonawcę z innym podmiotem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) zakresu i okresu udziału innego podmiotu przy wykonywaniu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W sytuacji gdy przedmiotem oddania są zasoby nierozerwalnie związane z podmiotem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ch udzielającym (wiedza i doświadczenie), niemożliwe do samodzielnego wykorzystania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 dalszego udzielenia ich bez zaangażowania podmiotu udzielającego (w wykonaniu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amówienia), taki dokument powinien zawierać wyraźne nawiązanie do formy uczestnictw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tego podmiotu w wykonaniu zamówienia (np. podwykonawstwo, doradztwo, nadzór lub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inne)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y w okolicznościach, o których mowa w art. 24 ust.1 PZP :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1 do SIWZ.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j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olega na zasobach innych podmiotów na zasadach określonych w art. 26 ust. 2b ustawy,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Wykonawcy</w:t>
      </w:r>
      <w:r>
        <w:rPr>
          <w:rStyle w:val="FontStyle46"/>
          <w:rFonts w:eastAsia="Arial" w:cs="Arial" w:ascii="Arial" w:hAnsi="Arial"/>
          <w:b/>
          <w:i/>
          <w:iCs w:val="false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przedstawienia w odniesieniu do tych podmiotów dokumentów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>wymienionych w pkt 7.2 a – 7.2 b SIWZ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3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y mający siedzibę lub miejsce zamieszkania poza terytorium   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y, oraz form, w jakich te dokumenty mogą być składane (Rozporządzenie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1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zeczypospolitej Polskiej, zamiast dokumentów, o których mowa w pkt. 7.2. lit. b,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kłada dokument lub dokumenty wystawione w kraju, w którym ma siedzibę lub miejsce 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widowControl/>
        <w:spacing w:lineRule="atLeast" w:line="120"/>
        <w:ind w:left="426" w:right="0" w:hanging="426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2 Jeżeli w miejscu zamieszkania osoby lub w kraju, w którym wykonawca ma siedzibę lub miejsce zamieszkania, nie wydaje się dokumentów, o których mowa w pkt. 7.3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3.1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12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12B </w:t>
      </w:r>
      <w:r>
        <w:rPr>
          <w:rFonts w:cs="Arial" w:ascii="Arial" w:hAnsi="Arial"/>
          <w:b w:val="false"/>
          <w:bCs w:val="false"/>
          <w:sz w:val="22"/>
          <w:szCs w:val="22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  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</w:t>
      </w:r>
      <w:r>
        <w:rPr>
          <w:rFonts w:cs="Arial" w:ascii="Arial" w:hAnsi="Arial"/>
          <w:b/>
          <w:bCs/>
          <w:sz w:val="22"/>
          <w:szCs w:val="22"/>
        </w:rPr>
        <w:t xml:space="preserve">12 </w:t>
      </w:r>
      <w:r>
        <w:rPr>
          <w:rFonts w:cs="Arial" w:ascii="Arial" w:hAnsi="Arial"/>
          <w:sz w:val="22"/>
          <w:szCs w:val="22"/>
        </w:rPr>
        <w:t>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Inne dokumenty jakie mają  dostarczyć Wykonawcy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1   </w:t>
      </w: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y -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2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Wypełniony (wypełnione) i wyliczone (wyliczony) we wszystkich wierszach i kolumnach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formularz (formularze) cenowy (cenowe) – wg wzoru (wzorów) określonego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(określonych) w Załączniku (Załącznikach)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Nr 2-9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ów – oryginał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Uwaga :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Wykonawca składa tylko formularze cenowe zadań na które składa ofertę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  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ełnomocnik – wg wzoru stanowiącego </w:t>
      </w:r>
      <w:r>
        <w:rPr>
          <w:rFonts w:cs="Arial" w:ascii="Arial" w:hAnsi="Arial"/>
          <w:b/>
          <w:bCs/>
          <w:sz w:val="22"/>
          <w:szCs w:val="22"/>
        </w:rPr>
        <w:t>Załącznik Nr 14 do SI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4  Pełnomocnictwo </w:t>
      </w:r>
      <w:r>
        <w:rPr>
          <w:rFonts w:cs="Arial" w:ascii="Arial" w:hAnsi="Arial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wspólnego ubiegania się o udzielenie niniejszego zamówienia – wg wzoru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stanowiącego Załącznik Nr 15 do SIWZ 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u - oryginał lub kopia poświadczona przez notariusz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Dokument pełnomocnictwa musi być podpisany przez wszystkich Wykonawców ubiegających się wspólnie o udzielenia zamówienia. Podpisy muszą być złożone przez osoby uprawnione do składania oświadczeń woli wymienione we właściwym rejestrze 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0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9.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3   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   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      Każdy z Wykonawców wspólnie ubiegających się o udzielenie zamówienia, nie może podlegać wykluczeniu z postępowania na podstawie art. 24 ust.1 i 2 pkt.5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6    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2a), pkt 7.2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7    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8.1, pkt 8.2, pkt 7.1a), pkt 7.5 oraz pkt 8.4 SIWZ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8   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  Informacja o podwykonawcach :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ofercie wskazać, jaką część zamówienia wykonywać będzie w jego imieniu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wykonawca. Należy wypełnić odpowiednio załącznik nr 1 do SIWZ – Formularz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fertowy. W przypadku, gdy Wykonawca nie zamierza wykonać zamówienia przy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dziale podwykonawców, należy wskazać w formularzu „nie dotyczy”. Jeżeli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zostawi ten punkt formularza niewypełniony, Zamawiający uzna, iż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ówienie zostanie wykonane siłami własnymi, bez udziału podwykonawców.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11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ądź faksem lub drogą elektroniczną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e-mail)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adres  Zamawiającego (dla formy pisemnej)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m Pomocy Społecznej w Mnichowie,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Mnichów 135, 28-300 Jędrzejów, woj. świętokrzyskie,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nr faxu Zamawiającego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41  38 73 512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adres e-mail Zamawiającego (dla formy elektronicznej) 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dpsmnichow@gmail.com</w:t>
        </w:r>
      </w:hyperlink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rzesłanie faxu lub e-maila nie stanowi formy pisemnej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a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przypadku braku potwierdzenia otrzymania korespondencji przez Wykonawcę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awiający domniemywa, iż korespondencja przesłana na numer faxu lub adres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 Wykonawcy, została mu doręczona w sposób umożliwiający zapoznanie się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y z treścią korespondencji.</w:t>
      </w:r>
    </w:p>
    <w:p>
      <w:pPr>
        <w:pStyle w:val="Normal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respondencje do Zamawiającego, należy przesyłać w godzinach pracy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, w dniach od poniedziałku do piątku.</w:t>
      </w:r>
    </w:p>
    <w:p>
      <w:pPr>
        <w:pStyle w:val="DefaultText"/>
        <w:jc w:val="left"/>
        <w:rPr>
          <w:rStyle w:val="FontStyle44"/>
          <w:color w:val="000000"/>
        </w:rPr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1.4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color w:val="000000"/>
        </w:rPr>
        <w:t xml:space="preserve">  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13.1  Wymogi formalne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</w:rPr>
        <w:t>Każdy Wykonawca (lub podmioty występujące wspólnie) może złożyć tylko jedną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j. wypełniony formularz oferty (Zał. Nr 1 do SIWZ) na jedno lub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ięcej zadań (max. 8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zadań) wraz z wymaganymi SIWZ załącznikami do ofer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dotyczące Wykonawcy oraz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świadczenia i informacje wskazane w SIWZ ,zgodnie z wymaganą formą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ypełniony (wypełnione) formularz (formularze)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cenowy (cenowe) zadania (zadań)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na które jest składana oferta (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. Nr 2 - 9  do SIWZ</w:t>
      </w:r>
      <w:r>
        <w:rPr>
          <w:rStyle w:val="FontStyle44"/>
          <w:rFonts w:cs="Arial" w:ascii="Arial" w:hAnsi="Arial"/>
          <w:sz w:val="22"/>
          <w:szCs w:val="22"/>
        </w:rPr>
        <w:t>)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Formularz (formularze) cenowy (cenowe), dla zadań na które Wykonawca składa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muszą być wypełnione i wyliczone we wszystkich wierszach i kolumnach. Kolumny Nr 6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 Nr 9 należy podsumować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ferty lub załączników </w:t>
      </w:r>
      <w:r>
        <w:rPr>
          <w:rStyle w:val="FontStyle44"/>
          <w:rFonts w:cs="Arial" w:ascii="Arial" w:hAnsi="Arial"/>
          <w:sz w:val="22"/>
          <w:szCs w:val="22"/>
        </w:rPr>
        <w:t>wskazanych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IWZ przez Zamawiając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Dopuszcza się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sz w:val="22"/>
          <w:szCs w:val="22"/>
        </w:rPr>
        <w:t>w pkt 1 oferty Wykonawcy (Zał. Nr 1 do SIWZ), pozostawienie tylko zadań na któr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Wykonawca składa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>7. O</w:t>
      </w:r>
      <w:r>
        <w:rPr>
          <w:rStyle w:val="FontStyle44"/>
          <w:rFonts w:cs="Arial" w:ascii="Arial" w:hAnsi="Arial"/>
          <w:sz w:val="22"/>
          <w:szCs w:val="22"/>
        </w:rPr>
        <w:t>ferta, oświadczenia, wykazy, formularze cenowe, informacje muszą być opieczętowan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sz w:val="22"/>
          <w:szCs w:val="22"/>
        </w:rPr>
        <w:t>opieczętowane, podpisane przez osoby uprawnio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do składania oświadczeń woli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imieni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ykonawcy lub przez pełnomocnika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0.Zaleca się aby, wszystkie zapisane strony oferty oraz załączników do oferty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łączyć ze sobą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zedstawiciela/ partner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(pełnomocnika) wymag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dpisu prawnie upoważnionych przedstawicieli każdego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 partnerów – należ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sz w:val="22"/>
          <w:szCs w:val="22"/>
        </w:rPr>
        <w:t xml:space="preserve">13.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la umożliwienia realizacji przedmiotu zamówienia Wykonawca zobowiązany jest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o wskazania w pkt.6 składanej przez siebie oferty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3.2  Opakowanie oferty.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right="-530" w:hanging="36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360" w:right="-53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i/>
          <w:sz w:val="22"/>
          <w:szCs w:val="22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– sukcesywne dostawy art.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ogólnospożywczych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  08.12.2014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-  sukcesywne dostawy art.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ogólnospożywczych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08.12.2014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3  Zmiana i wycofanie oferty przez Wykonawcę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4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08.12.2014 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08.12.2014 r.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5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Cenę oferty dla zadań na które składana jest oferta, należy określić w formularzu ofert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Zał. Nr 1 do SIWZ), zgodnie z wyliczonymi formularzami cenowymi   (</w:t>
      </w:r>
      <w:r>
        <w:rPr>
          <w:rFonts w:cs="Arial" w:ascii="Arial" w:hAnsi="Arial"/>
          <w:b/>
          <w:bCs/>
          <w:sz w:val="22"/>
          <w:szCs w:val="22"/>
        </w:rPr>
        <w:t>Zał. Nr 2-9</w:t>
      </w:r>
      <w:r>
        <w:rPr>
          <w:rFonts w:cs="Arial" w:ascii="Arial" w:hAnsi="Arial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owiązkiem składającego ofertę jest wypełnić formularz (formularze) cenowy (cenowe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la zadań na które składana jest oferta, dokonując obliczeń w/g zasad uzna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achunkowości, przy użyciu powszechnych metod liczenia takich jak : kalkulator, arkus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lkulacyjny Microsoft Excel, z funkcją 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artości oraz ceny należy określać w złotych polskich, z dokładnością do 2 miejsc p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Cena oferty danego zadania, to cena brutto (zgodnie z art.3 ust1 pkt.1 ustawy z d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>9 maja 2014</w:t>
      </w:r>
      <w:r>
        <w:rPr>
          <w:rFonts w:cs="Arial" w:ascii="Arial" w:hAnsi="Arial"/>
          <w:sz w:val="22"/>
          <w:szCs w:val="22"/>
        </w:rPr>
        <w:t xml:space="preserve"> r.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 informowaniu o cenach towarów i usług” - (Dz.U.z 2014 r. , poz.915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tóra jest wartością wyrażo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dnost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ych, którą kupujący jest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owiązany zapłacić sprzedającemu 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war, z uwzględnieniem podatku VAT ora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u akcyzowego, jeżeli w/g odręb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 sprzedaż towaru podleg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ciążeniu podatkiem VAT oraz podat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</w:t>
      </w:r>
      <w:r>
        <w:rPr>
          <w:rFonts w:eastAsia="Arial" w:cs="Arial" w:ascii="Arial" w:hAnsi="Arial"/>
          <w:sz w:val="22"/>
          <w:szCs w:val="22"/>
        </w:rPr>
        <w:t>Cena oferty dla poszczególnych zadań, określona w formularzu oferty Wykonawc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(wypełniony przez Wykonawcę </w:t>
      </w:r>
      <w:r>
        <w:rPr>
          <w:rFonts w:eastAsia="Arial" w:cs="Arial" w:ascii="Arial" w:hAnsi="Arial"/>
          <w:b/>
          <w:bCs/>
          <w:sz w:val="22"/>
          <w:szCs w:val="22"/>
        </w:rPr>
        <w:t>Zał. Nr 1 do SIWZ</w:t>
      </w:r>
      <w:r>
        <w:rPr>
          <w:rFonts w:eastAsia="Arial" w:cs="Arial" w:ascii="Arial" w:hAnsi="Arial"/>
          <w:sz w:val="22"/>
          <w:szCs w:val="22"/>
        </w:rPr>
        <w:t xml:space="preserve">), oraz wyliczona w wypełnio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i wyliczonych formularzach cenowych (</w:t>
      </w:r>
      <w:r>
        <w:rPr>
          <w:rFonts w:eastAsia="Arial" w:cs="Arial" w:ascii="Arial" w:hAnsi="Arial"/>
          <w:b/>
          <w:bCs/>
          <w:sz w:val="22"/>
          <w:szCs w:val="22"/>
        </w:rPr>
        <w:t>Zał. Nr 2-9 do SIWZ</w:t>
      </w:r>
      <w:r>
        <w:rPr>
          <w:rFonts w:eastAsia="Arial" w:cs="Arial" w:ascii="Arial" w:hAnsi="Arial"/>
          <w:sz w:val="22"/>
          <w:szCs w:val="22"/>
        </w:rPr>
        <w:t>), uwzględniać musi wszystki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koszty i składniki, jakie trzeba będzie zapłacić za przedmiot zamówienia (w tym między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innymi koszt transportu samochodowego do siedziby Zamawiającego i koszt wniesie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dostaw do pomieszczenia wskazanego przez Zamawiającego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ykonawcy przysługuje wyłącznie wynagrodzenie za dostarczone artykuły (asortyment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cen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sz w:val="22"/>
          <w:szCs w:val="22"/>
        </w:rPr>
        <w:t>Zał. Nr 2-9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sz w:val="22"/>
          <w:szCs w:val="22"/>
        </w:rPr>
        <w:t>Zał. Nr 2-9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sokości maksymalnego wynagrodzenia określonego w ofercie Wykonawcy na poszczególne zadania (w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 - maksymalna wartość zamówienia (zadania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Cena netto za jednostkę danego artykułu (asortymentu), określona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formularzu (formularzach) cenowym (cenowych) (</w:t>
      </w:r>
      <w:r>
        <w:rPr>
          <w:rFonts w:cs="Arial" w:ascii="Arial" w:hAnsi="Arial"/>
          <w:b/>
          <w:bCs/>
          <w:sz w:val="22"/>
          <w:szCs w:val="22"/>
        </w:rPr>
        <w:t xml:space="preserve">Zał. Nr 2-9 </w:t>
      </w:r>
      <w:r>
        <w:rPr>
          <w:rFonts w:cs="Arial" w:ascii="Arial" w:hAnsi="Arial"/>
          <w:sz w:val="22"/>
          <w:szCs w:val="22"/>
        </w:rPr>
        <w:t xml:space="preserve">do SIWZ), nie wzrośnie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o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ywania umowy (</w:t>
      </w:r>
      <w:r>
        <w:rPr>
          <w:rFonts w:cs="Arial" w:ascii="Arial" w:hAnsi="Arial"/>
          <w:b/>
          <w:bCs/>
          <w:sz w:val="22"/>
          <w:szCs w:val="22"/>
        </w:rPr>
        <w:t xml:space="preserve">Zał. Nr 13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Szczegółowe warunki w zakresie cen, zawarte są w §5 wzoru umowy  ( </w:t>
      </w:r>
      <w:r>
        <w:rPr>
          <w:rFonts w:cs="Arial" w:ascii="Arial" w:hAnsi="Arial"/>
          <w:b/>
          <w:bCs/>
          <w:sz w:val="22"/>
          <w:szCs w:val="22"/>
        </w:rPr>
        <w:t>Zał. Nr 13</w:t>
      </w:r>
      <w:r>
        <w:rPr>
          <w:rFonts w:cs="Arial" w:ascii="Arial" w:hAnsi="Arial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6. Kryteria wyboru oferty, znaczenie tych kryteriów i sposób oceny ofert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.1  Oferty oceniane będą osobno dla każdego zadania. Ze względu na to, że przedmiote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zamówienia są artykuły powszechnie dostępne (oferowane przez wiele podmiotów na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rynku) o ustalonych standardach jakościowych (znormalizowane i spełniające wymogi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polskich norm, wymogi określone przepisami prawa polskiego, prawa żywnościowego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i prawa unii europejskiej, norm przyjętych powszechnie w odbiorze konsumenckim,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zasad GMP/GHP,GAP, systemu HACCP), w postępowaniu niniejszym mają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zastosowanie zapisy art.91 ust.2a ustawy z dnia 29 sierpnia 2014 r. o zmianie ustawy -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Prawo zamówień publicznych (Dz.U z 2014 r., poz.1232). W związku z tym, przy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wyborze najkorzystniejszej oferty, Zamawiający będzie się kierował jedynym kryteriu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wyboru, którym jest 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- cena brutto zadania określona w ofercie Wykonawcy (</w:t>
      </w:r>
      <w:r>
        <w:rPr>
          <w:rFonts w:eastAsia="Arial" w:cs="Arial" w:ascii="Arial" w:hAnsi="Arial"/>
          <w:b/>
          <w:bCs/>
          <w:sz w:val="22"/>
          <w:szCs w:val="22"/>
        </w:rPr>
        <w:t>w Zał. Nr 1 do SIWZ</w:t>
      </w:r>
      <w:r>
        <w:rPr>
          <w:rFonts w:eastAsia="Arial" w:cs="Arial" w:ascii="Arial" w:hAnsi="Arial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sz w:val="22"/>
          <w:szCs w:val="22"/>
        </w:rPr>
        <w:t>100%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.2  Oferty na poszczególne zadania ocenione zostaną wg w/w kryterium, za pomoc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3  Maksymalną liczbę punktów (100 pkt.) w danym zadaniu, otrzyma Wykonawca, który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proponuje najniż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niejszą liczbę punktów. 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nb-NO"/>
        </w:rPr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en-US"/>
        </w:rPr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en-US"/>
        </w:rPr>
        <w:t>% , gdzie 1% = 1 pkt. (100% = 100 pkt.)</w:t>
      </w:r>
    </w:p>
    <w:p>
      <w:pPr>
        <w:pStyle w:val="Style25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w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oferty badanej (brutto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5   </w:t>
      </w:r>
      <w:r>
        <w:rPr>
          <w:rStyle w:val="FontStyle44"/>
          <w:rFonts w:cs="Arial" w:ascii="Arial" w:hAnsi="Arial"/>
          <w:sz w:val="22"/>
          <w:szCs w:val="22"/>
        </w:rPr>
        <w:t>Zamawiającego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6  </w:t>
      </w:r>
      <w:r>
        <w:rPr>
          <w:rStyle w:val="FontStyle44"/>
          <w:rFonts w:cs="Arial" w:ascii="Arial" w:hAnsi="Arial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7  </w:t>
      </w:r>
      <w:r>
        <w:rPr>
          <w:rStyle w:val="FontStyle44"/>
          <w:rFonts w:cs="Arial" w:ascii="Arial" w:hAnsi="Arial"/>
          <w:sz w:val="22"/>
          <w:szCs w:val="22"/>
        </w:rPr>
        <w:t>Zamawiający poprawia w ofercie oczywist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rachunkowe, z uwzględnieniem konsekwen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>inne omyłki polegające na niezgodności oferty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wiadamiając o tym Wykonawcę, którego oferta został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8  </w:t>
      </w:r>
      <w:r>
        <w:rPr>
          <w:rStyle w:val="FontStyle44"/>
          <w:rFonts w:cs="Arial" w:ascii="Arial" w:hAnsi="Arial"/>
          <w:sz w:val="22"/>
          <w:szCs w:val="22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u zamówienia, zwraca się w form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 określonym terminie wyjaśnień dotyczących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6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6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7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2 Niezwłocznie po wyborze najkorzystniejszej oferty 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y </w:t>
      </w:r>
      <w:r>
        <w:rPr>
          <w:rFonts w:cs="Arial" w:ascii="Arial" w:hAnsi="Arial"/>
          <w:sz w:val="22"/>
          <w:szCs w:val="22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 wyborze najkorzystniejszej oferty, podając informacje, o których mowa w pkt.17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 stronie internetowej :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  <w:u w:val="none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 xml:space="preserve"> ( - jednostki organizacyjn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sz w:val="21"/>
          <w:szCs w:val="21"/>
        </w:rPr>
        <w:t>powiatu, - dom pomocy społecznej, - zamówienia publiczne, - dostawy),</w:t>
      </w:r>
      <w:r>
        <w:rPr>
          <w:rFonts w:cs="Arial" w:ascii="Arial" w:hAnsi="Arial"/>
          <w:sz w:val="22"/>
          <w:szCs w:val="22"/>
        </w:rPr>
        <w:t xml:space="preserve"> oraz na tablicy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c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7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</w:rPr>
      </w:pPr>
      <w:r>
        <w:rPr>
          <w:rStyle w:val="FontStyle45"/>
          <w:rFonts w:cs="Arial" w:ascii="Arial" w:hAnsi="Arial"/>
          <w:sz w:val="22"/>
          <w:szCs w:val="22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9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19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</w:rPr>
        <w:t>wzorze umowy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13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9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a) Wszystkie wartości netto określone przez Wykonawcę są ustalone na okres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ważności umowy i nie wzrosną. Zamawiający dopuszcza zmianę umowy w formie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aneksu w przypadku, gdy wartości netto przedmiotu umowy obniżą się, przy czym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onsekwencje rachunkowe 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b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c) W przypadku zaprzestania produkcji danego asortymentu przedmiotu umowy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lub zmiany jego gramatury, Zamawiający dopuszcza zmianę umowy na dostaw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asortyment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stępczego, spełniającego wymogi SIWZ. Cena asortymentu (towaru)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zastępczego nie może być wyższa niż cena oferowana w umowi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d) Zamawiający dopuszcza zmiany producenta dostarczanego przedmiotu umow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(asortymentu), n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wniosek Wykonawcy, pod warunkiem, że asortyment będzie takiej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samej lub lepszej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akości, oraz w tej samej cenie, a Wykonawca uzasadn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konieczność dokonania takiej zmian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e) Zmiany polegające na zmianie danych Wykonawcy (bez zmian samego 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f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 xml:space="preserve">Ponadto Zamawiający dopuszcza zmianę umowy skutkującą zmianą samego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Wykonawcy, w przypadkach dopuszczonych przepisami prawa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/>
      </w:pPr>
      <w:r>
        <w:rPr/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>
          <w:rStyle w:val="FontStyle44"/>
        </w:rPr>
      </w:pPr>
      <w:r>
        <w:rPr>
          <w:rFonts w:cs="Arial" w:ascii="Arial" w:hAnsi="Arial"/>
          <w:b/>
          <w:bCs/>
          <w:sz w:val="22"/>
          <w:szCs w:val="22"/>
        </w:rPr>
        <w:t>21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Na wniosek Wykonawcy, Zamawiający  przekaże SIWZ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w terminie 5 dni.</w:t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2.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Zamawiający nie przewiduje zwrotu kosztów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3.  Zmiana SIWZ przez Zamawiającego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3.1       </w:t>
      </w:r>
      <w:r>
        <w:rPr>
          <w:rStyle w:val="FontStyle44"/>
          <w:rFonts w:cs="Arial" w:ascii="Arial" w:hAnsi="Arial"/>
          <w:sz w:val="22"/>
          <w:szCs w:val="22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</w:rPr>
        <w:t>specyfikacja jest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3.2    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23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3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mawiający przedłuża termin składa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tórym przekazano SIWZ, oraz na stro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4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1   Środki ochrony prawnej przewidziane w dziale VI PZP przysługują :</w:t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2   Odwołanie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           w terminie 10 dni – jeżeli została przesłana w inny sposób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cs="Arial" w:ascii="Arial" w:hAnsi="Arial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3  Skarga do sądu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Ust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5.  Postanowienia końcowe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ormularz oferty –zał. Nr 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ormularze cenowe – Zał. Nr 2 – 9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enie art. 22 – zał. Nr 10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enie art. 24 ust.1 – zał. Nr 1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nformacja o grupie kapitałowej – Zał. Nr 12A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Informacja o grupie kapitałowej – Zał. Nr 12B do SIWZ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zór umowy  – zał. Nr 13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ełnomocnictwo – Zał. Nr 14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ełnomocnictwo – zał. Nr 15 do SIWZ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character" w:styleId="WW8Num4z3">
    <w:name w:val="WW8Num4z3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smnichow@gmail.com" TargetMode="External"/><Relationship Id="rId4" Type="http://schemas.openxmlformats.org/officeDocument/2006/relationships/hyperlink" Target="mailto:dpsmnichow@gmail.com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4-11-27T08:34:00Z</cp:lastPrinted>
  <dcterms:modified xsi:type="dcterms:W3CDTF">2013-03-06T12:56:29Z</dcterms:modified>
  <cp:revision>20</cp:revision>
  <dc:subject/>
  <dc:title>SPECYFIKACJA ISTOTNYCH</dc:title>
</cp:coreProperties>
</file>