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znak sprawy : 1/OS/201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ieczęć firmowa Wykonawcy (mocod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E Ł N O M O C N I C T W 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dy Wykonawcę reprezentuje Pełnomoc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Ja/my, niżej podpisany/ni działając w imieniu :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podać nazwę Wykonawcy (mocodawcy), adres siedziby Wykonawcy (mocodawcy), ustanawiającego  pełnomocnictw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ustanawiam/y Pełnomocniki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dokładne dane pełnomocnika, nazwę i adres podmiotu lub imię i nazwisko, adres PESEL osoby ustanowionej pełnomocnikie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reprezentowania w przetargu na :  </w:t>
      </w:r>
      <w:r>
        <w:rPr>
          <w:rFonts w:cs="Arial" w:ascii="Arial" w:hAnsi="Arial"/>
          <w:b/>
          <w:bCs/>
          <w:i/>
          <w:iCs/>
        </w:rPr>
        <w:t>Sukcesywne dostawy w 2015 r. , do Domu Pomocy Społecznej w Mnichowie,artykułów ogólnospożywczych (tj. artykułów spożywczych, artykułów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mleczarskich, pieczywa, artykułów ciastkarskich i ciast, mięsa i wędlin, artykułów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rybnych, jaj kurzych, mrożonek).</w:t>
      </w:r>
      <w:r>
        <w:rPr>
          <w:rFonts w:cs="Arial" w:ascii="Arial" w:hAnsi="Arial"/>
          <w:i/>
          <w:iCs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(umocowanie) uprawnia d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prezentowania w przetargu jw.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reprezentowania w przetargu jw. i zawarcia umowy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* - właściwe podkreślić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pełnomocnictwa (umocowania) obejmuj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czynności związane z udziałem Wykonawcy (mocodawcy) w przetargu j.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zczególności :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składanie pytań o wyjaśnienie treści SIWZ oraz składanie wniosków dotycząc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twierdzanie za zgodność z oryginałem wszelkich dokumentów które tego potwier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zenia wymagają oraz dokonywanie innych czynności prawem dozwolonych ( para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wanie stron oferty, porozumiewanie się z Zamawiającym, pozyskiwanie wymag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umentów do oferty, itp.)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dpisanie oferty oraz wszelkich formularzy, oświadczeń , informacji i dokumentów itp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 sporządzenie kompletnej oferty dla jej złożenia 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łożenie kompletnej oferty wraz z wymaganymi załącznikami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dzielanie wyjaśnień dotyczących złożonej oferty wraz z załącznikami w 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wszelkie inne czynności i działania oraz składanie oświadczeń woli i wiedzy w związ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udziałem Wykonawcy (mocodawcy)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res pełnomocnictwa jak w Ad pkt.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warcie umowy w przetargu jw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nie uprawnia do udzielania dalszych pełnomocnic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jest ważne do odwoł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>…………………………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</w:rPr>
        <w:t xml:space="preserve">   ………………    </w:t>
      </w:r>
      <w:r>
        <w:rPr>
          <w:rFonts w:eastAsia="Arial" w:cs="Arial" w:ascii="Arial" w:hAnsi="Arial"/>
        </w:rPr>
        <w:t xml:space="preserve">      …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eastAsia="Arial" w:cs="Arial" w:ascii="Arial" w:hAnsi="Arial"/>
          <w:sz w:val="18"/>
          <w:szCs w:val="18"/>
        </w:rPr>
        <w:t xml:space="preserve">( Miejscowość)                             ( data )                          </w:t>
      </w:r>
      <w:r>
        <w:rPr>
          <w:rFonts w:cs="Arial" w:ascii="Arial" w:hAnsi="Arial"/>
          <w:sz w:val="18"/>
          <w:szCs w:val="18"/>
        </w:rPr>
        <w:t xml:space="preserve">pieczęć /pieczęcie , podpis/y  osoby /osób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poważnionej/ych do reprezentowania Wykonawcy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 mocodawcy 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4:44:00Z</dcterms:created>
  <dc:creator>dom pomocy społecznej mnichów</dc:creator>
  <dc:description/>
  <dc:language>en-US</dc:language>
  <cp:lastModifiedBy>dom pomocy społecznej mnichów</cp:lastModifiedBy>
  <cp:lastPrinted>2014-11-25T14:13:00Z</cp:lastPrinted>
  <dcterms:modified xsi:type="dcterms:W3CDTF">2014-11-26T05:16:00Z</dcterms:modified>
  <cp:revision>4</cp:revision>
  <dc:subject/>
  <dc:title>                                                                                                                      Załącznik Nr 14 do SIWZ</dc:title>
</cp:coreProperties>
</file>