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eastAsia="Arial" w:cs="Arial"/>
          <w:b w:val="false"/>
          <w:b w:val="false"/>
          <w:bCs w:val="false"/>
          <w:sz w:val="16"/>
          <w:szCs w:val="16"/>
          <w:lang w:val="pl-PL"/>
        </w:rPr>
      </w:pPr>
      <w:r>
        <w:rPr>
          <w:rFonts w:cs="Arial" w:ascii="Arial" w:hAnsi="Arial"/>
          <w:b w:val="false"/>
          <w:bCs w:val="false"/>
          <w:sz w:val="22"/>
          <w:szCs w:val="22"/>
          <w:lang w:val="pl-PL"/>
        </w:rPr>
        <w:t xml:space="preserve">...............................................                                                                                                                                               </w:t>
      </w:r>
      <w:r>
        <w:rPr>
          <w:rFonts w:cs="Arial" w:ascii="Arial" w:hAnsi="Arial"/>
          <w:b/>
          <w:bCs/>
          <w:sz w:val="22"/>
          <w:szCs w:val="22"/>
          <w:lang w:val="pl-PL"/>
        </w:rPr>
        <w:t xml:space="preserve"> Zał. Nr 2</w:t>
      </w:r>
      <w:r>
        <w:rPr>
          <w:rFonts w:eastAsia="Arial" w:cs="Arial" w:ascii="Arial" w:hAnsi="Arial"/>
          <w:b w:val="false"/>
          <w:bCs w:val="false"/>
          <w:sz w:val="16"/>
          <w:szCs w:val="16"/>
          <w:lang w:val="pl-PL"/>
        </w:rPr>
        <w:t xml:space="preserve"> </w:t>
      </w:r>
      <w:r>
        <w:rPr>
          <w:rFonts w:eastAsia="Arial" w:cs="Arial" w:ascii="Arial" w:hAnsi="Arial"/>
          <w:b/>
          <w:bCs/>
          <w:sz w:val="22"/>
          <w:szCs w:val="22"/>
          <w:lang w:val="pl-PL"/>
        </w:rPr>
        <w:t>do SIWZ</w:t>
      </w:r>
    </w:p>
    <w:p>
      <w:pPr>
        <w:pStyle w:val="Normal"/>
        <w:jc w:val="left"/>
        <w:rPr>
          <w:rFonts w:ascii="Arial" w:hAnsi="Arial" w:eastAsia="Arial" w:cs="Arial"/>
          <w:b w:val="false"/>
          <w:b w:val="false"/>
          <w:bCs w:val="false"/>
          <w:sz w:val="22"/>
          <w:szCs w:val="22"/>
          <w:lang w:val="pl-PL"/>
        </w:rPr>
      </w:pPr>
      <w:r>
        <w:rPr>
          <w:rFonts w:eastAsia="Arial" w:cs="Arial" w:ascii="Arial" w:hAnsi="Arial"/>
          <w:b w:val="false"/>
          <w:bCs w:val="false"/>
          <w:sz w:val="16"/>
          <w:szCs w:val="16"/>
          <w:lang w:val="pl-PL"/>
        </w:rPr>
        <w:t xml:space="preserve">        </w:t>
      </w:r>
      <w:r>
        <w:rPr>
          <w:rFonts w:cs="Arial" w:ascii="Arial" w:hAnsi="Arial"/>
          <w:b w:val="false"/>
          <w:bCs w:val="false"/>
          <w:sz w:val="16"/>
          <w:szCs w:val="16"/>
          <w:lang w:val="pl-PL"/>
        </w:rPr>
        <w:t>Pieczęć firmowa Wykonawcy                                                                                                                                                                                                               (znak sprawy  1/OS/2015)</w:t>
      </w:r>
    </w:p>
    <w:p>
      <w:pPr>
        <w:pStyle w:val="Normal"/>
        <w:jc w:val="left"/>
        <w:rPr>
          <w:rFonts w:ascii="Arial" w:hAnsi="Arial" w:eastAsia="Arial" w:cs="Arial"/>
          <w:b/>
          <w:b/>
          <w:bCs/>
          <w:sz w:val="22"/>
          <w:szCs w:val="22"/>
          <w:lang w:val="pl-PL"/>
        </w:rPr>
      </w:pPr>
      <w:r>
        <w:rPr>
          <w:rFonts w:eastAsia="Arial" w:cs="Arial" w:ascii="Arial" w:hAnsi="Arial"/>
          <w:b w:val="false"/>
          <w:bCs w:val="false"/>
          <w:sz w:val="22"/>
          <w:szCs w:val="22"/>
          <w:lang w:val="pl-PL"/>
        </w:rPr>
        <w:t xml:space="preserve">                                                            </w:t>
      </w: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Zadanie Nr 1 –  ARTYKUŁY  SPOŻYWCZE</w:t>
      </w:r>
    </w:p>
    <w:p>
      <w:pPr>
        <w:pStyle w:val="Normal"/>
        <w:jc w:val="left"/>
        <w:rPr>
          <w:rFonts w:ascii="Arial" w:hAnsi="Arial" w:cs="Arial"/>
          <w:b w:val="false"/>
          <w:b w:val="false"/>
          <w:bCs w:val="false"/>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Formularz cenowy</w:t>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t>Kod asortymentu w/g Wspólnego Słownika Zamówień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ycja lp. Nr    1         (156 20000-0),               -   pozycja lp. Nr  2           (15411100-3),            -    pozycja lp.Nr   3            (15131310-1),</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ycja lp. Nr    4 -  9   (15610000-7),               -   pozycja lp. Nr 10 - 27   (15300000-1),             -   pozycja lp. Nr 28 - 32    (15830000-5),</w:t>
      </w:r>
    </w:p>
    <w:p>
      <w:pPr>
        <w:pStyle w:val="Normal"/>
        <w:tabs>
          <w:tab w:val="clear" w:pos="709"/>
          <w:tab w:val="left" w:pos="360" w:leader="none"/>
        </w:tabs>
        <w:jc w:val="left"/>
        <w:rPr>
          <w:rFonts w:ascii="Arial" w:hAnsi="Arial" w:cs="Arial"/>
          <w:b w:val="false"/>
          <w:b w:val="false"/>
          <w:bCs w:val="false"/>
          <w:sz w:val="22"/>
          <w:szCs w:val="22"/>
          <w:lang w:val="pl-PL"/>
        </w:rPr>
      </w:pPr>
      <w:r>
        <w:rPr>
          <w:rFonts w:cs="Arial" w:ascii="Arial" w:hAnsi="Arial"/>
          <w:b w:val="false"/>
          <w:bCs w:val="false"/>
          <w:sz w:val="22"/>
          <w:szCs w:val="22"/>
          <w:lang w:val="pl-PL"/>
        </w:rPr>
        <w:t>-     pozycja lp. Nr  33 - 34 (15851100-9),               -   pozycja lp. Nr 35 - 36   (15860000-4),             -   pozycja lp. Nr 37 - 56    (15870000-7),</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ycja lp. Nr  57 - 70  (15882000-4),               -   pozycja lp. Nr 71 - 81    (15890000-3),            -   pozycja lp. Nr 82 - 90    (15840000-8).</w:t>
      </w:r>
    </w:p>
    <w:p>
      <w:pPr>
        <w:pStyle w:val="Normal"/>
        <w:tabs>
          <w:tab w:val="clear" w:pos="709"/>
          <w:tab w:val="left" w:pos="360" w:leader="none"/>
        </w:tabs>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35"/>
        <w:gridCol w:w="1328"/>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Przedmiot zamówienia, </w:t>
            </w:r>
          </w:p>
          <w:p>
            <w:pPr>
              <w:pStyle w:val="Zawartotabeli"/>
              <w:jc w:val="center"/>
              <w:rPr>
                <w:rFonts w:ascii="Arial" w:hAnsi="Arial" w:cs="Arial"/>
                <w:b/>
                <w:b/>
                <w:bCs/>
                <w:sz w:val="18"/>
                <w:szCs w:val="18"/>
                <w:lang w:val="pl-PL"/>
              </w:rPr>
            </w:pPr>
            <w:r>
              <w:rPr>
                <w:rFonts w:cs="Arial" w:ascii="Arial" w:hAnsi="Arial"/>
                <w:b/>
                <w:bCs/>
                <w:sz w:val="18"/>
                <w:szCs w:val="18"/>
                <w:lang w:val="pl-PL"/>
              </w:rPr>
              <w:t>nazwa artykułu (asortyment),</w:t>
            </w:r>
          </w:p>
          <w:p>
            <w:pPr>
              <w:pStyle w:val="Zawartotabeli"/>
              <w:jc w:val="center"/>
              <w:rPr>
                <w:rFonts w:ascii="Arial" w:hAnsi="Arial" w:cs="Arial"/>
                <w:b/>
                <w:b/>
                <w:bCs/>
                <w:sz w:val="18"/>
                <w:szCs w:val="18"/>
                <w:lang w:val="pl-PL"/>
              </w:rPr>
            </w:pPr>
            <w:r>
              <w:rPr>
                <w:rFonts w:cs="Arial" w:ascii="Arial" w:hAnsi="Arial"/>
                <w:b/>
                <w:bCs/>
                <w:sz w:val="18"/>
                <w:szCs w:val="18"/>
                <w:lang w:val="pl-PL"/>
              </w:rPr>
              <w:t>jego dane identyfikacyjne</w:t>
            </w:r>
          </w:p>
          <w:p>
            <w:pPr>
              <w:pStyle w:val="Zawartotabeli"/>
              <w:jc w:val="center"/>
              <w:rPr>
                <w:rFonts w:ascii="Arial" w:hAnsi="Arial" w:cs="Arial"/>
                <w:b/>
                <w:b/>
                <w:bCs/>
                <w:sz w:val="18"/>
                <w:szCs w:val="18"/>
                <w:lang w:val="pl-PL"/>
              </w:rPr>
            </w:pPr>
            <w:r>
              <w:rPr>
                <w:rFonts w:cs="Arial" w:ascii="Arial" w:hAnsi="Arial"/>
                <w:b/>
                <w:bCs/>
                <w:sz w:val="18"/>
                <w:szCs w:val="18"/>
                <w:lang w:val="pl-PL"/>
              </w:rPr>
              <w:t>- określone przez Zamawiającego</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ane identyfikacyjne</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oferowanego przez Wykonawcę artykułu (asortymentu), określone przez Wykonawcę :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kt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centa</w:t>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azw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lość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ek</w:t>
            </w:r>
          </w:p>
          <w:p>
            <w:pPr>
              <w:pStyle w:val="Zawartotabeli"/>
              <w:jc w:val="center"/>
              <w:rPr>
                <w:rFonts w:ascii="Arial" w:hAnsi="Arial" w:cs="Arial"/>
                <w:b/>
                <w:b/>
                <w:bCs/>
                <w:sz w:val="18"/>
                <w:szCs w:val="18"/>
                <w:lang w:val="pl-PL"/>
              </w:rPr>
            </w:pPr>
            <w:r>
              <w:rPr>
                <w:rFonts w:cs="Arial" w:ascii="Arial" w:hAnsi="Arial"/>
                <w:b/>
                <w:bCs/>
                <w:sz w:val="18"/>
                <w:szCs w:val="18"/>
                <w:lang w:val="pl-PL"/>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netto</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z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kę</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etto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asortymentowej</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kol.4  x  kol.5)</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Stawka</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VAT</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la</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r>
              <w:rPr>
                <w:rFonts w:cs="Arial" w:ascii="Arial" w:hAnsi="Arial"/>
                <w:b/>
                <w:bCs/>
                <w:sz w:val="14"/>
                <w:szCs w:val="14"/>
                <w:lang w:val="pl-PL"/>
              </w:rPr>
              <w:t xml:space="preserve"> </w:t>
            </w:r>
          </w:p>
          <w:p>
            <w:pPr>
              <w:pStyle w:val="Zawartotabeli"/>
              <w:snapToGrid w:val="false"/>
              <w:jc w:val="center"/>
              <w:rPr>
                <w:sz w:val="14"/>
                <w:szCs w:val="14"/>
                <w:lang w:val="pl-PL"/>
              </w:rPr>
            </w:pPr>
            <w:r>
              <w:rPr>
                <w:rFonts w:cs="Arial" w:ascii="Arial" w:hAnsi="Arial"/>
                <w:b/>
                <w:bCs/>
                <w:sz w:val="14"/>
                <w:szCs w:val="14"/>
                <w:lang w:val="pl-PL"/>
              </w:rPr>
              <w:t>asortymentowej</w:t>
            </w:r>
          </w:p>
          <w:p>
            <w:pPr>
              <w:pStyle w:val="Zawartotabeli"/>
              <w:jc w:val="center"/>
              <w:rPr>
                <w:sz w:val="14"/>
                <w:szCs w:val="14"/>
                <w:lang w:val="pl-PL"/>
              </w:rPr>
            </w:pPr>
            <w:r>
              <w:rPr>
                <w:sz w:val="14"/>
                <w:szCs w:val="14"/>
                <w:lang w:val="pl-PL"/>
              </w:rPr>
            </w:r>
          </w:p>
          <w:p>
            <w:pPr>
              <w:pStyle w:val="Zawartotabeli"/>
              <w:jc w:val="center"/>
              <w:rPr>
                <w:rFonts w:ascii="Arial" w:hAnsi="Arial" w:cs="Arial"/>
                <w:b/>
                <w:b/>
                <w:bCs/>
                <w:sz w:val="18"/>
                <w:szCs w:val="18"/>
                <w:lang w:val="pl-PL"/>
              </w:rPr>
            </w:pPr>
            <w:r>
              <w:rPr>
                <w:rFonts w:eastAsia="Arial" w:cs="Arial" w:ascii="Arial" w:hAnsi="Arial"/>
                <w:b/>
                <w:bCs/>
                <w:sz w:val="18"/>
                <w:szCs w:val="18"/>
                <w:lang w:val="pl-PL"/>
              </w:rPr>
              <w:t xml:space="preserve"> </w:t>
            </w:r>
            <w:r>
              <w:rPr>
                <w:rFonts w:eastAsia="Arial" w:cs="Arial" w:ascii="Arial" w:hAnsi="Arial"/>
                <w:b/>
                <w:bCs/>
                <w:sz w:val="18"/>
                <w:szCs w:val="18"/>
                <w:lang w:val="pl-PL"/>
              </w:rPr>
              <w:t>[</w:t>
            </w:r>
            <w:r>
              <w:rPr>
                <w:rFonts w:cs="Arial" w:ascii="Arial" w:hAnsi="Arial"/>
                <w:b/>
                <w:bCs/>
                <w:sz w:val="18"/>
                <w:szCs w:val="18"/>
                <w:lang w:val="pl-PL"/>
              </w:rPr>
              <w:t>%]</w:t>
            </w:r>
          </w:p>
        </w:tc>
        <w:tc>
          <w:tcPr>
            <w:tcW w:w="133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VAT </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asortymentowej</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kol.6 x % VAT:100)</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32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jc w:val="center"/>
              <w:rPr>
                <w:rFonts w:ascii="Arial" w:hAnsi="Arial" w:cs="Arial"/>
                <w:b/>
                <w:b/>
                <w:bCs/>
                <w:sz w:val="18"/>
                <w:szCs w:val="18"/>
                <w:lang w:val="pl-PL"/>
              </w:rPr>
            </w:pPr>
            <w:r>
              <w:rPr>
                <w:rFonts w:cs="Arial" w:ascii="Arial" w:hAnsi="Arial"/>
                <w:b/>
                <w:bCs/>
                <w:sz w:val="18"/>
                <w:szCs w:val="18"/>
                <w:lang w:val="pl-PL"/>
              </w:rPr>
              <w:t>brutto</w:t>
            </w:r>
          </w:p>
          <w:p>
            <w:pPr>
              <w:pStyle w:val="Zawartotabeli"/>
              <w:jc w:val="center"/>
              <w:rPr>
                <w:rFonts w:ascii="Arial" w:hAnsi="Arial" w:cs="Arial"/>
                <w:b/>
                <w:b/>
                <w:bCs/>
                <w:sz w:val="16"/>
                <w:szCs w:val="16"/>
                <w:lang w:val="pl-PL"/>
              </w:rPr>
            </w:pPr>
            <w:r>
              <w:rPr>
                <w:rFonts w:cs="Arial" w:ascii="Arial" w:hAnsi="Arial"/>
                <w:b/>
                <w:bCs/>
                <w:sz w:val="18"/>
                <w:szCs w:val="18"/>
                <w:lang w:val="pl-PL"/>
              </w:rPr>
              <w:t>pozycji</w:t>
            </w:r>
          </w:p>
          <w:p>
            <w:pPr>
              <w:pStyle w:val="Zawartotabeli"/>
              <w:jc w:val="center"/>
              <w:rPr>
                <w:rFonts w:ascii="Arial" w:hAnsi="Arial" w:cs="Arial"/>
                <w:b/>
                <w:b/>
                <w:bCs/>
                <w:sz w:val="18"/>
                <w:szCs w:val="18"/>
                <w:lang w:val="pl-PL"/>
              </w:rPr>
            </w:pPr>
            <w:r>
              <w:rPr>
                <w:rFonts w:cs="Arial" w:ascii="Arial" w:hAnsi="Arial"/>
                <w:b/>
                <w:bCs/>
                <w:sz w:val="16"/>
                <w:szCs w:val="16"/>
                <w:lang w:val="pl-PL"/>
              </w:rPr>
              <w:t>asortymentowej</w:t>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kol.6  +  kol.8)</w:t>
            </w:r>
          </w:p>
          <w:p>
            <w:pPr>
              <w:pStyle w:val="Zawartotabeli"/>
              <w:jc w:val="center"/>
              <w:rPr>
                <w:rFonts w:ascii="Arial" w:hAnsi="Arial" w:cs="Arial"/>
                <w:b/>
                <w:b/>
                <w:bCs/>
                <w:sz w:val="18"/>
                <w:szCs w:val="18"/>
                <w:lang w:val="pl-PL"/>
              </w:rPr>
            </w:pPr>
            <w:r>
              <w:rPr>
                <w:rFonts w:cs="Arial" w:ascii="Arial" w:hAnsi="Arial"/>
                <w:b/>
                <w:bCs/>
                <w:sz w:val="18"/>
                <w:szCs w:val="18"/>
                <w:lang w:val="pl-PL"/>
              </w:rPr>
              <w:t>[zł.[</w:t>
            </w:r>
          </w:p>
        </w:tc>
        <w:tc>
          <w:tcPr>
            <w:tcW w:w="206" w:type="dxa"/>
            <w:tcBorders>
              <w:left w:val="single" w:sz="2" w:space="0" w:color="000000"/>
            </w:tcBorders>
          </w:tcPr>
          <w:p>
            <w:pPr>
              <w:pStyle w:val="Normal"/>
              <w:snapToGrid w:val="false"/>
              <w:rPr>
                <w:rFonts w:ascii="Arial" w:hAnsi="Arial" w:cs="Arial"/>
                <w:b/>
                <w:b/>
                <w:bCs/>
                <w:sz w:val="18"/>
                <w:szCs w:val="18"/>
                <w:lang w:val="pl-PL"/>
              </w:rPr>
            </w:pPr>
            <w:r>
              <w:rPr>
                <w:rFonts w:cs="Arial" w:ascii="Arial" w:hAnsi="Arial"/>
                <w:b/>
                <w:bCs/>
                <w:sz w:val="18"/>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7.</w:t>
            </w:r>
          </w:p>
        </w:tc>
        <w:tc>
          <w:tcPr>
            <w:tcW w:w="133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8.</w:t>
            </w:r>
          </w:p>
        </w:tc>
        <w:tc>
          <w:tcPr>
            <w:tcW w:w="1328"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9.</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206" w:type="dxa"/>
            <w:tcBorders>
              <w:left w:val="single" w:sz="2" w:space="0" w:color="000000"/>
            </w:tcBorders>
          </w:tcPr>
          <w:p>
            <w:pPr>
              <w:pStyle w:val="Normal"/>
              <w:snapToGrid w:val="false"/>
              <w:rPr>
                <w:rFonts w:ascii="Arial" w:hAnsi="Arial" w:cs="Arial"/>
                <w:b/>
                <w:b/>
                <w:bCs/>
                <w:sz w:val="20"/>
                <w:szCs w:val="18"/>
                <w:lang w:val="pl-PL"/>
              </w:rPr>
            </w:pPr>
            <w:r>
              <w:rPr>
                <w:rFonts w:cs="Arial" w:ascii="Arial" w:hAnsi="Arial"/>
                <w:b/>
                <w:bCs/>
                <w:sz w:val="20"/>
                <w:szCs w:val="18"/>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eastAsia="Arial" w:cs="Arial"/>
                <w:b/>
                <w:b/>
                <w:sz w:val="20"/>
                <w:lang w:val="pl-PL"/>
              </w:rPr>
            </w:pPr>
            <w:r>
              <w:rPr>
                <w:rFonts w:cs="Arial" w:ascii="Arial" w:hAnsi="Arial"/>
                <w:b/>
                <w:bCs/>
                <w:sz w:val="20"/>
                <w:lang w:val="pl-PL"/>
              </w:rPr>
              <w:t>I.</w:t>
            </w:r>
          </w:p>
        </w:tc>
        <w:tc>
          <w:tcPr>
            <w:tcW w:w="4351" w:type="dxa"/>
            <w:tcBorders>
              <w:left w:val="single" w:sz="2" w:space="0" w:color="000000"/>
              <w:bottom w:val="single" w:sz="2" w:space="0" w:color="000000"/>
            </w:tcBorders>
          </w:tcPr>
          <w:p>
            <w:pPr>
              <w:pStyle w:val="Domylnytekst"/>
              <w:snapToGrid w:val="false"/>
              <w:rPr>
                <w:rFonts w:ascii="Arial" w:hAnsi="Arial" w:cs="Arial"/>
                <w:sz w:val="20"/>
                <w:lang w:val="pl-PL"/>
              </w:rPr>
            </w:pPr>
            <w:r>
              <w:rPr>
                <w:rFonts w:eastAsia="Arial" w:cs="Arial" w:ascii="Arial" w:hAnsi="Arial"/>
                <w:b/>
                <w:sz w:val="20"/>
                <w:lang w:val="pl-PL"/>
              </w:rPr>
              <w:t xml:space="preserve"> </w:t>
            </w:r>
            <w:r>
              <w:rPr>
                <w:rFonts w:cs="Arial" w:ascii="Arial" w:hAnsi="Arial"/>
                <w:b/>
                <w:sz w:val="18"/>
                <w:szCs w:val="18"/>
                <w:lang w:val="pl-PL"/>
              </w:rPr>
              <w:t xml:space="preserve">Skrobia i produkty skrobiowe   </w:t>
            </w:r>
            <w:r>
              <w:rPr>
                <w:rFonts w:cs="Arial" w:ascii="Arial" w:hAnsi="Arial"/>
                <w:b w:val="false"/>
                <w:bCs w:val="false"/>
                <w:sz w:val="18"/>
                <w:szCs w:val="18"/>
                <w:lang w:val="pl-PL"/>
              </w:rPr>
              <w:t>(CPV 15620000-0)</w:t>
            </w:r>
          </w:p>
        </w:tc>
        <w:tc>
          <w:tcPr>
            <w:tcW w:w="1980" w:type="dxa"/>
            <w:tcBorders>
              <w:left w:val="single" w:sz="2" w:space="0" w:color="000000"/>
              <w:bottom w:val="single" w:sz="2" w:space="0" w:color="000000"/>
            </w:tcBorders>
          </w:tcPr>
          <w:p>
            <w:pPr>
              <w:pStyle w:val="Domylnytekst"/>
              <w:snapToGrid w:val="false"/>
              <w:rPr>
                <w:rFonts w:ascii="Arial" w:hAnsi="Arial" w:cs="Arial"/>
                <w:sz w:val="20"/>
                <w:lang w:val="pl-PL"/>
              </w:rPr>
            </w:pPr>
            <w:r>
              <w:rPr>
                <w:rFonts w:cs="Arial" w:ascii="Arial" w:hAnsi="Arial"/>
                <w:sz w:val="20"/>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0"/>
                <w:lang w:val="pl-PL"/>
              </w:rPr>
            </w:pPr>
            <w:r>
              <w:rPr>
                <w:rFonts w:cs="Arial" w:ascii="Arial" w:hAnsi="Arial"/>
                <w:sz w:val="20"/>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0"/>
                <w:lang w:val="pl-PL"/>
              </w:rPr>
            </w:pPr>
            <w:r>
              <w:rPr>
                <w:rFonts w:cs="Arial" w:ascii="Arial" w:hAnsi="Arial"/>
                <w:sz w:val="20"/>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ąka ziemniaczana. 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sz w:val="18"/>
                <w:szCs w:val="18"/>
                <w:lang w:val="pl-PL"/>
              </w:rPr>
              <w:t xml:space="preserve">Produkt spożywczy otrzymywany z bulw ziemniaczanych, zgodnie z recepturą przemysłową. </w:t>
            </w:r>
            <w:r>
              <w:rPr>
                <w:rFonts w:cs="Arial" w:ascii="Arial" w:hAnsi="Arial"/>
                <w:b/>
                <w:bCs/>
                <w:sz w:val="18"/>
                <w:szCs w:val="18"/>
                <w:lang w:val="pl-PL"/>
              </w:rPr>
              <w:t>Wymagania klasyfikacyjne :</w:t>
            </w:r>
            <w:r>
              <w:rPr>
                <w:rFonts w:cs="Arial" w:ascii="Arial" w:hAnsi="Arial"/>
                <w:sz w:val="18"/>
                <w:szCs w:val="18"/>
                <w:lang w:val="pl-PL"/>
              </w:rPr>
              <w:t xml:space="preserve"> struktura i konsystencja – sypka, drobnoziarnisty proszek bez grudek, barwa biała, smak i zapach charakterystyczny dla mąki ziemniaczanej.</w:t>
            </w:r>
          </w:p>
          <w:p>
            <w:pPr>
              <w:pStyle w:val="Domylnytekst"/>
              <w:snapToGrid w:val="false"/>
              <w:rPr>
                <w:rFonts w:ascii="Arial" w:hAnsi="Arial" w:cs="Arial"/>
                <w:b/>
                <w:b/>
                <w:bCs/>
                <w:sz w:val="18"/>
                <w:szCs w:val="18"/>
                <w:lang w:val="pl-PL"/>
              </w:rPr>
            </w:pPr>
            <w:r>
              <w:rPr>
                <w:rFonts w:cs="Arial" w:ascii="Arial" w:hAnsi="Arial"/>
                <w:b/>
                <w:bCs/>
                <w:sz w:val="18"/>
                <w:szCs w:val="18"/>
                <w:lang w:val="pl-PL"/>
              </w:rPr>
              <w:t>Dopuszczalne tolerancje :</w:t>
            </w:r>
            <w:r>
              <w:rPr>
                <w:rFonts w:cs="Arial" w:ascii="Arial" w:hAnsi="Arial"/>
                <w:sz w:val="18"/>
                <w:szCs w:val="18"/>
                <w:lang w:val="pl-PL"/>
              </w:rPr>
              <w:t xml:space="preserve"> dopuszcza się występowanie pojedyńczych łatwo rozsypujących się zbryleń.</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np. stęchły, pleśni, gorzki, zanieczyszczenia mechaniczne i organiczne, objawy pleśnienia, psucia, zawilgocenie, trwałe zbrylenia, obecność szkodników żywych i martwych oraz ich pozostałości, uszkodzenia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Olej  roślinny           </w:t>
            </w:r>
            <w:r>
              <w:rPr>
                <w:rFonts w:cs="Arial" w:ascii="Arial" w:hAnsi="Arial"/>
                <w:b w:val="false"/>
                <w:bCs w:val="false"/>
                <w:sz w:val="18"/>
                <w:szCs w:val="18"/>
                <w:lang w:val="pl-PL"/>
              </w:rPr>
              <w:t>(CPV 154111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Olej jadalny roślinny uniwersalny rzepakowy lub równoważny.</w:t>
            </w:r>
            <w:r>
              <w:rPr>
                <w:rFonts w:cs="Arial" w:ascii="Arial" w:hAnsi="Arial"/>
                <w:sz w:val="18"/>
                <w:szCs w:val="18"/>
                <w:lang w:val="pl-PL"/>
              </w:rPr>
              <w:t xml:space="preserve"> </w:t>
            </w:r>
            <w:r>
              <w:rPr>
                <w:rFonts w:cs="Arial" w:ascii="Arial" w:hAnsi="Arial"/>
                <w:b/>
                <w:bCs/>
                <w:sz w:val="18"/>
                <w:szCs w:val="18"/>
                <w:lang w:val="pl-PL"/>
              </w:rPr>
              <w:t>Opakowanie od 1 l do 3 l</w:t>
            </w:r>
            <w:r>
              <w:rPr>
                <w:rFonts w:cs="Arial" w:ascii="Arial" w:hAnsi="Arial"/>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Olej jadalny roślinny uniwersalny, jest to produkt otrzymywany z oleju rzepakowego poddanego procesom rafinacji : odśluzowaniu (odszlamowaniu), odkwaszaniu (neutralizacji i/lub destylacji), odbarwieniu (bieleniu) oraz odwadnianiu (dezodoryzacji), struktura i konsystencja w temp. 20</w:t>
            </w:r>
            <w:r>
              <w:rPr>
                <w:rFonts w:eastAsia="Lucida Sans Unicode" w:cs="Arial" w:ascii="Arial" w:hAnsi="Arial"/>
                <w:sz w:val="18"/>
                <w:szCs w:val="18"/>
                <w:lang w:val="pl-PL"/>
              </w:rPr>
              <w:t>º</w:t>
            </w:r>
            <w:r>
              <w:rPr>
                <w:rFonts w:eastAsia="Lucida Sans Unicode" w:cs="Arial" w:ascii="Arial" w:hAnsi="Arial"/>
                <w:sz w:val="18"/>
                <w:szCs w:val="18"/>
                <w:lang w:val="pl-PL"/>
              </w:rPr>
              <w:t>C – płynna, przejrzysta klarowna bez osadu, smakowitość dobra, barwa – odcień żółty, przeznaczony do sosów, majonezów oraz smażenia, duszenia i pieczenia.</w:t>
            </w:r>
          </w:p>
          <w:p>
            <w:pPr>
              <w:pStyle w:val="Domylnytekst"/>
              <w:snapToGrid w:val="false"/>
              <w:rPr>
                <w:rFonts w:ascii="Arial" w:hAnsi="Arial" w:eastAsia="Lucida Sans Unicode"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niedostateczna ocena organoleptyczna, zanieczyszczenia mechaniczne i organiczne, objawy psucia, zmętnienie, brak oznakowania produktu, uszkodzone mechanicznie opakowanie, zabrudzone.</w:t>
            </w:r>
          </w:p>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ów </w:t>
            </w:r>
          </w:p>
          <w:p>
            <w:pPr>
              <w:pStyle w:val="Domylnytekst"/>
              <w:snapToGrid w:val="false"/>
              <w:jc w:val="center"/>
              <w:rPr>
                <w:rFonts w:ascii="Arial" w:hAnsi="Arial" w:cs="Arial"/>
                <w:sz w:val="18"/>
                <w:szCs w:val="18"/>
                <w:lang w:val="pl-PL"/>
              </w:rPr>
            </w:pPr>
            <w:r>
              <w:rPr>
                <w:rFonts w:cs="Arial" w:ascii="Arial" w:hAnsi="Arial"/>
                <w:sz w:val="18"/>
                <w:szCs w:val="18"/>
                <w:lang w:val="pl-PL"/>
              </w:rPr>
              <w:t>6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Pasztet          </w:t>
            </w:r>
            <w:r>
              <w:rPr>
                <w:rFonts w:cs="Arial" w:ascii="Arial" w:hAnsi="Arial"/>
                <w:b w:val="false"/>
                <w:bCs w:val="false"/>
                <w:sz w:val="18"/>
                <w:szCs w:val="18"/>
                <w:lang w:val="pl-PL"/>
              </w:rPr>
              <w:t>(CPV 15131310-1)</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asztet drobiowy, w opakowaniu hermetycznym.</w:t>
            </w:r>
            <w:r>
              <w:rPr>
                <w:rFonts w:cs="Arial" w:ascii="Arial" w:hAnsi="Arial"/>
                <w:sz w:val="18"/>
                <w:szCs w:val="18"/>
                <w:lang w:val="pl-PL"/>
              </w:rPr>
              <w:t xml:space="preserve"> </w:t>
            </w:r>
            <w:r>
              <w:rPr>
                <w:rFonts w:cs="Arial" w:ascii="Arial" w:hAnsi="Arial"/>
                <w:b/>
                <w:bCs/>
                <w:sz w:val="18"/>
                <w:szCs w:val="18"/>
                <w:lang w:val="pl-PL"/>
              </w:rPr>
              <w:t>Opakowanie/kubek (foremka) max. 135 g</w:t>
            </w:r>
            <w:r>
              <w:rPr>
                <w:rFonts w:cs="Arial" w:ascii="Arial" w:hAnsi="Arial"/>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opakowanie hermetyczne (opakowanie, kubek (foremka) z zamknięciem przystosowanym do jednorazowego otwarcia), wyprodukowany z mięsa drobiowego, z dodatkiem wody, soli oraz substancji dodatkowych dozwolonych. Konsystencja smarown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i zapachy, oślizgłość, nalot pleśni, zmiana barwy, zanieczyszczenia obce, obecność bakterii salmonelli, gronkowców chorobotwórczych i z grupy coli,  obecność szkodników, brak oznakowania, zabrudzon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V.</w:t>
            </w:r>
          </w:p>
        </w:tc>
        <w:tc>
          <w:tcPr>
            <w:tcW w:w="4351" w:type="dxa"/>
            <w:tcBorders>
              <w:left w:val="single" w:sz="2" w:space="0" w:color="000000"/>
              <w:bottom w:val="single" w:sz="2" w:space="0" w:color="000000"/>
            </w:tcBorders>
          </w:tcPr>
          <w:p>
            <w:pPr>
              <w:pStyle w:val="Domylnytekst"/>
              <w:snapToGrid w:val="false"/>
              <w:rPr>
                <w:lang w:val="pl-PL"/>
              </w:rPr>
            </w:pPr>
            <w:r>
              <w:rPr>
                <w:rFonts w:cs="Arial" w:ascii="Arial" w:hAnsi="Arial"/>
                <w:b/>
                <w:bCs/>
                <w:sz w:val="18"/>
                <w:szCs w:val="18"/>
                <w:lang w:val="pl-PL"/>
              </w:rPr>
              <w:t xml:space="preserve">Produkty przemiału ziarna     </w:t>
            </w:r>
            <w:r>
              <w:rPr>
                <w:rFonts w:cs="Arial" w:ascii="Arial" w:hAnsi="Arial"/>
                <w:b w:val="false"/>
                <w:bCs w:val="false"/>
                <w:sz w:val="18"/>
                <w:szCs w:val="18"/>
                <w:lang w:val="pl-PL"/>
              </w:rPr>
              <w:t>(CPV 15610000-7)</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a manna. Opakowanie</w:t>
            </w:r>
            <w:r>
              <w:rPr>
                <w:rFonts w:cs="Arial" w:ascii="Arial" w:hAnsi="Arial"/>
                <w:sz w:val="18"/>
                <w:szCs w:val="18"/>
                <w:lang w:val="pl-PL"/>
              </w:rPr>
              <w:t xml:space="preserve"> </w:t>
            </w:r>
            <w:r>
              <w:rPr>
                <w:rFonts w:cs="Arial" w:ascii="Arial" w:hAnsi="Arial"/>
                <w:b/>
                <w:bCs/>
                <w:sz w:val="18"/>
                <w:szCs w:val="18"/>
                <w:lang w:val="pl-PL"/>
              </w:rPr>
              <w:t>max. 1 kg</w:t>
            </w:r>
            <w:r>
              <w:rPr>
                <w:rFonts w:cs="Arial" w:ascii="Arial" w:hAnsi="Arial"/>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any przez rozdrobnienie ziaren pszenicy, struktura I konsystencja – sypka, drobnoziarnista bez grudek, barwa biała z odcieniem żółtawym, smak i zapach – charakterystyczny dla kaszy manny.</w:t>
            </w:r>
          </w:p>
          <w:p>
            <w:pPr>
              <w:pStyle w:val="Domylnytekst"/>
              <w:snapToGrid w:val="false"/>
              <w:rPr>
                <w:rFonts w:ascii="Arial" w:hAnsi="Arial" w:cs="Arial"/>
                <w:b/>
                <w:b/>
                <w:bCs/>
                <w:sz w:val="18"/>
                <w:szCs w:val="18"/>
                <w:lang w:val="pl-PL"/>
              </w:rPr>
            </w:pPr>
            <w:r>
              <w:rPr>
                <w:rFonts w:cs="Arial" w:ascii="Arial" w:hAnsi="Arial"/>
                <w:b/>
                <w:bCs/>
                <w:sz w:val="18"/>
                <w:szCs w:val="18"/>
                <w:lang w:val="pl-PL"/>
              </w:rPr>
              <w:t>Dopuszczalne tolerancje :</w:t>
            </w:r>
            <w:r>
              <w:rPr>
                <w:rFonts w:cs="Arial" w:ascii="Arial" w:hAnsi="Arial"/>
                <w:sz w:val="18"/>
                <w:szCs w:val="18"/>
                <w:lang w:val="pl-PL"/>
              </w:rPr>
              <w:t xml:space="preserve"> dopuszcza się nieliczn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zanieczyszczenia mechaniczne i organiczne, cząstki kąkolu, objawy pleśnienia, psucia, zawilgocenie, obecność szkodników żywych, martwych oraz ich pozostałości, uszkodzenia mechaniczne opakowań,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a jęczmienna, średnia. Opakowanie max. 1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z nasion jęczmienia, struktura i konsystencja sypka, smak i zapach charakterystyczny dla kaszy jęczmiennej.</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zanieczyszczenia mechaniczne i organiczne, objawy pleśnienia, psucia, zawilgocenie, obecność szkodników żywych i martwych oraz ich pozostałości, uszkodzenie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łatki owsiane górskie. Opakowanie max. 5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łatki owsiane górskie – produkt spożywczy, otrzymany przez przetworzenie oczyszczonego ziarna owsa (pokrojonego ziarna), poddanego płatkowaniu, zabiegom hydrotermicznym oraz obłuszczeniu. Konsystencja sypka bez grudek, w postaci drobnych płatków, barwa szarobiała z różnymi odcieniami, smak I zapach charakterystyczny dla płatków owsianych, lekko orzechow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kwaśny, zanieczyszczenia mechaniczne i organiczne, objawy pleśnienia i psucia, zawilgocenie, obecność szkodników żywych, martwych oraz ich pozostałości, uszkodzenia mechaniczne opakowań, zabrudzenie ,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Mąka pszenna typ 500. Opakowanie max. 1 kg.</w:t>
            </w:r>
            <w:r>
              <w:rPr>
                <w:rFonts w:cs="Arial" w:ascii="Arial" w:hAnsi="Arial"/>
                <w:sz w:val="18"/>
                <w:szCs w:val="18"/>
                <w:lang w:val="pl-PL"/>
              </w:rPr>
              <w:t xml:space="preserve">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sz w:val="18"/>
                <w:szCs w:val="18"/>
                <w:lang w:val="pl-PL"/>
              </w:rPr>
              <w:t>Produkt spożywczy otrzymany przez rozdrobnienie oczyszczonych ziaren pszenicy.</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sypka, drobnoziarnista bez grudek, barwa biała z odcieniem żółtym, smak  i zapach – charakterystyczny dla mąki pszennej.</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zanieczyszczenia mechaniczne i organiczne, cząstki kąkolu, objawy pleśnienia, psucia, zawilgocenie, obecność szkodników żywych, martwych i ich pozostałości, uszkodzenia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9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Ryż biały długoziarnist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p>
          <w:p>
            <w:pPr>
              <w:pStyle w:val="Domylnytekst"/>
              <w:snapToGrid w:val="false"/>
              <w:rPr>
                <w:rFonts w:ascii="Arial" w:hAnsi="Arial" w:cs="Arial"/>
                <w:b/>
                <w:b/>
                <w:bCs/>
                <w:sz w:val="18"/>
                <w:szCs w:val="18"/>
                <w:lang w:val="pl-PL"/>
              </w:rPr>
            </w:pPr>
            <w:r>
              <w:rPr>
                <w:rFonts w:cs="Arial" w:ascii="Arial" w:hAnsi="Arial"/>
                <w:sz w:val="18"/>
                <w:szCs w:val="18"/>
                <w:lang w:val="pl-PL"/>
              </w:rPr>
              <w:t>Ziarna zdrowe czyste, dobrze wykształcone, dojrzałe, jednolite pod względem długości, smak i zapach – dla ryżu surowego, oraz w czasie i po ugotowaniu smak i zapach swoisty dla ryżu, barwa biała lub kremowa prawie jednolita, ziarna ryżu nie obłuszczonego nie więcej niż 0,1%, zawartość ryżu brązowego nie więcej niż 0,5%, ziarna z czerwonym prążkiem nie więcej niż 2%, ziarna łamane nie więcej niż 5%, ziarna kredowe nie więcej niż 3%. Opakowanie czyste, bez uszkodzeń mechanicznych.</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 np. stęchły, pleśni, gorzki, zanieczyszczenia mechaniczne i organiczne, objawy pleśnienia, psucia, zawilgocenie, obecność szkodników żywych, martwych oraz ich pozostałości, uszkodzenia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5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łatki kukurydziane.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ba max. 5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zawierający m.in. Emulgator, kukurydzę, cukier, sól, ekstrakt słodowy jęczmienn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jawy pleśnienia, psucia, obce zapachy i posmaki, obecność szkodników żywych, martwych i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 xml:space="preserve">Owoce, warzywa i podobne produkty </w:t>
            </w:r>
          </w:p>
          <w:p>
            <w:pPr>
              <w:pStyle w:val="Domylnytekst"/>
              <w:snapToGrid w:val="false"/>
              <w:rPr>
                <w:rFonts w:ascii="Arial" w:hAnsi="Arial" w:cs="Arial"/>
                <w:sz w:val="18"/>
                <w:szCs w:val="18"/>
                <w:lang w:val="pl-PL"/>
              </w:rPr>
            </w:pPr>
            <w:r>
              <w:rPr>
                <w:rFonts w:cs="Arial" w:ascii="Arial" w:hAnsi="Arial"/>
                <w:b w:val="false"/>
                <w:bCs w:val="false"/>
                <w:sz w:val="18"/>
                <w:szCs w:val="18"/>
                <w:lang w:val="pl-PL"/>
              </w:rPr>
              <w:t>(CPV 15300000-1)</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10.</w:t>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truskawkowy. Opakowanie/słoik max. 3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truskawk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truskawk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morelowy. Opakowanie/słoik max. 3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w:t>
            </w:r>
          </w:p>
          <w:p>
            <w:pPr>
              <w:pStyle w:val="Domylnytekst"/>
              <w:snapToGrid w:val="false"/>
              <w:rPr>
                <w:rFonts w:ascii="Arial" w:hAnsi="Arial" w:cs="Arial"/>
                <w:sz w:val="18"/>
                <w:szCs w:val="18"/>
                <w:lang w:val="pl-PL"/>
              </w:rPr>
            </w:pPr>
            <w:r>
              <w:rPr>
                <w:rFonts w:cs="Arial" w:ascii="Arial" w:hAnsi="Arial"/>
                <w:sz w:val="18"/>
                <w:szCs w:val="18"/>
                <w:lang w:val="pl-PL"/>
              </w:rPr>
              <w:t xml:space="preserve">z owoców morel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morel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Dżem niskosłodzony – brzoskwiniowy. Opakowanie/słoik max. 30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brzoskwin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brzoskwin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wiśniowy. Opakowanie/słoik max. 3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wiśn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wiśni.</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0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czarna porzeczka.</w:t>
            </w:r>
          </w:p>
          <w:p>
            <w:pPr>
              <w:pStyle w:val="Domylnytekst"/>
              <w:snapToGrid w:val="false"/>
              <w:rPr>
                <w:rFonts w:ascii="Arial" w:hAnsi="Arial" w:cs="Arial"/>
                <w:sz w:val="18"/>
                <w:szCs w:val="18"/>
                <w:lang w:val="pl-PL"/>
              </w:rPr>
            </w:pPr>
            <w:r>
              <w:rPr>
                <w:rFonts w:cs="Arial" w:ascii="Arial" w:hAnsi="Arial"/>
                <w:b/>
                <w:bCs/>
                <w:sz w:val="18"/>
                <w:szCs w:val="18"/>
                <w:lang w:val="pl-PL"/>
              </w:rPr>
              <w:t>Opakowanie/słoik max. 30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czarnej porzeczk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czarnej porzeczk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owidła śliwkowe (węgierkowe).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słoik max 34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owidła otrzymane z owoców – śliwek (węgierek), produkt o odpowiedniej zżelowanej konsystencji, wynik gotowania owoców świeżych (mrożonych, pasteryzowanych lub pulpy),     z dodatkiem cukru, kwasów spożywczych, syropów, pektyny i innych substancji dozwolonych, konsystencja – zżelowana smarowna masa, barwa charakterystyczna dla użytych składników, smak          i zapach charakterystyczny dla śliwek.</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objawy zapleśnienia, psucia, brak szczelnego zamknięcia słoika, brak oznakowania produktu, opakowanie uszkodzone mechanicznie i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Groszek konserwowy. Opakowanie puszka metalowa /4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ziarna młodego groszku luzem w zalewie konserwującej, ziarna całe nieuszkodzone, zalewa barwy żółto-zielonej, opalizująca lub mętna z osadem  tkanki roślinnej na dnie puszki, konsystencja miękka – wyrównana, smak i zapach charakterystyczny dla groszku, opakowanie szczelnie zamknięte.</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kwaśny, stęchły, niedostateczna ocena organoleptyczna, objawy zapleśnienia, psucia, uszkodzone opakowanie i zabrudzone, oznaki korozji.</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apryka konserwowa. </w:t>
            </w:r>
          </w:p>
          <w:p>
            <w:pPr>
              <w:pStyle w:val="Domylnytekst"/>
              <w:snapToGrid w:val="false"/>
              <w:rPr>
                <w:rFonts w:ascii="Arial" w:hAnsi="Arial" w:cs="Arial"/>
                <w:sz w:val="18"/>
                <w:szCs w:val="18"/>
                <w:lang w:val="pl-PL"/>
              </w:rPr>
            </w:pPr>
            <w:r>
              <w:rPr>
                <w:rFonts w:cs="Arial" w:ascii="Arial" w:hAnsi="Arial"/>
                <w:b/>
                <w:bCs/>
                <w:sz w:val="18"/>
                <w:szCs w:val="18"/>
                <w:lang w:val="pl-PL"/>
              </w:rPr>
              <w:t>Opakowanie/słoik max. 900 ml.</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walifikacyjne : </w:t>
            </w:r>
            <w:r>
              <w:rPr>
                <w:rFonts w:cs="Arial" w:ascii="Arial" w:hAnsi="Arial"/>
                <w:sz w:val="18"/>
                <w:szCs w:val="18"/>
                <w:lang w:val="pl-PL"/>
              </w:rPr>
              <w:t>produkt spożywczy, otrzymany z płatów świeżej papryki słodkiej, półsłodkiej, pozbawionych gniazd nasiennych i innych części niejadalnych, w zalewie octowej z dodatkiem soli, cukru, przypraw aromatyczno-smakowych, utrwalony przez pasteryzację w opakowaniu (słoik) szczelnie zamkniętym, wygląd – płaty papryki marynowane, konsystencja – papryka jędrna lekko miękka, nierozpadająca się, smak i zapach – charakterystyczny dla papryki, kwaśno-słodki.</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smak mocno słony, stęchły, niedostateczna ocena organoleptyczna produktu, rozpadająca się papryka, objawy pleśnienia, psucia, brak oznakowania produktu,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ów </w:t>
            </w:r>
          </w:p>
          <w:p>
            <w:pPr>
              <w:pStyle w:val="Domylnytekst"/>
              <w:snapToGrid w:val="false"/>
              <w:jc w:val="center"/>
              <w:rPr>
                <w:rFonts w:ascii="Arial" w:hAnsi="Arial" w:cs="Arial"/>
                <w:sz w:val="18"/>
                <w:szCs w:val="18"/>
                <w:lang w:val="pl-PL"/>
              </w:rPr>
            </w:pPr>
            <w:r>
              <w:rPr>
                <w:rFonts w:cs="Arial" w:ascii="Arial" w:hAnsi="Arial"/>
                <w:sz w:val="18"/>
                <w:szCs w:val="18"/>
                <w:lang w:val="pl-PL"/>
              </w:rPr>
              <w:t>3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hrzan tart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słoik max. 3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any ze świeżych tartych korzeni chrzanu z dodatkiem kwasu cytrynowego, wody, cukru, soli, regulatorów kwasowości  i innych dozwolonych dodatków, struktura – przetarta masa z zawartością drobnych fragmentów korzenia chrzanu, smak i zapach charakterystyczny dla chrzanu, lekko piekący, kwaśnosłodki, barwa biała lub kremowa, dopuszcza się rozwarstwienie przetartego chrzanu oraz barwę      o odcieniu szarawym.</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smak mocno słony, stęchły, niedostateczna ocena organoleptyczna produktu, objawy zapleśnienia, psucia, brak oznakowania,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rzecier ogórkow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 słoik max. 33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any w wyniku przetarcia ogórków kwaszonych, utrwalony w procesie pasteryzacji, z zawartością soli, kopru, czosnku, przypraw, struktura – przetarta masa z zawartością drobnych fragmentów ogórków i ich nasion, zapach i smak charakterystyczny dla ogórków prawidłowo ukwaszonych, aromatyczny, słonokwaśny, barwa oliwkowo-zielona o różnych odcieniach (charakterystyczna dla ogórków kwaszonych).</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niekwaśny, stęchły, niedostateczna ocena organoleptyczna produktu, objawy pleśnienia, psucia, obecność zanieczyszczeń mechanicznych, brak oznakowania produktu,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9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Szczaw konserwow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 słoik  max. 3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ze świeżych przetartych lub pokrojonych liści szczawiu, z dodatkiem soli kuchennej, wody, utrwalony przez pasteryzację, struktura – jednolita przetarta masa o barwie oliwkowo zielonej do ciemnozielonej, smak i zapach – charakterystyczny dla przecieru szczawiowego, lekko słony, dopuszcza się  rozwarstwienie masy szczawiowej.</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kwaśny, stęchły, niedostateczna ocena organoleptyczna produktu, objawy pleśnienia, psucia, brak oznakowania produktu,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ukurydza konserwowa. Opakowanie max. 400 g (puszka metalowa).</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ziarna młodej kukurydzy luzem w zalewie konserwującej, ziarna całe nieuszkodzone, zalewa barwy żółtawej i żółta, opalizująca lub mętna z osadem tkanki roślinnej na dnie opakowania, konsystencja miękka – wyrównana, smak i zapach charakterystyczny dla kukurydzy (bez obcych smaków I zapach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kwaśny, stęchły, niedostateczna ocena organoleptyczna, objawy pleśnienia, psucia, brak oznakowania produktu, uszkodzone mechanicznie opakowanie, zabrudzone, oznaki korozji na opakowani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oncentrat pomidorowy 30%. Opakowanie słoik max. 2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z rozgotowanych, przetartych pomidorów, poddany procesowi pasteryzacji, struktura                    i konsystencja – jednolita, gęsta, bez rozdziału składników, lekko kremowa, barwa czerwono-bordowa, właściwa dla zastosowanych surowców        i dodanych składników zapachowo-smakowych, jednolita w całej masie, smak i zapach kwaśny,            z wyczuwalnym smakiem pomidorów, zawartość substancji suchej nie mniej niż 30%.</w:t>
            </w:r>
          </w:p>
          <w:p>
            <w:pPr>
              <w:pStyle w:val="Domylnytekst"/>
              <w:snapToGrid w:val="false"/>
              <w:rPr>
                <w:lang w:val="pl-PL"/>
              </w:rPr>
            </w:pPr>
            <w:r>
              <w:rPr>
                <w:rFonts w:cs="Arial" w:ascii="Arial" w:hAnsi="Arial"/>
                <w:b/>
                <w:bCs/>
                <w:sz w:val="18"/>
                <w:szCs w:val="18"/>
                <w:lang w:val="pl-PL"/>
              </w:rPr>
              <w:t>Cechy dyskwalifikacyjne :</w:t>
            </w:r>
            <w:r>
              <w:rPr>
                <w:rFonts w:cs="Arial" w:ascii="Arial" w:hAnsi="Arial"/>
                <w:sz w:val="18"/>
                <w:szCs w:val="18"/>
                <w:lang w:val="pl-PL"/>
              </w:rPr>
              <w:t xml:space="preserve"> obce posmaki, zapachy, zmiana barwy, jej niejednolitość, trwałe rozwarstwienie składników, objawy pleśnienia, psucia, fermentacji, zaniżona wartość masy suchej (poniżej 30%), przekroczenie normy zawartości wody, konsystencja płynna, zanieczyszczenia mechaniczne, brak oznakowania produktu, uszkodzone mechanicznie opakowanie, zabrudzone.</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Rodzynki. Opakowanie/torebka max. 1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Struktura                       i konsystencja jednolita zwarta, barwa naturalna karmelowa, smak i zapach charakterystyczny dla rodzynek.</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y barwy, jej niejednolitość, zdeformowane kształty, zanieczyszczenia mechaniczne, objawy pleśnienia, psucia, brak oznakowania produktu, jego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Sok owocowo-warzywny, przecierowy, różne smaki. Opakowanie/butelka max. 900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ok owocowo-warzywny o smaku banan, marchew, jabłko, wykonany z przecierów m.in. : marchwi, bananów, jabłek oraz wody i innych dozwolonych do stosowania składników.</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gorzki, mocno kwaśny, stęchły, mdły, zanieczyszczenia mechaniczne, objawy psucia, fermentacji, pleśnienia, zmiana barwy, brak oznakowania produktu, uszkodzenie mechaniczne opakowania, zabrudzenie.</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litrów</w:t>
            </w:r>
          </w:p>
          <w:p>
            <w:pPr>
              <w:pStyle w:val="Domylnytekst"/>
              <w:snapToGrid w:val="false"/>
              <w:jc w:val="center"/>
              <w:rPr>
                <w:rFonts w:ascii="Arial" w:hAnsi="Arial" w:cs="Arial"/>
                <w:sz w:val="18"/>
                <w:szCs w:val="18"/>
                <w:lang w:val="pl-PL"/>
              </w:rPr>
            </w:pPr>
            <w:r>
              <w:rPr>
                <w:rFonts w:cs="Arial" w:ascii="Arial" w:hAnsi="Arial"/>
                <w:sz w:val="18"/>
                <w:szCs w:val="18"/>
                <w:lang w:val="pl-PL"/>
              </w:rPr>
              <w:t>1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Śliwki suszone bez pestki . 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śliwki – owoce różnych odmian śliwek  sklasyfikowane do suszenia, pozbawione pestek, dostarczone w stanie suszu. Smak i zapach – charakterystyczny dla śliwek, aromatyczny, słodko-kwaśny, barwa charakterystyczna dla gatunku śliwek, konsystencja lekko elastyczna nie zlepiająca się przy nacisku, śliwki niepozlepiane, susz o małej wilgotności.</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spalenizna, uszkodzenia spowodowane przez choroby, owady, szkodniki, objawy pleśnienia, psucia, stęchłość, obecność szkodników żywych, martwych    i ich pozostałości, brak oznakowania produktu, uszkodzenia mechaniczne opakowań,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3</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Groch łuskany połówki. Opakowanie: worek max 5kg</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barwa -żółta do pomarańczowej, wilgotność nie większa niż 15,3%, smak i zapach – charakterystyczny dla grochu</w:t>
            </w:r>
          </w:p>
          <w:p>
            <w:pPr>
              <w:pStyle w:val="Domylnytekst"/>
              <w:snapToGrid w:val="false"/>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obce posmaki, zapachy np. stęchły, pleśni, gorzki, zanieczyszczenia mechaniczne i organiczne, objawy pleśnienia, psucia, zawilgocenie, obecność szkodników żywych, martwych oraz ich pozostałości, brak oznakowania opakowań, ich uszkodzenia mechaniczne, zabrudzenia.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Fasola “Jaś” średni.  Opakowanie: worek max 5kg</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barwa  - biała, wilgotność nie większa niż 15,3%, smak i zapach – charakterystyczny dla fasoli</w:t>
            </w:r>
          </w:p>
          <w:p>
            <w:pPr>
              <w:pStyle w:val="Domylnytekst"/>
              <w:snapToGrid w:val="false"/>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obce posmaki, zapachy np. stęchły, pleśni, gorzki, zanieczyszczenia mechaniczne i organiczne, objawy pleśnienia, psucia, zawilgocenie, ziarna przebarwione,obecność szkodników żywych, martwych oraz ich pozostałości, brak oznakowania opakowań, ich uszkodzenia mechaniczne, zabrudzenia. </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lang w:val="pl-PL"/>
              </w:rPr>
            </w:pPr>
            <w:r>
              <w:rPr>
                <w:rFonts w:cs="Arial" w:ascii="Arial" w:hAnsi="Arial"/>
                <w:b/>
                <w:bCs/>
                <w:sz w:val="18"/>
                <w:szCs w:val="18"/>
                <w:lang w:val="pl-PL"/>
              </w:rPr>
              <w:t>VI.</w:t>
            </w:r>
          </w:p>
        </w:tc>
        <w:tc>
          <w:tcPr>
            <w:tcW w:w="4351" w:type="dxa"/>
            <w:tcBorders>
              <w:left w:val="single" w:sz="2" w:space="0" w:color="000000"/>
              <w:bottom w:val="single" w:sz="2" w:space="0" w:color="000000"/>
            </w:tcBorders>
          </w:tcPr>
          <w:p>
            <w:pPr>
              <w:pStyle w:val="Domylnytekst"/>
              <w:snapToGrid w:val="false"/>
              <w:rPr>
                <w:lang w:val="pl-PL"/>
              </w:rPr>
            </w:pPr>
            <w:r>
              <w:rPr>
                <w:lang w:val="pl-PL"/>
              </w:rPr>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Cukier i produkty pokrewne</w:t>
            </w:r>
            <w:r>
              <w:rPr>
                <w:rFonts w:cs="Arial" w:ascii="Arial" w:hAnsi="Arial"/>
                <w:b w:val="false"/>
                <w:bCs w:val="false"/>
                <w:sz w:val="18"/>
                <w:szCs w:val="18"/>
                <w:lang w:val="pl-PL"/>
              </w:rPr>
              <w:t xml:space="preserve">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CPV 15830000-5)</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iód pszczeli wielokwiatowy, naturalny, nektarowy. Opakowanie/słoik max. 5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Cechy klasyfikacyjne :</w:t>
            </w:r>
            <w:r>
              <w:rPr>
                <w:rFonts w:cs="Arial" w:ascii="Arial" w:hAnsi="Arial"/>
                <w:sz w:val="18"/>
                <w:szCs w:val="18"/>
                <w:lang w:val="pl-PL"/>
              </w:rPr>
              <w:t xml:space="preserve"> struktura jednorodna, kolor jasnokremowy do żółtobrązowego, smak łagodny, zapach podobny do wosku pszczelego, konsystencja półpłynna (tzw. patoka) o ciężarze właściwym 1,4     (1l miodu waży 1,4 kg).</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masa miodu skrystalizowana, zanieczyszczenia mechaniczne,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Cukier biały. Opakowanie/torba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otrzymany       z buraków cukrowych, pakowany w torby papierowe jedno lub dwuwarstwowe. Opakowania powinny być czyste, suche, bez uszkodzeń mechanicznych, wolne od szkodników oraz obcych zapachów, konsystencja sypka, drobnoziarnista, barwa biała, smak i zapach charakterystyczny dla cukru, dopuszcza się nieliczn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acyjne :</w:t>
            </w:r>
            <w:r>
              <w:rPr>
                <w:rFonts w:cs="Arial" w:ascii="Arial" w:hAnsi="Arial"/>
                <w:sz w:val="18"/>
                <w:szCs w:val="18"/>
                <w:lang w:val="pl-PL"/>
              </w:rPr>
              <w:t xml:space="preserve">  obce posmaki, zapachy, objawy pleśnienia, psucia, zawilgocenie, obecność szkodników żywych, martwych oraz ich pozostałości, słaba rozpuszczalność w wodzie, zanieczyszczenia mechaniczne i organiczne, brak oznakowania produktu, uszkodzenia mechaniczne opakowania, zabrudzenia, trwałe zbryl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ukier waniliowy. Opakowanie/torebka 32 g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 xml:space="preserve"> produkt przeznaczony do poprawy smaku i zapachu przygotowywanych potraw, smak i zapach aromatyczny, charakterystyczny dla  cukru waniliowego, struktura     i konsystencja sypka, bez grudek, barwa biała.</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posmaki, zapachy, objawy pleśnienia, psucia, zawilgocenie, obecność szkodników żywych, martwych oraz ich pozostałości, brak oznakowania opakowań, uszkodzenia mechaniczne opakowań, zabrudzeni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9</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3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Cukier puder. Opakowanie/torba max. 5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jest to produkt spożywczy powstały ze zwykłego cukru, poddanego procesowi rozdrabniania, z dodatkiem dozwolonych do stosowania substancji  zapobiegających zbrylaniu się cukru, konsystencja sypka, barwa biała, smak słodki, dobra rozpuszczalność w wodzie.</w:t>
            </w:r>
          </w:p>
          <w:p>
            <w:pPr>
              <w:pStyle w:val="Domylnytekst"/>
              <w:snapToGrid w:val="false"/>
              <w:rPr>
                <w:rFonts w:ascii="Arial" w:hAnsi="Arial" w:eastAsia="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wilgocenie, objawy psucia, słaba rozpuszczalność w wodzie, zanieczyszczenia mechaniczne                    i organiczne, trwałe zbrylenia, uszkodzenie mechaniczne opakowania, zabrudzenia, brak oznakowania produktu.</w:t>
            </w:r>
          </w:p>
          <w:p>
            <w:pPr>
              <w:pStyle w:val="Domylnytekst"/>
              <w:snapToGrid w:val="false"/>
              <w:rPr>
                <w:rFonts w:ascii="Arial" w:hAnsi="Arial" w:cs="Arial"/>
                <w:sz w:val="18"/>
                <w:szCs w:val="18"/>
                <w:lang w:val="pl-PL"/>
              </w:rPr>
            </w:pPr>
            <w:r>
              <w:rPr>
                <w:rFonts w:eastAsia="Arial" w:cs="Arial" w:ascii="Arial" w:hAnsi="Arial"/>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Syrop cukrowy – zaprawa do napojów, różne smaki. Opakowanie /butelka max. 10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jest to kompozycja wykonana z soków owocowych, dla sporządzania napojów, barwa i smak charakterystyczny dla smaku którego dotyczy, konsystencja oleista, syrop                z zagęszczonego soku, wysokosłodzony, ekstrakt 62%.</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zanieczyszczenia mechaniczne             i organiczne, objawy psucia, brak oznakowania opakowania produktu, jego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3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Makaron niegotowany    </w:t>
            </w:r>
            <w:r>
              <w:rPr>
                <w:rFonts w:cs="Arial" w:ascii="Arial" w:hAnsi="Arial"/>
                <w:b w:val="false"/>
                <w:bCs w:val="false"/>
                <w:sz w:val="18"/>
                <w:szCs w:val="18"/>
                <w:lang w:val="pl-PL"/>
              </w:rPr>
              <w:t>(CPV 158511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karon  – “ nitki ” . 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z mąki pszennej makaronowej, wytwarzanej z wysokiej jakości pszenicy i wody, formowany w różne formy (nitka). Produkt sypki, kolor złocisty, zapach – naturalny. Po ugotowaniu dość sprężysty, tward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makaron po ugotowaniu mało sprężysty, miękki, makaron się skleja, obecność szkodników żywych, martwych i ich pozostałości, objawy zawilgocenia, pleśni, obce zapachy,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Makaron – “ świderki ” .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z mąki pszennej makaronowej, wytwarzanej z wysokiej jakości pszenicy i wody, formowany w różne formy (świderki). Produkt sypki, kolor złocisty, zapach – naturalny. Po ugotowaniu dość sprężysty, tward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makaron po ugotowaniu mało sprężysty, miękki, makaron się skleja, obecność szkodników żywych, martwych i ich pozostałości, objawy zawilgocenia, pleśni, obce zapachy,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III.</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Kawa, herbata i podobne produkty</w:t>
            </w:r>
          </w:p>
          <w:p>
            <w:pPr>
              <w:pStyle w:val="Domylnytekst"/>
              <w:snapToGrid w:val="false"/>
              <w:rPr>
                <w:rFonts w:ascii="Arial" w:hAnsi="Arial" w:cs="Arial"/>
                <w:sz w:val="18"/>
                <w:szCs w:val="18"/>
                <w:lang w:val="pl-PL"/>
              </w:rPr>
            </w:pPr>
            <w:r>
              <w:rPr>
                <w:rFonts w:cs="Arial" w:ascii="Arial" w:hAnsi="Arial"/>
                <w:b w:val="false"/>
                <w:bCs w:val="false"/>
                <w:sz w:val="18"/>
                <w:szCs w:val="18"/>
                <w:lang w:val="pl-PL"/>
              </w:rPr>
              <w:t>(CPV 15860000-4)</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wa zbożowa rozpuszczalna. Opakowanie/pudełko max. 1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wykonany m.in. z : jęczmienia, żyta, cykorii, buraka cukrowego, zapach charakterystyczny dla kawy zbożowej, konsystencja sypka, kolor jasnobrązow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wilgocenie, objawy psucia, pleśni, obecność szkodników żywych, martwych i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Herbata czarna granulowana.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jest to produkt spożywczy, struktura i konsystencja sypka, granulat bez zbryleń, barwa charakterystyczna – zbliżona do czarnej, smak i zapach charakterystyczny dla herbat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i organiczne, objawy pleśnienia, psucia, zawilgocenie, obecność szkodników żywych, martwych oraz ich pozostałości, zbrylenia, brak oznakowania opakowania,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X.</w:t>
            </w:r>
          </w:p>
        </w:tc>
        <w:tc>
          <w:tcPr>
            <w:tcW w:w="4351" w:type="dxa"/>
            <w:tcBorders>
              <w:left w:val="single" w:sz="2" w:space="0" w:color="000000"/>
              <w:bottom w:val="single" w:sz="2" w:space="0" w:color="000000"/>
            </w:tcBorders>
          </w:tcPr>
          <w:p>
            <w:pPr>
              <w:pStyle w:val="Domylnytekst"/>
              <w:snapToGrid w:val="false"/>
              <w:rPr>
                <w:rFonts w:ascii="Arial" w:hAnsi="Arial" w:eastAsia="Arial" w:cs="Arial"/>
                <w:b/>
                <w:b/>
                <w:bCs/>
                <w:sz w:val="18"/>
                <w:szCs w:val="18"/>
                <w:lang w:val="pl-PL"/>
              </w:rPr>
            </w:pPr>
            <w:r>
              <w:rPr>
                <w:rFonts w:cs="Arial" w:ascii="Arial" w:hAnsi="Arial"/>
                <w:b/>
                <w:bCs/>
                <w:sz w:val="18"/>
                <w:szCs w:val="18"/>
                <w:lang w:val="pl-PL"/>
              </w:rPr>
              <w:t xml:space="preserve">Przyprawy i przyprawy korzenne </w:t>
            </w:r>
          </w:p>
          <w:p>
            <w:pPr>
              <w:pStyle w:val="Domylnytekst"/>
              <w:snapToGrid w:val="false"/>
              <w:rPr>
                <w:rFonts w:ascii="Arial" w:hAnsi="Arial" w:cs="Arial"/>
                <w:sz w:val="18"/>
                <w:szCs w:val="18"/>
                <w:lang w:val="pl-PL"/>
              </w:rPr>
            </w:pPr>
            <w:r>
              <w:rPr>
                <w:rFonts w:eastAsia="Arial" w:cs="Arial" w:ascii="Arial" w:hAnsi="Arial"/>
                <w:b/>
                <w:bCs/>
                <w:sz w:val="18"/>
                <w:szCs w:val="18"/>
                <w:lang w:val="pl-PL"/>
              </w:rPr>
              <w:t xml:space="preserve"> </w:t>
            </w:r>
            <w:r>
              <w:rPr>
                <w:rFonts w:cs="Arial" w:ascii="Arial" w:hAnsi="Arial"/>
                <w:b w:val="false"/>
                <w:bCs w:val="false"/>
                <w:sz w:val="18"/>
                <w:szCs w:val="18"/>
                <w:lang w:val="pl-PL"/>
              </w:rPr>
              <w:t>(CPV 15870000-7)</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Sól jodowana spożywcza. Opakowanie/woreczki foliow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w:t>
            </w:r>
            <w:r>
              <w:rPr>
                <w:rFonts w:cs="Arial" w:ascii="Arial" w:hAnsi="Arial"/>
                <w:sz w:val="18"/>
                <w:szCs w:val="18"/>
                <w:lang w:val="pl-PL"/>
              </w:rPr>
              <w:t>: chlorek sodu – NaCl,    z dodatkiem jodanu potasu KIO</w:t>
            </w:r>
            <w:r>
              <w:rPr>
                <w:rFonts w:cs="Arial" w:ascii="Arial" w:hAnsi="Arial"/>
                <w:sz w:val="12"/>
                <w:szCs w:val="12"/>
                <w:lang w:val="pl-PL"/>
              </w:rPr>
              <w:t>3</w:t>
            </w:r>
            <w:r>
              <w:rPr>
                <w:rFonts w:cs="Arial" w:ascii="Arial" w:hAnsi="Arial"/>
                <w:sz w:val="18"/>
                <w:szCs w:val="18"/>
                <w:lang w:val="pl-PL"/>
              </w:rPr>
              <w:t>, produkt drobnokrystaliczny, barwa biała, bez obcego zapachu, smak słony.</w:t>
            </w:r>
          </w:p>
          <w:p>
            <w:pPr>
              <w:pStyle w:val="Domylnytekst"/>
              <w:snapToGrid w:val="false"/>
              <w:rPr>
                <w:lang w:val="pl-PL"/>
              </w:rPr>
            </w:pPr>
            <w:r>
              <w:rPr>
                <w:rFonts w:cs="Arial" w:ascii="Arial" w:hAnsi="Arial"/>
                <w:b/>
                <w:bCs/>
                <w:sz w:val="18"/>
                <w:szCs w:val="18"/>
                <w:lang w:val="pl-PL"/>
              </w:rPr>
              <w:t xml:space="preserve">Cechy dyskwalifikacyjne :  </w:t>
            </w:r>
            <w:r>
              <w:rPr>
                <w:rFonts w:cs="Arial" w:ascii="Arial" w:hAnsi="Arial"/>
                <w:sz w:val="18"/>
                <w:szCs w:val="18"/>
                <w:lang w:val="pl-PL"/>
              </w:rPr>
              <w:t>obce posmaki, zapachy, zanieczyszczenia mechaniczne i organiczne, zawilgocenie, trwałe zbrylenia, brak oznakowania opakowań, ich uszkodzenie mechaniczne, zabrudzenia.</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ynamon mielon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torebka max.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z wysuszonych i zmielonych kawałków kory drzewa rodzaju Cinnammonum, struktura              i konsystencja – sypka, jednolity proszek, barwa jasnobrązowa do brunatnej, jednolita, smak – słodkawo korzenny lekko piekący, zapach charakterystyczny intensywny, dopuszcza się nieliczne łatwo rozsypujące się zbrylenia oraz ciemniejsze cząstki pochodzące z zastosowanych surowc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dostateczna ocena organoleptyczna produktu, zanieczyszczenia mechaniczne i organiczne, objawy pleśnienia, psucia, zawilgocenie, trwałe zbrylenia, obecność szkodników żywych, martwych i ich pozostałości, obecność bakterii salmonelli, gronkowców chorobotwórczych i z grupy bakterii beztlenowych, brak oznakowania opakowania,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Liść laurowy. Opakowanie/torebka max. 6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wysuszenie liści laurowych,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apryka mielona słodka, czerwona. Opakowanie/ torebka max.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struktura i konsystencja – sypka, barwa naturalna, niejednolita, właściwa użytym składnikom, smak i zapach : -aromatyczny zapach i słodkawy smak – papryki słodkiej, - aromatyczny zapach i ostry, piekący smak  – papryki ostrej, dopuszcza się niewielkie, łatwo rozsypujące się zbrylenia.</w:t>
            </w:r>
          </w:p>
          <w:p>
            <w:pPr>
              <w:pStyle w:val="Domylnytekst"/>
              <w:snapToGrid w:val="false"/>
              <w:rPr>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Ziele angielskie. Opakowanie/torebka max. 2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wysuszenie ziela angielskiego (Pimenta diolican), przeznaczony do poprawienia smaku i zapachu przygotowywanych potraw, barwa naturalna, niejednolita, właściwa użytym składnikom, smak          i zapach – aromatyczny, charakterystyczny dla składników.</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Majeranek suszon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max. 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przez wysuszenie ziela majera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sz w:val="18"/>
                <w:szCs w:val="18"/>
                <w:lang w:val="pl-PL"/>
              </w:rPr>
              <w:t>Cechy dyskwalifikujące :   obce posmaki, zapachy, zanieczyszczenia mechaniczne, objawy pleśnienia, psucia, zawilgocenie, obecność bakterii salmonelli       i z grupy coli, obecność szkodników żywych, martwych i ich pozostałości, brak oznakowania produktu, uszkodzenia mechaniczne opakowania, zabrudzeni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zosnek granulowany. </w:t>
            </w:r>
          </w:p>
          <w:p>
            <w:pPr>
              <w:pStyle w:val="Domylnytekst"/>
              <w:snapToGrid w:val="false"/>
              <w:rPr>
                <w:rFonts w:ascii="Arial" w:hAnsi="Arial" w:cs="Arial"/>
                <w:sz w:val="18"/>
                <w:szCs w:val="18"/>
                <w:lang w:val="pl-PL"/>
              </w:rPr>
            </w:pPr>
            <w:r>
              <w:rPr>
                <w:rFonts w:cs="Arial" w:ascii="Arial" w:hAnsi="Arial"/>
                <w:b/>
                <w:bCs/>
                <w:sz w:val="18"/>
                <w:szCs w:val="18"/>
                <w:lang w:val="pl-PL"/>
              </w:rPr>
              <w:t>Opakowanie/torebka max. 2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przez wysuszenie czos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4.</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Pieprz czarny mielony, prawdziwy. Opakowanie/torebka max. 2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uzyskuje się poprzez zbiór niedojrzałych owoców krzewu, zebrane owoce wysuszone zostają zmielone, przeznaczony do poprawienia smaku i zapachu, struktura                       i konsystencja – sypka, barwa naturalna, niejednolita, właściwa użytym składnikom, smak i zapach – aromatyczny, charakterystyczny smak pieprzu pochodzi od zawartej w nim piperyny, dopuszcza się niewielki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3</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4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ałka muszkatałowa mielona. </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Opakowanie:  torebka max 30 g.</w:t>
            </w:r>
          </w:p>
          <w:p>
            <w:pPr>
              <w:pStyle w:val="Domylnytekst"/>
              <w:snapToGrid w:val="false"/>
              <w:rPr>
                <w:rFonts w:ascii="Arial" w:hAnsi="Arial" w:cs="Arial"/>
                <w:b/>
                <w:b/>
                <w:bCs/>
                <w:sz w:val="18"/>
                <w:szCs w:val="18"/>
                <w:lang w:val="pl-PL"/>
              </w:rPr>
            </w:pPr>
            <w:r>
              <w:rPr>
                <w:rFonts w:cs="Arial" w:ascii="Arial" w:hAnsi="Arial"/>
                <w:b w:val="false"/>
                <w:bCs w:val="false"/>
                <w:sz w:val="18"/>
                <w:szCs w:val="18"/>
                <w:lang w:val="pl-PL"/>
              </w:rPr>
              <w:t>Produkt przeznaczony do poprawy smaku i zapachu potraw.</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barwa naturalna, smak </w:t>
            </w:r>
          </w:p>
          <w:p>
            <w:pPr>
              <w:pStyle w:val="Domylnytekst"/>
              <w:snapToGrid w:val="false"/>
              <w:rPr>
                <w:rFonts w:ascii="Arial" w:hAnsi="Arial" w:cs="Arial"/>
                <w:b/>
                <w:b/>
                <w:bCs/>
                <w:sz w:val="18"/>
                <w:szCs w:val="18"/>
                <w:lang w:val="pl-PL"/>
              </w:rPr>
            </w:pPr>
            <w:r>
              <w:rPr>
                <w:rFonts w:cs="Arial" w:ascii="Arial" w:hAnsi="Arial"/>
                <w:b w:val="false"/>
                <w:bCs w:val="false"/>
                <w:sz w:val="18"/>
                <w:szCs w:val="18"/>
                <w:lang w:val="pl-PL"/>
              </w:rPr>
              <w:t>i zapach charakterystyczny dla gałki muszkatałowej.</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i zapachy, zanieczyszczenia mechaniczne, objawy pleśnienia, psucie, zawilgocenia, obecność bakterii salmonelli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 xml:space="preserve">i z grupy coli, obecność szkodników żywych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i martwych oraz ich pozostałości, brak oznakowania opakowań, uszkodzenia mechaniczne opakowań, zabrudzenia.</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0,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4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Zioła prowansalskie mieszanka. Opakowanie/torebka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wysuszenie ziół rozmarynu, bazyli, tymianku, szałwi, mięty pieprzowej, cząbera ogrodowego, lebiodki, majeranku, przeznaczony do poprawienia smaku i zapachu przygotowywanych potraw, barwa naturalna, niejednolita, właściwa użytym składnikom, smak i zapach aromatyczny, charakterystyczny użytym składnikom.</w:t>
            </w:r>
          </w:p>
          <w:p>
            <w:pPr>
              <w:pStyle w:val="Domylnytekst"/>
              <w:snapToGrid w:val="false"/>
              <w:rPr>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e.</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2,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4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Kminek cały. Opakowanie/torebka max. 22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p>
          <w:p>
            <w:pPr>
              <w:pStyle w:val="Domylnytekst"/>
              <w:snapToGrid w:val="false"/>
              <w:rPr>
                <w:rFonts w:ascii="Arial" w:hAnsi="Arial" w:cs="Arial"/>
                <w:b/>
                <w:b/>
                <w:bCs/>
                <w:sz w:val="18"/>
                <w:szCs w:val="18"/>
                <w:lang w:val="pl-PL"/>
              </w:rPr>
            </w:pPr>
            <w:r>
              <w:rPr>
                <w:rFonts w:cs="Arial" w:ascii="Arial" w:hAnsi="Arial"/>
                <w:sz w:val="18"/>
                <w:szCs w:val="18"/>
                <w:lang w:val="pl-PL"/>
              </w:rPr>
              <w:t>struktura i konsystencja – sypka,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0,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rzyprawa warzywna do potraw.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0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 strukturze i konsystencji sypkiej, barwa naturalna, niejednolita, właściwa użytym składnikom, smak          i zapach – aromatyczny zapach i słodkawy smak zawierający suszone warzywa oraz inne dozwolone substancje. Zawartość warzyw suszonych min. 15%.</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jawy pleśnienia, psucia, obce zapachy, trwałe zbrylenia, obecność szkodników żywych, martwych i ich pozostałości, brak oznakowania produktu, uszkodzenie mechaniczne opakowania, zabrudzeni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rzyprawa do zup i sosów w płynie. Opakowanie/butelka max. 1000 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 konsystencji płynnej, aromatyczna, barwa brązowa, zapach intensywny, zawierająca dozwolone substancje wzmacniające smak, aromat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nieczyszczenia mechaniczne i organiczne, obce zapachy,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12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wasek cytrynow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max.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struktura i konsystencja – sypka, drobne kryształki bez grudek i zlepów lub proszek, barwa – bezbarwne kryształki lub biały proszek, smak – silnie kwaśny, zapach – bezwonny, dopuszcza się nieliczne łatwo rozsypujące się zbrylenia.</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objawy zawilgocenia, trwałe zbrylenia, obecność kwasu szczawiowego, żelazocyjanku potasowego, brak oznakowania produktu, uszkodzenia mechaniczne opakowania, zabrudzenia.</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Aromaty do ciast, różne smaki. Opakowanie/buteleczka 10 ml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 xml:space="preserve"> produkt spożywczy, przeznaczony do szybkiego aromatyzowania pieczonych ciast, zawierający substancje aromatyzujące naturalne i identyczne z naturalnymi, olejki eteryczne, nośniki substancji, struktura płynna, jednorodna.</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posmaki, zapachy, zanieczyszczenia mechaniczn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 </w:t>
            </w:r>
          </w:p>
          <w:p>
            <w:pPr>
              <w:pStyle w:val="Domylnytekst"/>
              <w:snapToGrid w:val="false"/>
              <w:jc w:val="center"/>
              <w:rPr>
                <w:rFonts w:ascii="Arial" w:hAnsi="Arial" w:cs="Arial"/>
                <w:sz w:val="18"/>
                <w:szCs w:val="18"/>
                <w:lang w:val="pl-PL"/>
              </w:rPr>
            </w:pPr>
            <w:r>
              <w:rPr>
                <w:rFonts w:cs="Arial" w:ascii="Arial" w:hAnsi="Arial"/>
                <w:sz w:val="18"/>
                <w:szCs w:val="18"/>
                <w:lang w:val="pl-PL"/>
              </w:rPr>
              <w:t>0,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Soda oczyszczona.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max. 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środek służący do spulchniania ciast, regulacji PH potraw, usztywniania piany z białek, pochłaniania nieprzyjemnych zapachów, nazywany wodorowęglanem sodu, struktura i konsystencja – sypka, barwa biał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ce zapachy, zanieczyszczenia mechaniczne, brak oznakowania produktu, uszkodzone mechanicznie opakowani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0,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3.</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Ketchup łagodny. Opakowanie/butelka max. 50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 jednolita, półpłynna do gęstej, bez rozdziału składników, lekko kremowa, barwa – czerwona, właściwa dla zastosowanych surowców i dodanych składników zapachowo-smakowych, dopuszcza się występowanie czarnych punkcików pochodzących od zastosowanych przypraw, jednolita w całej masie, smak i zapach – kwaśny, lekko piekący, słonawy, właściwy dla ketchupu z wyczuwalnym zapachem       i smakiem pomidorów, zawartość koncentratu pomidorowego min. 35%, ketchup pakowany w butelki plastikowe z sylikonowym zaworkiem, dopuszcza się nieznaczną ilość większych cząstek przypraw, smak charakterystyczny dla rodzaju ketchupu.</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trwałe rozwarstwienie składników, objawy pleśnienia, fermentacji, psucia, zaniżona zawartość masy suchej, przekroczenie normy zawartości wody i metali, zanieczyszczenia mechaniczne, zapleśnieni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jonez . Opakowanie/słoik max. 700 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 jednolita, kremowa, gładka, gęsta, barwa jasnokremowa do żółtej, jednolita w całej masie, smak i zapach – czysty, łagodny, charakterystyczny dla majonezu, zawartość tłuszczu nie mniej niż 50,5% - 78,5%, zawartość żółtka jaja kurzego nie mniej niż 6,0%, majonez pakowany w słoiki szklane zabezpieczające produkt przed zewnętrznymi zanieczyszczeniam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trwałe rozwarstwienie lub obecność widocznych kropel oleju, objawy pleśnienia, jełczenia, psucia, zaniżona zawartość tłuszczu, przekroczenie normy zawartości wody           i metali, zanieczyszczenia mechaniczne, obecność bakterii gronkowców, salmonella i z grupy coli,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5.</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Musztarda stołowa. Opakowanie/słoik max. 25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 jednolita, gładka, barwa właściwa dla zastosowanych surowców i dodanych składników zapachowo-smakowych, dopuszcza się występowanie czarnych punkcików w przypadku stosowania gorczycy czarnej, jednolita w całej masie, smak           i zapach – łagodny, właściwy dla musztardy                z wyczuwalnym zapachem przypraw, gorczycy, dopuszcza się nieznaczną ilość cząstek gorczycy        i przypra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trwałe rozwarstwienie składników, objawy pleśnienia, fermentacji, psucia, przekroczenie normy zawartości wody i metali, zanieczyszczenia mechaniczne,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Ocet spirytusowy 10%.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butelka max. 0,5 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ocet wyprodukowany    z przedestylowanego alkoholu pochodzenia rolniczego, struktura i konsystencja – jednolita, klarowna, płynna, barwa naturalna, przeźroczysta, smak i zapach – czysty, mocno-kwaśn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 zmętnienie, zanieczyszczenia mechaniczne, pozostałości po destylacji, pozostałości pofermentacyjne i ich produkty uboczne, sztuczne dodatki aromatyczno-smakow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17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Produkty dietetyczne  </w:t>
            </w:r>
            <w:r>
              <w:rPr>
                <w:rFonts w:cs="Arial" w:ascii="Arial" w:hAnsi="Arial"/>
                <w:b w:val="false"/>
                <w:bCs w:val="false"/>
                <w:sz w:val="18"/>
                <w:szCs w:val="18"/>
                <w:lang w:val="pl-PL"/>
              </w:rPr>
              <w:t>(CPV 15882000-4)</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malinowym. Opakowanie max.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jabłkowym. Opakowanie max.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bananowym. Opakowanie max.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brzoskwiniowym.  Opakowanie max.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morelowym. Opakowanie/torba max. 23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bananowym. Opakowanie/torba max. 23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truskawkowym. Opakowanie/torba max. 230g.</w:t>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malinowym. Opakowanie/torba max. 23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6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Chrupki kukurydziane bezglutenowe. Opakowanie/torba max. 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metodą smażenia lub ekstruzji z mąki lub grysu kukurydzianego, zawierające oprócz kukurydzy sól i olej roślinny, chrupki bezglutenowe, nie klejące się do podniebien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jawy pleśnienia, psucia, obce zapachy, obecność szkodników żywych, martwych i ich pozostałości,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6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karon niskobiałkowy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0,25-0,5 kg fabrycznie zamknięt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w:t>
            </w:r>
            <w:r>
              <w:rPr>
                <w:rFonts w:cs="Arial" w:ascii="Arial" w:hAnsi="Arial"/>
                <w:b w:val="false"/>
                <w:bCs w:val="false"/>
                <w:sz w:val="18"/>
                <w:szCs w:val="18"/>
                <w:lang w:val="pl-PL"/>
              </w:rPr>
              <w:t>Produkt spożywczy do postępowania dietetycznego w diecie niskobiałkowej, stosowany przy fenyloketonurii, posiadający w swoim składzie m.in.: skrobię pszenną, bezglutenową, skrobię kukurydzianą, substancję zagęszczającą, mono-i diglicerydy kwasów tłuszczowych. Produkt formowany w różne formy, sypki, kolor złocisty, zapach naturalny. Po ugotowaniu dość sprężysty, twardy.</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produktu, uszkodzenia mechaniczne opakowania, zabrudzenia, obecność szkodników żywych, martwych i ich pozostałości, objawy zawilgocenia, pleśni, obce zapachy, makaron po ugotowaniu mało sprężysty, miękki, sklejający się.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Zastępnik jajka, niskobiałkowy,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szczelne, fabrycznie zamykane max.2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do postępowania dietetycznego w diecie niskobiałkowej, stosowany przy fenyloketonurii, posiadający w swoim składzie m.in.: skrobię kukurydzianą, substancję zagęszczającą, barwnik. Produkt sypki, zapach naturalny, kolor biały przechodzący w kremowy.</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produktu, uszkodzenia mechaniczne opakowania, zabrudzenia, obecność szkodników żywych, martwych i ich pozostałości, objawy zawilgocenia, pleśni, obce zapachy.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ąka niskobiałkowa,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0,5 – 1,0 kg fabrycznie zamknięt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Produkt spożywczy do postępowania w diecie niskobiałkowej, stosowany przy fenyloketonurii, bezglutenowy, posiadający w swoim składzie m.in.: skrobię pszenną bezglutenową, skrobię kukurydzianą, glukozę, substancje zagęszczające, błonnik, mono i diglicerydy kwasów tłuszczowych. Produkt sypki, kolor biały, zapach charakterystyczny dla produktu.</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w:t>
            </w:r>
            <w:r>
              <w:rPr>
                <w:rFonts w:cs="Arial" w:ascii="Arial" w:hAnsi="Arial"/>
                <w:b w:val="false"/>
                <w:bCs w:val="false"/>
                <w:sz w:val="18"/>
                <w:szCs w:val="18"/>
                <w:lang w:val="pl-PL"/>
              </w:rPr>
              <w:t>Brak prawidłowego oznakowania produktu, uszkodzenia mechaniczne opakowania, zabrudzenia, obecność szkodników żywych, martwych i ich pozostałości, objawy zawilgocenia, pleśni, obce zapachy.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rkizy z nadzieniem o smaku kokosowym niskobiałkowe,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szczelne, fabrycznie zamykane, 150g – 21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do postępowania w diecie niskobiałkowej, stosowany przy fenyloketonurii, posiadający w swoim składzie m.in.: skrobię kukurydzianą, tłuszcze roślinne, skrobię pszenną bezglutenową, cukier, kwas, regulator kwasowości, syrop skrobiowy, błonnik, substancje zagęszczające, środek spulchniający, nadzienie o smaku kokosowym. Struktura i konsystencja zwarta, jednolita, łamliwa, barwa naturalna, bez plam, pęknięć, smak i zapach charakterystyczny dla produktu.</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produktu, uszkodzenia mechaniczne opakowania, zabrudzenia, obce posmaki, zapachy, zmiana barwy, jej niejednorodność, zdeformowane kształty, objawy pleśnienia, psucia, jełczenia,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Herbatniki niskobiałkowe,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 szczelne, fabrycznie zamykane, 130g – 160g.</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do postępowania w diecie niskobiałkowej, stosowany przy fenyloketonurii, posiadający w swoim składzie m.in.: skrobię kukurydzianą, tłuszcze roślinne, skrobię pszenną bezglutenową, cukier, syrop skrobiowy, błonnik, substancje zagęszczające, substancje spulchniające. Struktura i konsystencja zwarta, jednolita, łamliwa, barwa naturalna, bez plam, pęknięć, smak i zapach charakterystyczny dla produktu.</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uszkodzenia mechaniczne opakowania, zabrudzenia, obce posmaki, zapachy, zmiana barwy, jej niejednorodność, zdeformowane kształty, objawy pleśnienia, psucia, jełczenia,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Różne produkty spożywcze i produkty suszone.     </w:t>
            </w:r>
            <w:r>
              <w:rPr>
                <w:rFonts w:cs="Arial" w:ascii="Arial" w:hAnsi="Arial"/>
                <w:b w:val="false"/>
                <w:bCs w:val="false"/>
                <w:sz w:val="18"/>
                <w:szCs w:val="18"/>
                <w:lang w:val="pl-PL"/>
              </w:rPr>
              <w:t>(CPV 158900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7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alaretka, różne smaki. Opakowanie/torebka </w:t>
            </w:r>
          </w:p>
          <w:p>
            <w:pPr>
              <w:pStyle w:val="Domylnytekst"/>
              <w:snapToGrid w:val="false"/>
              <w:rPr>
                <w:rFonts w:ascii="Arial" w:hAnsi="Arial" w:cs="Arial"/>
                <w:b/>
                <w:b/>
                <w:bCs/>
                <w:sz w:val="18"/>
                <w:szCs w:val="18"/>
                <w:lang w:val="pl-PL"/>
              </w:rPr>
            </w:pPr>
            <w:r>
              <w:rPr>
                <w:rFonts w:cs="Arial" w:ascii="Arial" w:hAnsi="Arial"/>
                <w:b/>
                <w:bCs/>
                <w:sz w:val="18"/>
                <w:szCs w:val="18"/>
                <w:lang w:val="pl-PL"/>
              </w:rPr>
              <w:t>79g - 14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ywany poprzez wymieszanie substancji zagęszczających, substancji aromatycznych,              z dodatkiem substancji słodzących (lub bez dodatku), kwasów spożywczych i innych substancji dopuszczonych do stosowania, które po przyrządzeniu stanowią galaretkę gotową do spożycia, struktura i konsystencja – sypka, proszek drobnoziarnisty bez grudek, barwa galaretki zbliżona do barwy owocu deklarowanego w nazwie, smak         i zapach – charakterystyczny dla owocu deklarowanego w nazwie, dopuszcza się nieliczne, łatwo rozsypujące się zbrylenia, oraz ciemniejsze cząstki pochodzące z zastosowanych surowc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dostateczna ocena organoleptyczna produktu przed i po przyrządzaniu, zanieczyszczenia mechaniczne i organiczne, objawy pleśnienia, psucia, zawilgocenia, obecność szkodników żywych, martwych oraz ich pozostałości, obecność bakterii, salmonelli, gronkowców chorobotwórczych i z grupy coli, brak oznakowania opakowań, opakowanie uszkodzone mechanicznie,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isiel – różne smaki.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38 g- 75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przez wymieszanie substancji zagęszczających, substancji aromatycznych naturalnych, identycznych z naturalnymi lub syntetycznych, z dodatkiem substancji słodzących (lub bez dodatku) kwasów spożywczych i innych substancji dozwolonych do stosowania, które po przyrządzeniu stanowią kisiel gotowy do spożycia, struktura i konsystencja – sypka, proszek drobnoziarnisty bez grudek, barwa dla kisielu owocowego zbliżona do barwy owocu deklarowanego w nazwie, smak i zapach – charakterystyczny dla owocu lub deklarowanego dodatku aromatycznego, dopuszcza się nieliczne łatwo rozsypujące się zbrylenia, oraz ciemniejsze cząstki pochodzące          z zastosowanych surowców, dopuszcza się obecność zanieczyszczeń  ferromagnetycznych w ilości podanej w PN-A-94051.</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dostateczna ocena organoleptyczna produktu przed i po przyrządzeniu, zanieczyszczenia mechaniczne i organiczne,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eastAsia="Arial" w:cs="Arial" w:ascii="Arial" w:hAnsi="Arial"/>
                <w:sz w:val="18"/>
                <w:szCs w:val="18"/>
                <w:lang w:val="pl-PL"/>
              </w:rPr>
              <w:t xml:space="preserve"> </w:t>
            </w:r>
            <w:r>
              <w:rPr>
                <w:rFonts w:eastAsia="Arial" w:cs="Arial" w:ascii="Arial" w:hAnsi="Arial"/>
                <w:sz w:val="18"/>
                <w:szCs w:val="18"/>
                <w:lang w:val="pl-PL"/>
              </w:rPr>
              <w:t>73</w:t>
            </w:r>
            <w:r>
              <w:rPr>
                <w:rFonts w:cs="Arial" w:ascii="Arial" w:hAnsi="Arial"/>
                <w:sz w:val="18"/>
                <w:szCs w:val="18"/>
                <w:lang w:val="pl-PL"/>
              </w:rPr>
              <w:t xml:space="preserve">. </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Budyń, różne smaki. Opakowanie /torebka </w:t>
            </w:r>
          </w:p>
          <w:p>
            <w:pPr>
              <w:pStyle w:val="Domylnytekst"/>
              <w:snapToGrid w:val="false"/>
              <w:rPr>
                <w:rFonts w:ascii="Arial" w:hAnsi="Arial" w:cs="Arial"/>
                <w:b/>
                <w:b/>
                <w:bCs/>
                <w:sz w:val="18"/>
                <w:szCs w:val="18"/>
                <w:lang w:val="pl-PL"/>
              </w:rPr>
            </w:pPr>
            <w:r>
              <w:rPr>
                <w:rFonts w:cs="Arial" w:ascii="Arial" w:hAnsi="Arial"/>
                <w:b/>
                <w:bCs/>
                <w:sz w:val="18"/>
                <w:szCs w:val="18"/>
                <w:lang w:val="pl-PL"/>
              </w:rPr>
              <w:t>41 g -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przez wymieszanie substancji zagęszczających, substancji aromatycznych naturalnych, identycznych z naturalnymi lub syntetycznych, z dodatkiem substancji słodzących (lub bez dodatku ) kwasów spożywczych, mleka w proszku i innych substancji dozwolonych do stosowania, które po przyrządzeniu stanowią budyń gotowy do spożycia, struktura i konsystencja – sypka, proszek drobnoziarnisty bez grudek, barwa dla budyniu owocowego zbliżona do barwy owocu deklarowanego w nazwie, smak i zapach – charakterystyczny dla owocu lub deklarowanego dodatku aromatycznego np. wanilia – zapach waniliowy, dopuszcza się nieliczne łatwo rozsypujące się zbrylenia oraz ciemniejsze cząstki pochodzące z zastosowanych surowców.</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niedostateczna ocena organoleptyczna produktu przed i po przyrządzeniu, zanieczyszczenia mechaniczne i organiczne, 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7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roszek do pieczenia. </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Opakowanie/torebka 30 g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proszek do pieczenia jest sypką mieszaniną różnorodnych związków chemicznych, której podstawowym zadaniem jest spulchnianie produktów piekarniczych, zawierającym wodorowęglan sodu, regulator kwasowości, skrobię lub mąkę ziemniaczaną.</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posmaki, zapachy, trwałe zbrylenia, zawilgocenie, objawy psucia, zanieczyszczenia,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0,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5.</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Drożdże piekarskie prasowane. Opakowanie/kostka 100 g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ogi klasyfikacyjne : </w:t>
            </w:r>
            <w:r>
              <w:rPr>
                <w:rFonts w:eastAsia="Lucida Sans Unicode" w:cs="Arial" w:ascii="Arial" w:hAnsi="Arial"/>
                <w:b w:val="false"/>
                <w:bCs w:val="false"/>
                <w:sz w:val="18"/>
                <w:szCs w:val="18"/>
                <w:lang w:val="pl-PL"/>
              </w:rPr>
              <w:t>konsystencja ścisła, dopuszcza się wewnętrzną mazistość jeśli nie jest to połączone z przykrym zapachem rozkładającego się białka, barwa kremowa, dopuszczalny odcień szary, smak swoisty, zapach swoisty typowy dla drożdży, zawartość suchej masy drożdży nie mniej niż 30%.</w:t>
            </w:r>
          </w:p>
          <w:p>
            <w:pPr>
              <w:pStyle w:val="Domylnytekst"/>
              <w:snapToGrid w:val="false"/>
              <w:rPr>
                <w:rFonts w:ascii="Arial" w:hAnsi="Arial" w:cs="Arial"/>
                <w:b w:val="false"/>
                <w:b w:val="false"/>
                <w:bCs w:val="false"/>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zapachy obce,  posmak gorzki i pleśni, objawy psucia, brak oznakowania produktu, uszkodzone mechanicznie opakowanie, zabrudzenie.</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Nazwa produktu :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sz w:val="18"/>
                <w:szCs w:val="18"/>
                <w:lang w:val="pl-PL"/>
              </w:rPr>
            </w:pPr>
            <w:r>
              <w:rPr>
                <w:rFonts w:cs="Arial" w:ascii="Arial" w:hAnsi="Arial"/>
                <w:b w:val="false"/>
                <w:bCs w:val="false"/>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7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Barszcz biały. </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Opakowanie:  butelka plastikowa 0,5 l</w:t>
            </w:r>
          </w:p>
          <w:p>
            <w:pPr>
              <w:pStyle w:val="Domylnytekst"/>
              <w:snapToGrid w:val="false"/>
              <w:rPr>
                <w:rFonts w:ascii="Arial" w:hAnsi="Arial" w:cs="Arial"/>
                <w:b/>
                <w:b/>
                <w:bCs/>
                <w:sz w:val="18"/>
                <w:szCs w:val="18"/>
                <w:lang w:val="pl-PL"/>
              </w:rPr>
            </w:pPr>
            <w:r>
              <w:rPr>
                <w:rFonts w:cs="Arial" w:ascii="Arial" w:hAnsi="Arial"/>
                <w:b w:val="false"/>
                <w:bCs w:val="false"/>
                <w:sz w:val="18"/>
                <w:szCs w:val="18"/>
                <w:lang w:val="pl-PL"/>
              </w:rPr>
              <w:t>Produkt spożywczy wykonany z wody przegotowanej, mąki żytniej, soli kamiennej.</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struktura i konsystencja – charakterystyczna dla barszczu białego.</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i zapachy, zanieczyszczenia mechaniczne i organiczne, objawy pleśnienia, trwałe zbrylenia, obecność bakterii salmonelli, gronkowców chorobotwórczych, obecność szkodników żywych i martwych oraz ich pozostałości, uszkodzenia mechaniczne opakowań,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litrów</w:t>
            </w:r>
          </w:p>
          <w:p>
            <w:pPr>
              <w:pStyle w:val="Domylnytekst"/>
              <w:snapToGrid w:val="false"/>
              <w:jc w:val="center"/>
              <w:rPr>
                <w:rFonts w:ascii="Arial" w:hAnsi="Arial" w:cs="Arial"/>
                <w:sz w:val="18"/>
                <w:szCs w:val="18"/>
                <w:lang w:val="pl-PL"/>
              </w:rPr>
            </w:pPr>
            <w:r>
              <w:rPr>
                <w:rFonts w:cs="Arial" w:ascii="Arial" w:hAnsi="Arial"/>
                <w:sz w:val="18"/>
                <w:szCs w:val="18"/>
                <w:lang w:val="pl-PL"/>
              </w:rPr>
              <w:t>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ostki rosołowe drobiowe. Opakowanie/pudełko zawierające 6</w:t>
            </w:r>
            <w:r>
              <w:rPr>
                <w:rFonts w:eastAsia="Lucida Sans Unicode" w:cs="Arial" w:ascii="Arial" w:hAnsi="Arial"/>
                <w:b/>
                <w:bCs/>
                <w:sz w:val="18"/>
                <w:szCs w:val="18"/>
                <w:lang w:val="pl-PL"/>
              </w:rPr>
              <w:t>÷</w:t>
            </w:r>
            <w:r>
              <w:rPr>
                <w:rFonts w:eastAsia="Lucida Sans Unicode" w:cs="Arial" w:ascii="Arial" w:hAnsi="Arial"/>
                <w:b/>
                <w:bCs/>
                <w:sz w:val="18"/>
                <w:szCs w:val="18"/>
                <w:lang w:val="pl-PL"/>
              </w:rPr>
              <w:t>12 kostek po 1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jedna kostka na 0,5 l wody, produkt spożywczy o strukturze jednolitej, zwartej, zawierający warzywa suszone, dozwolone substancje wzmacniające smak, suszone mięso drobiowe, tłuszcz drobiowy, olej roślinny, inne dozwolone substancje, kolor i zapach charakterystyczny dla użytych składników.</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zapachy,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8.</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Kostki rosołowe wołowe. Opakowanie/pudełko zawierające 6</w:t>
            </w:r>
            <w:r>
              <w:rPr>
                <w:rFonts w:eastAsia="Lucida Sans Unicode" w:cs="Arial" w:ascii="Arial" w:hAnsi="Arial"/>
                <w:b/>
                <w:bCs/>
                <w:sz w:val="18"/>
                <w:szCs w:val="18"/>
                <w:lang w:val="pl-PL"/>
              </w:rPr>
              <w:t>÷</w:t>
            </w:r>
            <w:r>
              <w:rPr>
                <w:rFonts w:eastAsia="Lucida Sans Unicode" w:cs="Arial" w:ascii="Arial" w:hAnsi="Arial"/>
                <w:b/>
                <w:bCs/>
                <w:sz w:val="18"/>
                <w:szCs w:val="18"/>
                <w:lang w:val="pl-PL"/>
              </w:rPr>
              <w:t>12 kostek po 1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b w:val="false"/>
                <w:bCs w:val="false"/>
                <w:sz w:val="18"/>
                <w:szCs w:val="18"/>
                <w:lang w:val="pl-PL"/>
              </w:rPr>
              <w:t xml:space="preserve"> jedna kostka na 0,5 l wody, produkt spożywczy o strukturze jednolitej, zwartej, zawierający warzywa suszone, dozwolone substancje wzmacniające smak, ekstrakt mięsa wołowego, tłuszcz roślinny, inne dozwolone substancje, kolor i zapach charakterystyczny dla użytych składników.</w:t>
            </w:r>
          </w:p>
          <w:p>
            <w:pPr>
              <w:pStyle w:val="Domylnytekst"/>
              <w:snapToGrid w:val="false"/>
              <w:rPr>
                <w:rFonts w:ascii="Arial" w:hAnsi="Arial" w:cs="Arial"/>
                <w:b w:val="false"/>
                <w:b w:val="false"/>
                <w:bCs w:val="false"/>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obce zapachy, uszkodzenia mechaniczne opakowania, zabrudzenia, brak oznakowania produktu.</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Bułka tarta. Opakowanie/torba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rozdrobnienie wysuszonego pieczywa pszennego zwykłego i wyborowego, bez dodatku nasion, nadzień i zdobień, struktura i konsystencja – sypka , bez grudek, barwa naturalna, może być niejednolita, smak i zapach – charakterystyczny dla suszonego pieczywa, zawartość wody nie więcej niż 10%, zawartość tłuszczu w przeliczeniu na suchą masę nie więcej niż 3,0%, zawartość popiołu nierozpuszczalnego w 10% HCL nie więcej niż 0,20%, stopień rozdrobnienia (przesiew przez sito o wielkości pierwiastka kwadratowego z 1000 mikrometra nie mniej niż 90%.</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i organiczne, objawy pleśnienia, psucia, zawilgocenie, obecność bakterii salmonelli, obecność szkodników żywych, martwych oraz ich pozostałości, brak oznakowania produktów, uszkodzenia mechaniczne opakowań,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rzyby suszone - Kożlarz suszony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grzyby suszone,  zapach i smak charakterystyczny dla grzybów, susz o małej wilgotności (max. 12%), barwa niejednorodna, charakterystyczna dla suszonych grzybów.</w:t>
            </w:r>
          </w:p>
          <w:p>
            <w:pPr>
              <w:pStyle w:val="Domylnytekst"/>
              <w:snapToGrid w:val="false"/>
              <w:rPr>
                <w:rFonts w:ascii="Arial" w:hAnsi="Arial" w:eastAsia="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 xml:space="preserve">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eastAsia="Arial" w:cs="Arial"/>
                <w:sz w:val="18"/>
                <w:szCs w:val="18"/>
                <w:lang w:val="pl-PL"/>
              </w:rPr>
            </w:pPr>
            <w:r>
              <w:rPr>
                <w:rFonts w:eastAsia="Arial"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rzyby suszone - Podgrzybek suszony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grzyby suszone,  zapach i smak charakterystyczny dla grzybów, susz o małej wilgotności (max. 12%), barwa niejednorodna, charakterystyczna dla suszonych grzybów.</w:t>
            </w:r>
          </w:p>
          <w:p>
            <w:pPr>
              <w:pStyle w:val="Domylnytekst"/>
              <w:snapToGrid w:val="false"/>
              <w:rPr>
                <w:rFonts w:ascii="Arial" w:hAnsi="Arial" w:eastAsia="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cs="Arial"/>
                <w:sz w:val="18"/>
                <w:szCs w:val="18"/>
                <w:lang w:val="pl-PL"/>
              </w:rPr>
            </w:pPr>
            <w:r>
              <w:rPr>
                <w:rFonts w:eastAsia="Arial" w:cs="Arial" w:ascii="Arial" w:hAnsi="Arial"/>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Kakao, czekolada i wyroby cukiernicze </w:t>
            </w:r>
            <w:r>
              <w:rPr>
                <w:rFonts w:cs="Arial" w:ascii="Arial" w:hAnsi="Arial"/>
                <w:sz w:val="18"/>
                <w:szCs w:val="18"/>
                <w:lang w:val="pl-PL"/>
              </w:rPr>
              <w:t xml:space="preserve"> </w:t>
            </w:r>
          </w:p>
          <w:p>
            <w:pPr>
              <w:pStyle w:val="Domylnytekst"/>
              <w:snapToGrid w:val="false"/>
              <w:rPr>
                <w:rFonts w:ascii="Arial" w:hAnsi="Arial" w:cs="Arial"/>
                <w:sz w:val="18"/>
                <w:szCs w:val="18"/>
                <w:lang w:val="pl-PL"/>
              </w:rPr>
            </w:pPr>
            <w:r>
              <w:rPr>
                <w:rFonts w:cs="Arial" w:ascii="Arial" w:hAnsi="Arial"/>
                <w:sz w:val="18"/>
                <w:szCs w:val="18"/>
                <w:lang w:val="pl-PL"/>
              </w:rPr>
              <w:t>(CPV 15840000-8)</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kao naturalne. Opakowanie max. 2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uzyskiwany poprzez sproszkowanie kuchu kakaowego, struktura I konsystencja – sypka, jednolity proszek bez grudek, barwa jasnobrązowa, smak          i zapach charakterystyczny dla kakao, dopuszcza się nieliczn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zanieczyszczenia mechaniczne i organiczne, objawy pleśnienia, psucia, zawilgocenie, trwałe zbrylenia, obecność bakterii salmonella, gronkowców chorobotwórczych, obecność szkodników żywych, martwych oraz ich pozostałości,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7</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Biszkopty o smaku waniliowym. Opakowanie /torebka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wyrób cukierniczy, wyrób z ciasta krucho-tłuszczowego, kształt nadany formą, powierzchnia złocista do jasnobrązowej, barwa miękiszu kremowa, struktura średnioporowata, krucha, smak i zapach charakterystyczny dla zastosowanych surowców, aromatu.</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objawy pleśnienia, psucia, zanieczyszczenia mechaniczne i organiczne, zawilgoceni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Wafle nieoblewane, o smaku śmietankowym. Opakowanie/pudełko max. 1,6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wyrób cukierniczy, struktura i konsystencja – jednolita, zwarta, twarda, łamliwa, powierzchnia pokrywy – wafelek pszenny, smak i zapach charakterystyczny dla wyrobów z wafla przekładanego masami, kształt regularny zbliżony do prostopadłościanu, bez nadłamań.</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zdeformowane kształty, rozwarstwienie składników, objawy pleśnienia, jełczenia, psucia, obecność bakterii salmonella, zanieczyszczenia mechaniczne, brak oznakowania produktu, opakowanie uszkodzone mechanicznie,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Ciastka kruche z cukrem , luz. Opakowanie/pudełko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dzięki odpowiedniemu doborowi składników – mąki pszennej, margaryny, cukru, cukru waniliowego, kształt różne formy, smak i zapach – charakterystyczny dla tego rodzaju ciastek, konsystencja krucha, łamliw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gorzki smak, kwaśny smak, słony, mdły, stęchły, zanieczyszczenia mechaniczne, zabrudzone, spalone, niedopieczone, o wyraźnie niewłaściwej porowatości ciasta, o miękiszu lepkim, z zakalcem, kruszącym się, uszkodzenia mechaniczne, zdeformowane, zgniecione, porozrywane, obecność szkodników żywych, martwych oraz ich pozostałości, brak oznakowania produktu, uszkodzon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aluszki słone. Opakowanie/torebka max. 1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dzięki odpowiedniemu doborowi składników – mąki pszennej, tłuszczu roślinnego, soli, drożdży i innych substancji dozwolonych, smak i zapach charakterystyczny dla tego rodzaju produktu, konsystencja krucha, łamliwa, twarda, jednolita, barwa jasnobrązow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wilgocenie, zanieczyszczenia mechaniczne, spalone, niedopieczone, połamane, pogniecione, obecność szkodników żywych i martwych oraz ich pozostałości, brak oznakowania produktu, miękki miąższ,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ukierki, galaretki oblane czekoladą.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cukierki o korpusie       z galaretki, oblane czekoladą, zawinięte w papierki, smak i zapach swoisty dla galaretki w czekoladzie. Zalecane galaretki o różnych smakach.</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jawy psucia, obce posmaki, obce zapachy, rozpuszczenie polewy, cukierki pogniecione, zdeformowane, objawy pleśnienia,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Wafelek z kremem kakaowym, oblany czekoladą. Opakowanie/max. 52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wyrób cukierniczy, struktura i konsystencja – zwarta, jednolita, łamliwa, barwa naturalna brązowa, powierzchnia pokrywy        z połyskiem, bez plam, pęknięć, smak i zapach charakterystyczny dla produktu.</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miana barwy, jej niejednolitość, zdeformowane kształty, zanieczyszczenia mechaniczne, rozwarstwienia składników, objawy pleśnienia, psucia, jełczenia,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Czekolada mleczna nadziewana, tabliczka/max. 1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opakowanie jednostkowe powinno dokładnie pokrywać wyrób, struktura i konsystencja – jednolita, zwarta, łamliwa, barwa naturalna, brązowa, smak i zapach – charakterystyczny dla wyrobów z masy czekoladowej z dodatkiem masy smakowej, kształt – regularny, bez nadłamań, z wyraźnie odciśniętym wzorem formy,      o powierzchni dolnej gładkiej. Czekolada formowana w tabliczki, opakowane w papier pergaminowy, folię    z tworzyw sztucznych lub aluminiową laminowaną (materiał opakowaniowy dopuszczony do kontaktu     z żywnością).</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miana barwy, jej niejednolitość. Zdeformowane kształty, zanieczyszczenia mechaniczne, rozwarstwienie składników, objawy pleśnienia, jełczenia, psucia. Zaniżona zawartość tłuszczu, wyrób czekolado podobny, obecność bakterii salmonelli,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9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Herbatniki w czekoladzie. Opakowanie/max. 2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wyrób cukierniczy, prostokątne ciasteczka oblane czekoladą, barwa naturalna brązowa, zapach i smak charakterystyczny dla wyrobów czekoladowych, struktura i konsystencja zwarta, jednolita, łamliwa, powierzchnia pokrywy        z połyskiem bez plam, pęknięć.</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i zapachy, zmiana barwy, jej niejednolitość, zdeformowane kształty, objawy pleśnienia, psucia, jełczenia, brak oznacze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20"/>
                <w:szCs w:val="22"/>
                <w:lang w:val="pl-PL"/>
              </w:rPr>
            </w:pPr>
            <w:r>
              <w:rPr>
                <w:rFonts w:cs="Arial" w:ascii="Arial" w:hAnsi="Arial"/>
                <w:b/>
                <w:bCs/>
                <w:sz w:val="20"/>
                <w:szCs w:val="22"/>
                <w:lang w:val="pl-PL"/>
              </w:rPr>
            </w:r>
          </w:p>
        </w:tc>
        <w:tc>
          <w:tcPr>
            <w:tcW w:w="4351" w:type="dxa"/>
            <w:tcBorders>
              <w:left w:val="single" w:sz="2" w:space="0" w:color="000000"/>
              <w:bottom w:val="single" w:sz="2" w:space="0" w:color="000000"/>
            </w:tcBorders>
          </w:tcPr>
          <w:p>
            <w:pPr>
              <w:pStyle w:val="Zawartotabeli"/>
              <w:snapToGrid w:val="false"/>
              <w:rPr>
                <w:rFonts w:ascii="Arial" w:hAnsi="Arial" w:cs="Arial"/>
                <w:b/>
                <w:b/>
                <w:bCs/>
                <w:sz w:val="22"/>
                <w:szCs w:val="22"/>
                <w:lang w:val="pl-PL"/>
              </w:rPr>
            </w:pPr>
            <w:r>
              <w:rPr>
                <w:rFonts w:cs="Arial" w:ascii="Arial" w:hAnsi="Arial"/>
                <w:b/>
                <w:bCs/>
                <w:sz w:val="22"/>
                <w:szCs w:val="22"/>
                <w:lang w:val="pl-PL"/>
              </w:rPr>
              <w:t>Razem wartość netto / cena brutto :</w:t>
            </w:r>
          </w:p>
          <w:p>
            <w:pPr>
              <w:pStyle w:val="Zawartotabeli"/>
              <w:snapToGrid w:val="false"/>
              <w:rPr>
                <w:rFonts w:ascii="Arial" w:hAnsi="Arial" w:eastAsia="Arial" w:cs="Arial"/>
                <w:b w:val="false"/>
                <w:b w:val="false"/>
                <w:bCs w:val="false"/>
                <w:sz w:val="22"/>
                <w:szCs w:val="22"/>
                <w:lang w:val="pl-PL"/>
              </w:rPr>
            </w:pPr>
            <w:r>
              <w:rPr>
                <w:rFonts w:cs="Arial" w:ascii="Arial" w:hAnsi="Arial"/>
                <w:b/>
                <w:bCs/>
                <w:sz w:val="22"/>
                <w:szCs w:val="22"/>
                <w:lang w:val="pl-PL"/>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sz w:val="22"/>
                <w:szCs w:val="22"/>
                <w:lang w:val="pl-PL"/>
              </w:rPr>
            </w:pPr>
            <w:r>
              <w:rPr>
                <w:rFonts w:eastAsia="Arial" w:cs="Arial" w:ascii="Arial" w:hAnsi="Arial"/>
                <w:b w:val="false"/>
                <w:bCs w:val="false"/>
                <w:sz w:val="22"/>
                <w:szCs w:val="22"/>
                <w:lang w:val="pl-PL"/>
              </w:rPr>
              <w:t xml:space="preserve">  </w:t>
            </w:r>
            <w:r>
              <w:rPr>
                <w:rFonts w:cs="Arial" w:ascii="Arial" w:hAnsi="Arial"/>
                <w:b w:val="false"/>
                <w:bCs w:val="false"/>
                <w:sz w:val="22"/>
                <w:szCs w:val="22"/>
                <w:lang w:val="pl-PL"/>
              </w:rPr>
              <w:t>xxxxxxxxxxxxxxx</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eastAsia="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w:t>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x</w:t>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bl>
    <w:p>
      <w:pPr>
        <w:pStyle w:val="Normal"/>
        <w:jc w:val="left"/>
        <w:rPr/>
      </w:pPr>
      <w:r>
        <w:rPr/>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rFonts w:ascii="Arial" w:hAnsi="Arial" w:cs="Arial"/>
          <w:sz w:val="22"/>
          <w:szCs w:val="22"/>
          <w:lang w:val="pl-PL"/>
        </w:rPr>
      </w:pPr>
      <w:r>
        <w:rPr>
          <w:rFonts w:cs="Arial" w:ascii="Arial" w:hAnsi="Arial"/>
          <w:b/>
          <w:bCs/>
          <w:sz w:val="22"/>
          <w:szCs w:val="22"/>
          <w:lang w:val="pl-PL"/>
        </w:rPr>
        <w:t>UWAGA :</w:t>
      </w:r>
    </w:p>
    <w:p>
      <w:pPr>
        <w:pStyle w:val="Normal"/>
        <w:numPr>
          <w:ilvl w:val="0"/>
          <w:numId w:val="2"/>
        </w:numPr>
        <w:tabs>
          <w:tab w:val="clear" w:pos="709"/>
          <w:tab w:val="left" w:pos="720" w:leader="none"/>
        </w:tabs>
        <w:ind w:left="720" w:right="0" w:hanging="360"/>
        <w:jc w:val="left"/>
        <w:rPr>
          <w:rFonts w:ascii="Arial" w:hAnsi="Arial" w:cs="Arial"/>
          <w:sz w:val="22"/>
          <w:szCs w:val="22"/>
          <w:lang w:val="pl-PL"/>
        </w:rPr>
      </w:pPr>
      <w:r>
        <w:rPr>
          <w:rFonts w:cs="Arial" w:ascii="Arial" w:hAnsi="Arial"/>
          <w:sz w:val="22"/>
          <w:szCs w:val="22"/>
          <w:lang w:val="pl-PL"/>
        </w:rPr>
        <w:t>Formularz wypełnić (wyliczyć) i podsumować z dokładnością do dwóch miejsc po przecinku. Wypełnione i wyliczone muszą być wszystkie pozycje asortymentowe, we wszystkich kolumnach formularza.</w:t>
      </w:r>
    </w:p>
    <w:p>
      <w:pPr>
        <w:pStyle w:val="Normal"/>
        <w:numPr>
          <w:ilvl w:val="0"/>
          <w:numId w:val="2"/>
        </w:numPr>
        <w:tabs>
          <w:tab w:val="clear" w:pos="709"/>
          <w:tab w:val="left" w:pos="720" w:leader="none"/>
        </w:tabs>
        <w:ind w:left="720" w:right="0" w:hanging="360"/>
        <w:jc w:val="left"/>
        <w:rPr>
          <w:rFonts w:ascii="Arial" w:hAnsi="Arial" w:cs="Arial"/>
          <w:sz w:val="22"/>
          <w:szCs w:val="22"/>
          <w:lang w:val="pl-PL"/>
        </w:rPr>
      </w:pPr>
      <w:r>
        <w:rPr>
          <w:rFonts w:cs="Arial" w:ascii="Arial" w:hAnsi="Arial"/>
          <w:sz w:val="22"/>
          <w:szCs w:val="22"/>
          <w:lang w:val="pl-PL"/>
        </w:rPr>
        <w:t xml:space="preserve">Ceny jednostkowe poszczególnych asortymentów podać dla wielkości jednostek określonych w </w:t>
      </w:r>
      <w:r>
        <w:rPr>
          <w:rFonts w:cs="Arial" w:ascii="Arial" w:hAnsi="Arial"/>
          <w:b/>
          <w:bCs/>
          <w:sz w:val="22"/>
          <w:szCs w:val="22"/>
          <w:lang w:val="pl-PL"/>
        </w:rPr>
        <w:t>kol. Nr 4</w:t>
      </w:r>
      <w:r>
        <w:rPr>
          <w:rFonts w:cs="Arial" w:ascii="Arial" w:hAnsi="Arial"/>
          <w:sz w:val="22"/>
          <w:szCs w:val="22"/>
          <w:lang w:val="pl-PL"/>
        </w:rPr>
        <w:t xml:space="preserve"> oraz wielkości opakowań określonych w </w:t>
      </w:r>
      <w:r>
        <w:rPr>
          <w:rFonts w:cs="Arial" w:ascii="Arial" w:hAnsi="Arial"/>
          <w:b/>
          <w:bCs/>
          <w:sz w:val="22"/>
          <w:szCs w:val="22"/>
          <w:lang w:val="pl-PL"/>
        </w:rPr>
        <w:t>kol. Nr 2.</w:t>
      </w:r>
    </w:p>
    <w:p>
      <w:pPr>
        <w:pStyle w:val="Normal"/>
        <w:numPr>
          <w:ilvl w:val="0"/>
          <w:numId w:val="2"/>
        </w:numPr>
        <w:tabs>
          <w:tab w:val="clear" w:pos="709"/>
          <w:tab w:val="left" w:pos="720" w:leader="none"/>
        </w:tabs>
        <w:ind w:left="720" w:right="0" w:hanging="360"/>
        <w:jc w:val="left"/>
        <w:rPr>
          <w:rFonts w:ascii="Arial" w:hAnsi="Arial" w:cs="Arial"/>
          <w:sz w:val="22"/>
          <w:szCs w:val="22"/>
          <w:lang w:val="pl-PL"/>
        </w:rPr>
      </w:pPr>
      <w:r>
        <w:rPr>
          <w:rFonts w:cs="Arial" w:ascii="Arial" w:hAnsi="Arial"/>
          <w:sz w:val="22"/>
          <w:szCs w:val="22"/>
          <w:lang w:val="pl-PL"/>
        </w:rPr>
        <w:t>Dostawy poszczególnych asortymentów winny odbywać się w opakowaniach (gramaturze), określonych w kol.Nr 2</w:t>
      </w:r>
    </w:p>
    <w:p>
      <w:pPr>
        <w:pStyle w:val="Normal"/>
        <w:numPr>
          <w:ilvl w:val="0"/>
          <w:numId w:val="2"/>
        </w:numPr>
        <w:tabs>
          <w:tab w:val="clear" w:pos="709"/>
          <w:tab w:val="left" w:pos="720" w:leader="none"/>
        </w:tabs>
        <w:ind w:left="720" w:right="0" w:hanging="360"/>
        <w:jc w:val="left"/>
        <w:rPr>
          <w:rFonts w:ascii="Arial" w:hAnsi="Arial" w:eastAsia="Arial" w:cs="Arial"/>
          <w:sz w:val="22"/>
          <w:szCs w:val="22"/>
          <w:lang w:val="pl-PL"/>
        </w:rPr>
      </w:pPr>
      <w:r>
        <w:rPr>
          <w:rFonts w:cs="Arial" w:ascii="Arial" w:hAnsi="Arial"/>
          <w:sz w:val="22"/>
          <w:szCs w:val="22"/>
          <w:lang w:val="pl-PL"/>
        </w:rPr>
        <w:t>Ceny netto za jednostkę nie mogą wzrosnąć w okresie obowiązywania umowy.</w:t>
      </w:r>
    </w:p>
    <w:p>
      <w:pPr>
        <w:pStyle w:val="Normal"/>
        <w:numPr>
          <w:ilvl w:val="0"/>
          <w:numId w:val="2"/>
        </w:numPr>
        <w:tabs>
          <w:tab w:val="clear" w:pos="709"/>
          <w:tab w:val="left" w:pos="720" w:leader="none"/>
        </w:tabs>
        <w:ind w:left="720" w:right="0" w:hanging="360"/>
        <w:jc w:val="left"/>
        <w:rPr>
          <w:rFonts w:ascii="Arial" w:hAnsi="Arial" w:eastAsia="Arial" w:cs="Arial"/>
          <w:sz w:val="22"/>
          <w:szCs w:val="22"/>
          <w:lang w:val="pl-PL"/>
        </w:rPr>
      </w:pPr>
      <w:r>
        <w:rPr>
          <w:rFonts w:eastAsia="Arial" w:cs="Arial" w:ascii="Arial" w:hAnsi="Arial"/>
          <w:sz w:val="22"/>
          <w:szCs w:val="22"/>
          <w:lang w:val="pl-PL"/>
        </w:rPr>
        <w:t>Opakowania artykułów (asortymentów) określone w kol. Nr 2 muszą być opakowaniami producenta.</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r>
    </w:p>
    <w:p>
      <w:pPr>
        <w:pStyle w:val="Normal"/>
        <w:tabs>
          <w:tab w:val="clear" w:pos="709"/>
          <w:tab w:val="left" w:pos="360" w:leader="none"/>
        </w:tabs>
        <w:spacing w:lineRule="auto" w:line="276"/>
        <w:jc w:val="left"/>
        <w:rPr>
          <w:rFonts w:eastAsia="Times New Roman" w:cs="Times New Roman"/>
          <w:sz w:val="22"/>
          <w:szCs w:val="22"/>
          <w:lang w:val="pl-PL"/>
        </w:rPr>
      </w:pPr>
      <w:r>
        <w:rPr>
          <w:rFonts w:eastAsia="Arial" w:cs="Arial" w:ascii="Arial" w:hAnsi="Arial"/>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16"/>
          <w:szCs w:val="16"/>
          <w:lang w:val="pl-PL"/>
        </w:rPr>
      </w:pPr>
      <w:r>
        <w:rPr>
          <w:rFonts w:eastAsia="Times New Roman" w:cs="Times New Roman"/>
          <w:sz w:val="22"/>
          <w:szCs w:val="22"/>
          <w:lang w:val="pl-PL"/>
        </w:rPr>
        <w:t xml:space="preserve">        </w:t>
      </w:r>
      <w:r>
        <w:rPr>
          <w:sz w:val="22"/>
          <w:szCs w:val="22"/>
          <w:lang w:val="pl-PL"/>
        </w:rPr>
        <w:t xml:space="preserve">............................... </w:t>
      </w:r>
      <w:r>
        <w:rPr>
          <w:rFonts w:cs="Arial" w:ascii="Arial" w:hAnsi="Arial"/>
          <w:sz w:val="22"/>
          <w:szCs w:val="22"/>
          <w:lang w:val="pl-PL"/>
        </w:rPr>
        <w:t>dnia</w:t>
      </w:r>
      <w:r>
        <w:rPr>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16"/>
          <w:szCs w:val="16"/>
          <w:lang w:val="pl-PL"/>
        </w:rPr>
        <w:t xml:space="preserve">              </w:t>
      </w:r>
      <w:r>
        <w:rPr>
          <w:rFonts w:eastAsia="Arial" w:cs="Arial" w:ascii="Arial" w:hAnsi="Arial"/>
          <w:sz w:val="16"/>
          <w:szCs w:val="16"/>
          <w:lang w:val="pl-PL"/>
        </w:rPr>
        <w:t>(Miejscowość)                                       (data)</w:t>
      </w:r>
    </w:p>
    <w:p>
      <w:pPr>
        <w:pStyle w:val="Normal"/>
        <w:tabs>
          <w:tab w:val="clear" w:pos="709"/>
          <w:tab w:val="left" w:pos="360" w:leader="none"/>
        </w:tabs>
        <w:spacing w:lineRule="auto" w:line="276"/>
        <w:jc w:val="left"/>
        <w:rPr>
          <w:rFonts w:ascii="Arial" w:hAnsi="Arial" w:eastAsia="Arial" w:cs="Arial"/>
          <w:sz w:val="18"/>
          <w:szCs w:val="18"/>
          <w:lang w:val="pl-PL"/>
        </w:rPr>
      </w:pPr>
      <w:r>
        <w:rPr>
          <w:rFonts w:eastAsia="Arial" w:cs="Arial" w:ascii="Arial" w:hAnsi="Arial"/>
          <w:sz w:val="22"/>
          <w:szCs w:val="22"/>
          <w:lang w:val="pl-PL"/>
        </w:rPr>
        <w:t xml:space="preserve">                                                                                                        …</w:t>
      </w:r>
      <w:r>
        <w:rPr>
          <w:rFonts w:eastAsia="Arial" w:cs="Arial" w:ascii="Arial" w:hAnsi="Arial"/>
          <w:sz w:val="22"/>
          <w:szCs w:val="22"/>
          <w:lang w:val="pl-PL"/>
        </w:rPr>
        <w:t>............…..........…………</w:t>
      </w:r>
      <w:r>
        <w:rPr>
          <w:rFonts w:cs="Arial" w:ascii="Arial" w:hAnsi="Arial"/>
          <w:sz w:val="22"/>
          <w:szCs w:val="22"/>
          <w:lang w:val="pl-PL"/>
        </w:rPr>
        <w:t>...............................................................................</w:t>
      </w:r>
    </w:p>
    <w:p>
      <w:pPr>
        <w:pStyle w:val="Normal"/>
        <w:tabs>
          <w:tab w:val="clear" w:pos="709"/>
          <w:tab w:val="left" w:pos="4968" w:leader="none"/>
        </w:tabs>
        <w:ind w:left="4248" w:right="0" w:firstLine="708"/>
        <w:jc w:val="both"/>
        <w:rPr/>
      </w:pPr>
      <w:r>
        <w:rPr>
          <w:rFonts w:eastAsia="Arial" w:cs="Arial" w:ascii="Arial" w:hAnsi="Arial"/>
          <w:sz w:val="18"/>
          <w:szCs w:val="18"/>
          <w:lang w:val="pl-PL"/>
        </w:rPr>
        <w:t xml:space="preserve">                                </w:t>
      </w:r>
      <w:r>
        <w:rPr>
          <w:rFonts w:eastAsia="Arial" w:cs="Arial" w:ascii="Arial" w:hAnsi="Arial"/>
          <w:sz w:val="18"/>
          <w:szCs w:val="18"/>
          <w:lang w:val="pl-PL"/>
        </w:rPr>
        <w:t>pieczęć/pieczęcie,</w:t>
      </w:r>
      <w:r>
        <w:rPr>
          <w:rFonts w:cs="Arial" w:ascii="Arial" w:hAnsi="Arial"/>
          <w:sz w:val="18"/>
          <w:szCs w:val="18"/>
          <w:lang w:val="pl-PL"/>
        </w:rPr>
        <w:t>podpis/-y osoby/osób upoważnionych do reprezentowania Wykonawcy</w:t>
      </w:r>
      <w:r>
        <w:rPr>
          <w:rFonts w:eastAsia="Arial" w:cs="Arial" w:ascii="Arial" w:hAnsi="Arial"/>
          <w:b/>
          <w:sz w:val="18"/>
          <w:szCs w:val="18"/>
          <w:lang w:val="pl-PL"/>
        </w:rPr>
        <w:t xml:space="preserve">  </w:t>
      </w:r>
      <w:r>
        <w:rPr>
          <w:rFonts w:eastAsia="Arial" w:cs="Arial" w:ascii="Arial" w:hAnsi="Arial"/>
          <w:b/>
          <w:sz w:val="22"/>
          <w:szCs w:val="22"/>
          <w:lang w:val="pl-PL"/>
        </w:rPr>
        <w:t xml:space="preserve"> </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ee"/>
    <w:family w:val="swiss"/>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pl-PL" w:eastAsia="en-US" w:bidi="en-US"/>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4-11-20T09:30:00Z</cp:lastPrinted>
  <dcterms:modified xsi:type="dcterms:W3CDTF">2013-03-11T11:25:06Z</dcterms:modified>
  <cp:revision>16</cp:revision>
  <dc:subject/>
  <dc:title/>
</cp:coreProperties>
</file>