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9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8 -  MROŻONKI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 asortymentu w/g Wspólnego Słownika Zamówień 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poz. lp. Nr 1 – 5     15331100-8  (warzywa mrożone)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poz. lp. Nr 6           15332100-5  (owoce przetworzone).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mrożone    (CPV 15331100-8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eszanka warzywna mroż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minimum 7-mio 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rób kulinarny, półprodukt przygotowany w różnych proporcjach         z marchwi, fasolki szparagowej, brukselki, groszku zielonego, kalafiora, pietruszki, selera itp.. Produkt głęboko 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 po obróbce termicznej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mak i zapach : (po obróbce termicznej) charakterystyczny dla użytych składników,            wygląd : produkt sypki, wolny od trwałych zlepień świadczących o rozmrożeniu, niewielkie oszronienie nie stanowi wady, struktura i konsystencja :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 itp.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kostka mrożona.  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wyrób kulinarny, przygotowany z marchwi,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C), gotowy do spożycia, po obróbce termicznej, smak i zapach (po obróbce termicznej) charakterystyczny dla użytego surowca, produkt sypki, wolny od trwałych zlepień świadczących                    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z groszkiem, mrożona mieszanka warzywna 2-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wyrób kulinarny, półprodukt przygotowany w proporcjach 50% / 50%,     z marchwi (kostka) i groszku zielonego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C), gotowy do spożycia, po obróbce termicznej, smak       i zapach (po obróbce termicznej) charakterystyczny dla użytego surowc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Kalafior mrożony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wyrób kulinarny, części róży kalafiorowej, powstałe przez jej rozdzielenie na mniejsze części, z głąbikami przyciętymi do 20 mm, mierząc od nasady najniższego rozgałęzienia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smak       i zapach (po obróbce termicznej) charakterystyczny dla kalafior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Fasolka szparagowa mrożona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fasolka szparagowa zielona lub żółta, zamrożona w postaci strąków ciętych, młodych, zdrowych. W zależności od postaci gotowego produktu rozróżnia się : ciętą fasolę szparagową, strąki całe poprzecznie cięte na odcinki długości od 20 mm do 40 mm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wygląd – strąki cięte, kształtne, nie połamane, sypkie, wolne od zlepieńców trwałych, niewielkie oszronienie nie stanowi wady, barwa – intensywna zielona lub żółta, nie zbrązowiała, praktycznie jednolita w całej partii, zawartość strąków o barwie zmienionej na powierzchni przekroju cięcia, sztuk na 500 g, nie więcej niż - 3, smak i zapach – typowy dla świeżej fasoli, całkowicie wolny od obcego smaku i zapachu, konsystencja w stanie zamrożonym – twarda, po ugotowaniu – krucha bez mączystych ziaren, nie gąbczasta, niewłóknista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ąki uszkodzone mechanicznie, odcinki strąków nacięte, częściowo połamane, strąki niekształtne, strąki młode o ziarnach słabo zaznaczonych, niewyrośnięte nie oddzielające się od miąższu strąka, strąki dojrzewające, z pełni wyrośniętymi ziarnami, niejednolite pod względem przekroju, o rozjaśnionej barwie, strąki włókniste, zawierające niepożądane łyko, włókno w szwach, albo wyściółkę pergaminową w okrywach, strąki ze skazami, niejadalny koniec strąka, strąki z oparzeliną mrozową, zanieczyszczenia pochodzenia roślinnego   i mineralnego – gleba, piasek, obce zapachy, zanieczyszczenia obc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Owoce przetworzone  (CPV  153321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eszanka kompotowa wieloowocowa, mrożo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rób kulinarny, półprodukt przygotowany w różnych proporcjach z truskawek, śliwek, aronii, czarnej porzeczki, rabarbaru itp.. 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wygląd - produkt sypki, wolny od trwałych zlepień świadczących o rozmrożeniu, niewielkie oszronienie nie stanowi wady, owoce całe nie uszkodzone mechaniczni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, itp., obce posmaki i zapachy, objawy zapleśnienia, psucia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5.   Opakowania artykułów (asortymentów) określone w kol. Nr 2 muszą być opakowaniami producenta.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8:00Z</cp:lastPrinted>
  <dcterms:modified xsi:type="dcterms:W3CDTF">2013-03-11T11:25:06Z</dcterms:modified>
  <cp:revision>16</cp:revision>
  <dc:subject/>
  <dc:title/>
</cp:coreProperties>
</file>