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3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5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2 – ARTYKUŁY  MLECZARSKIE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1        15512000-0  (śmietan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2        15511700-0  (mleko w proszku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3        15530000-2 (masło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4-5     15431100-9 (margaryn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6        15551310-1 (jogurt bez dodatków substancji smak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7-8     15551320-4 (jogurt z dodatkiem substancji smak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9        15550000-8 (klasyfikowane produkty mleczarski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0        15551500-0 (maślank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1-14   15545000-0 (pasty serowe do smarowani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5-16   15544000-3 (ser twardy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7         15542100-0 (ser twarogowy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mietana   (CPV 15512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Śmietana 18% tłuszczu,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poddana zakwaszaniu kwasami i/lub regulatorami kwasowości w celu obniżenia PH i lub koagulacji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 Opakowanie kubek max. 400 ml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wygląd – jednorodna gęsta ciecz o barwie białej z odcieniem jasnokremowym lub białej, bez rozwarstwień, bez posmaków i zapachów obcych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opuszczalne tolerancj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dopuszcza się stosowanie kwasów : mlekowego, cytrynowego i/lub regulatorów kwasow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niedopuszczalne są wystąpienia objawów psucia, fermentacji, pleśnienia, zjełczenia, rozwarstwień, zmiany barwy, obce posmaki i zapachy, rozwodnienie, zafałszowanie zawartości tłuszczu, obecność bakterii z grupy salmonella, brak oznakowania produktu, uszkodzenie mechaniczne opakowań, zabrudzeni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trów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leko w proszku    (CPV 15511700-0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leko w proszku pełne 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akowanie od 400 g do 1000 g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wygląd – sypki proszek, jednolity, drobno rozpylony, barwy białokremowej – jednolitej, o zapachu charakterystycznym dla mleka pasteryzowanego, bez posmaków i zapachów obc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Zawartość wody – nie więcej niż 4%, zawartość tłuszczu – nie mniej niż 26%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zawartość bakterii z grupy coli, gronkowców, salmonelli, enterokoków, zanieczyszczenia antybiotykami i innymi substancjami hamującymi, zanieczyszczenia mechaniczne, nalot pleśni, oznaki psucia i zjełczenia, trwałe zbrylenia, zmiana koloru, obce zapachy i posmaki, uszkodzenia mechaniczne opakowań, zabrudzenie, brak oznakowania mleka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6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sło  (CPV 15530000-2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asło extra (świeże)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Opakowanie kostka max. 250 g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wygląd – kostka starannie uformowana, barwy jednolitej, powierzchnia gładka, sucha, barwa jednolita, konsystencja – jednolita, zwarta, smarowna, smak czysty lekko kwaśny, mlekowy. Zawartość wody nie wyższa niż 16%, zawartość tłuszczu nie mniej niż 82%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deformowane kostki, roztopione, ze śladami kilkukrotnego schładzania, barwa niejednolita, rozwarstwienia, obce posmaki, zapachy, krople wody na powierzchni i wewnątrz bryłek, objawy psucia, zjełczenia, zapleśnienia, obniżona zawartość tłuszczu, zwiększona zawartość wody, soli, opakowania uszkodzone, zanieczyszczone ,opakowanie do pakowania masła niedopuszczone przez PZH, brak oznakowania masła, brak smarowności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garyna  (CPV 15431100-9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rgaryna do smarowania kanapek, z masłem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akowanie/ max. 500g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spożywczy otrzymany z mieszaniny tłuszczów roślinnych i olejów surowych, które zostały poddane następującym procesom rafinacyjnym : odśluzowaniu (odszlamowaniu), odkwaszaniu (neutralizacji i/lub destylacji i modyfikowany), struktura i konsystencja – w temp. 20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º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C – stała, lekko mazista, smakowitość – dobra, barwa – kremowo-żółta, jednolita w całej masie, dobra smarowność, zawartość masła min. 0,5%, produkt półtłusty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anieczyszczenia mechaniczne i organiczne, objawy psucia, zjełczenia, rozwarstwienia, niedostateczna smarowność, brak oznakowania produktu, uszkodzenia mechaniczne opakowania, zabrudzenia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58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x tłuszczowy, do smarowania kanapek. Opakowanie max. 250 g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wartość tłuszczu ogółem min. 70 g/100 g (w tym udział tłuszczu mlecznego min. 16%), kostka starannie uformowana, barwy jednolitej, powierzchnia gładka, sucha, konsystencja jednolita zwarta o dobrej smarowności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Cechy dyskwalifikujące :  obce posmaki, zapachy, zanieczyszczenia mechaniczne i organiczne, objawy psucia, jełczenia, rozwarstwienia, zmiana barwy, jej niejednolitość, krople wody wewnątrz I na powierzchni, zaniżona zawartość tłuszczu, zdeformowane, roztopione kostki, ślady wielokrotnego schładzania, brak oznakowania produktu, uszkodzone mechanicznie opakowanie, zabrudzenia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6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ogurt bez dodatków substancji smakowych (CPV15551310-1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ogurt naturalny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kubek 1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÷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 2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wartość tłuszczu 1,5%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÷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,0%, bez dodatku cukru, struktura                    i konsystencja – jednolita, bez grudek, lekko luźna, barwa charakterystyczna dla użytych składników, smak i zapach – czysty, łagodny, lekko kwaś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obce posmaki, zapachy, zmiana barwy i jej niejednolitość, rozwarstwienie struktury, objawy pleśnienia, fermentacji, jełczenia, psucia, uszkodzenia mechaniczne opakowań, zabrudzenie, zaniżona zawartość tłuszczu, brak oznakowania jogur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ogurt z dodatkiem substancji smakowych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CPV 15551320-4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ogurt owocowy (różne smaki). 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kubek/125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1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0 g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zawartość tłuszczu         1,5% 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 2,5%, struktura i konsystencja – jednolita, bez grudek, lekko luźna, barwa charakterystyczna do użytych składników, smak i zapach – czysty, łagodny, lekko kwaśny, smak i zapach charakterystyczny do użytych owoców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jogurtu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1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Deser (różne smaki)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kubek 125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17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puddingu, lekko luźna, barwa charakterystyczna dla użytych składników, smak i zapach – czysty, łagod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, objawy pleśnienia, fermentacji, jełczenia, psucia, uszkodzenia mechaniczne opakowań, zabrudzenia, brak oznakowania deser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lasyfikowane produkty mleczarski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(CPV 15550000-8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efir 1,5%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÷ 2,5% tłuszczu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kubek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150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÷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4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jednolita, kremowa bez trwałych grudek, lekko luźna, barwa naturalna, biała, jednolita w całej masi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przekroczenie zawartości wody, zanieczyszczenia mechaniczne, obecność bakterii gronkowców i z grupy coli, uszkodzenie mechaniczne opakowań, zabrudzenie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ślanka  (CPV 155515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ślanka naturaln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akowanie/kubek 400 g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10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otrzymany ze słodkiej śmietanki, z dodatkiem specjalnych szczepów bakterii, sterylizowany, barwa i konsystencja jednolit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, rozwarstwienie struktury, objawy pleśnienia, fermentacji, jełczenia, psucia, zanieczyszczenia mechaniczne, brak oznakowania produktu, uszkodzone mechanicznie opakowanie, zabrudzenia.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X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asty serowe do smarowania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CPV 15545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rek homogenizowany waniliowy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 1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2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jednolita, zwarta, bez grudek, barwa naturalna charakterystyczna dla użytych składników, smak          i zapach – czysty, łagodny, charakterystyczny dla użytych składnik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rek homogenizowany, z owocami (różne smaki). Opakowanie/ 125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2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jednolita, zwarta, porowata bez grudek, widoczne kawałki owoców, barwa naturalna charakterystyczna dla użytych składników, smak i zapach – czysty, łagodny, lekko kwaśny, aromatyczny, charakterystyczny dla użytych owoc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rek wiejski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 1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÷  200 g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Serek wyprodukowany z pasteryzowanego mleka        i śmietanki z dodatkiem soli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Nie zawiera konserwant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jednolita, zwarta, barwa naturalna, biała, jednolita   w całej masie, smak i zapach – czysty,  łagodny, słonawy, wyraźny smak i zapach mlecz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5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rek topiony, kremowy oraz z innymi dodatkami. Opakowanie/ 25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1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mak i zapach charakterystyczny dla serka topionego i użytych dodatków, powierzchnia gładka, konsystencja smarowna, barwa naturalna, jednolita w całej masie, widoczne dodane dodatki rozłożone w całej masie produktu (nie dotyczy serka kremowego), swoisty posmak topienia, formowany w kostki, trójkąty, bloczk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X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er twardy  (CPV 15544000-3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Ser twardy pełnotłusty “gouda”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– blok 2,7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kształt – o bokach lekko wypukłych i krawędziach lekko zaokrąglonych, skórka gładka mocno pokryta folią (ściśle przylegająca do skórki), oczka nieliczne, okrągłe i owalne wielkości “od ryżu do fasolki”, miąższ w miarę elastyczny (jednolity w całym serze). Zapach wyrazisty, smak delikatny, lekko orzechowy, łagodny, barwa naturalna (w serach barwionych – żółta) jednolita w całej masie sera. Zawartość tłuszczu nie mniej niż 45%.            Nie dopuszcza się wyrobów seropodob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zdeformowane kształty, rozwarstwienie struktury, objawy pleśnienia, fermentacji, jełczenia, psucia, zaniżona wartość tłuszczu, przekroczone normy zawartości wody i soli, brak oznakowania sera, uszkodzenia i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1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er twardy pełnotłusty “edamski”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– blok 2,7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kształt – blok o bokach lekko wypukłych i krawędziach lekko zaokrąglonych, skórka gładka mocno pokryta folią (ściśle przylegająca do skórki), barwa naturalna w serach barwionych – jasnożółta,jednolita w całej masie, smak i zapach – delikatny, łagodny, lekko orzechowy, aromatyczny. Zawartość tłuszczu nie mniej niż 45%, miąższ elastyczny, jednolity w całym serze.           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Nie dopuszcza się wyrobów seropodob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zdeformowane kształty, rozwarstwienie struktury, objawy pleśnienia, fermentacji, jełczenia, psucia, zaniżona wartość tłuszczu, przekroczone normy zawartości wody i soli, brak oznakowania sera, uszkodzenia i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X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er twarogowy  (CPV 155421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Twaróg pełnotłusty. Opakowanie 0,25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 1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konsystencja jednolita, lekko luźna, zwarta, barwa naturalna biała do lekko kremowej, jednolita w całej masie, smak i zapach – czysty, łagodny, lekko kwaśny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przekroczone normy zawartości wody, obecność bakterii gronkowców i z grupy coli, brak oznakowania twarogu, uszkodzenie mechaniczne opakowania,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4</w:t>
      </w:r>
      <w:r>
        <w:rPr>
          <w:rFonts w:cs="Arial" w:ascii="Arial" w:hAnsi="Arial"/>
          <w:sz w:val="22"/>
          <w:szCs w:val="22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5.   Opakowania artykułów (asortymentów) określone w kol. Nr 2 muszą być opakowaniami producenta.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6:00Z</cp:lastPrinted>
  <dcterms:modified xsi:type="dcterms:W3CDTF">2013-03-11T11:25:06Z</dcterms:modified>
  <cp:revision>16</cp:revision>
  <dc:subject/>
  <dc:title/>
</cp:coreProperties>
</file>