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5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4 -  ARTYKUŁY CIASTKARSKIE  i  CIASTA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-  5        15812100-4  (wyroby ciastk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6-10        15812200-5  (ciasta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roby ciastkarskie (CPV 1581210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 Bułki drożdżowe - z jabłkami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jabłek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 Bułki drożdżowe - z budyniem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masy budyni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Bułki drożdżowe - z jagodami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jagód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Bułki drożdżowe - z serem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masy ser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Pączek z nadzieniem, nadzienie - min. 10% masy pączka.  Masa pączka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7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 produkowane z mąki pszennej, na drożdżach, z dodatkiem soli, mleka, cukru, ekstraktu słodowego oraz innych dodatków smakowych              i konserwujących zgodnie z recepturą właściwą dla wypieku pączków z nadzieniem, kształt – okrągły pączek w kształcie nadanym przez producenta, skórka gładka, z możliwymi delikatnymi pęknięciami, matowa, oblana lukrem lub posypana cukrem pudrem, barwa : - skórki – jasnobrązowa do brązowej, której intensywność na przekroju maleje w kierunku miękiszu, - miękisz – równomiernie zabarwiony, suchy w dotyku o dobrej krajalności, sprężysty, równomiernie porowaty i wyrośnięty, smak i zapach – aromatyczny swoisty dla pączków, produkt końcowy w przeliczeniu na 10 kg powinien zawierać nie mniej niż 1,0 kg jaj, pączek z nadzieniem z marmolady, dżemu, masy owoc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słony, stęchły, mdły, przypalonego oleju, zanieczyszczenia mechaniczne, pączki o skórce oddzielającej się od miękiszu, zabrudzone, spalone, niedopieczone, o wyraźnie niewłaściwej porowatości, o miękiszu lepkim,              z zakalcem, kruszącym się, z obecnością grudek mąki lub soli, bez nadzienia, bez posypki lub lukru, objawy pleśnienia, psucia, zawilgocenie, uszkodzenia mechaniczne, pączki zdeformowane, zgniecione, porozrywane, obecność szkodników żywych, martwych oraz ich 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iasta   (CPV 158122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iasto drożdżowe z maki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           z ciasta drożdżowego wykańczany cukrem pudrem     i kruszonką cukierniczą, z masą makową, kształt –    w kształcie nadanym przez producenta, barwa : miękisz – równomiernie zabarwiony, suchy w dotyku  o dobrej krajalności, sprężysty, równomiernie porowaty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iasto drożdżowe z ser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           z ciasta drożdżowego wykańczany cukrem pudrem     i kruszonką cukierniczą, z masą serową, kształt –      w kształcie nadanym przez producenta, barwa : miękisz – równomiernie zabarwiony, suchy w dotyku  o dobrej krajalności, sprężysty, równomiernie porowaty             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rucla makowa. Opakowanie 1,0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cukierniczy produkowany z mąki pszennej, na drożdżach, z nadzieniem z masy makowej,                   z dodatkiem soli, mleka, cukru, ekstraktu słodowego oraz innych dodatków smakowych i konserwujących zgodnie z recepturą właściwą dla wypieku ciasta – makowca (strucli), kształt – podłużny, walcowaty lekko spłaszczony lub w kształcie nadanym przez producenta, skórka gładka, z możliwymi delikatnymi pęknięciami, lekko błyszcząca lub matowa, oblana lukrem lub innym dodatkiem cukierniczym, barwa : skórki – jasnobrązowa do brązowej, której intensywność na przekroju maleje w kierunku miękiszu, miękisz – równomiernie zabarwiony, suchy w dotyku o dobrej krajalności, sprężysty, równomiernie porowaty i wyrośnięty, smak i zapach – aromatyczny swoisty dla makowca. Masa makowa równomiernie rozłożona w całym cieście, nie oddzielająca się od ciasta, o smaku słodko miodowym z dodatkami bakalii (rodzynki, orzechy, migdały). Gotowy makowiec w przeliczeniu na 10 kg produktu zawiera nie mniej niż 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- mak 4,0 kg, -cukier 0,7 kg, -jajka 0,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słony, stęchły, mdły, spalenizny, zanieczyszczenia mechaniczne, makowce o skórce oddzielającej się od miękiszu, zabrudzone, spalone, niedopieczone, o wyraźnie niewłaściwej porowatości ciasta, o miękiszu lepkim, z zakalcem, kruszącym się, z zaniżoną zawartością masy makowej, bez posypki lub lukru, objawy pleśnienia, psucia, zawilgocenie, uszkodzenia mechaniczne, makowce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abka piaskowa. Opakowanie/ 5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8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cukierniczy produkowany z mąki pszennej, jajek, tłuszczu, z dodatkiem soli, mleka, cukru, ekstraktu słodowego oraz innych dodatków smakowych              i konserwujących, zgodnie z recepturą dla wypieku ciasta – babki, kształt – ściętego stożka lub                w kształcie nadanym przez producenta, skórka delikatnie porowata, z możliwymi delikatnymi pęknięciami, równomiernie oblana polewą cukierniczą, barwa skórki – złocisto żółta, której intensywność na przekroju maleje w kierunku miękiszu, miękisz – równomiernie zabarwiony, suchy w dotyku, o dobrej krajalności, sprężysty, równomiernie porowaty              i wyrośnięty, smak i zapach – aromatyczny, swoisty dla babki piaskowej. Gotowa babka w przeliczeniu na 10 kg produktu zawiera nie mniej niż : - masa polewy -0,15kg, - cukier -2,0 kg, - jajka -1,7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słony, stęchły, mdły, spalenizny, zanieczyszczenia mechaniczne, babki zabrudzone, spalone, niedopieczone, o wyraźnie niewłaściwej porowatości ciasta, o miękiszu lepkim, z zakalcem, kruszącym się, bez polewy lub niedokładnie oblane, objawy pleśnienia, psucia, zawilgocenie, uszkodzenia mechaniczne, babki zdeformowane, zgniecione, porozrywane, obecność szkodników żywych, martwych i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rnik z jabłkami w polewi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2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wyrób porowaty o charakterystycznym smaku korzennym, barwie brunatnej, o zawartości cukrów                        w wypieczonym cieście nie mniejszej niż 30%, z masą jabłkową, glazurowany, dekorowany ozdobnie, polany polewą czekoladową, kształt – podłużny, kwadratowy lub w kształcie nadanym przez producenta, skórka gładka, z możliwymi delikatnymi pęknięciami, lekko błyszcząca lub matowa, polewa czekoladowa lub kakaowa, barwa – charakterystyczna dla piernika, równomierna, piernik o dobrej krajalności, równomiernie porowaty, wyrośnięty, smak i zapach – aromatyczny swoisty dla piernik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mocno kwaśny, słony, stęchły, mdły, spalenizny, zanieczyszczenia mechaniczne                  i organiczne, ciasto zabrudzone, spalone, niedopieczone, o wyraźnie niewłaściwej porowatości ciasta, kruszące się, objawy pleśnienia, psucia, uszkodzenia mechaniczne, ciasto zdeformowane, zgniecione, porozrywane, obecność szkodników żywych, martwych oraz ich 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 xml:space="preserve">podpis/-y osoby/osób upoważnionych do reprezentowania Wykonawcy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6:00Z</cp:lastPrinted>
  <dcterms:modified xsi:type="dcterms:W3CDTF">2013-03-11T11:25:06Z</dcterms:modified>
  <cp:revision>16</cp:revision>
  <dc:subject/>
  <dc:title/>
</cp:coreProperties>
</file>