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7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5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6 -  ARTYKUŁY RYBNE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od asortymentu w/g Wspólnego Słownika Zamówień : 15200000-0  (ryby przetworzone i konserwowane)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- źródło pochodzenia albo nazwa dostawc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alb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yby przetworzone i konserwow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CPV 15200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taj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filety mrożone pojedyńczo, płaty, całe bez skóry, ości i obcych zanieczyszczeń, dopuszcza się nieznaczne rozwarstwienie mięsa, po rozmrożeniu maksymalny ubytek masy nie więcej niż 8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zęściowo lub           w całości rozmrożone, filety z uszkodzoną glazurą ochronną, niewłaściwy smak i zapach oraz tekstura po przyrządzeniu, uszkodzenia mechaniczne lub organiczne, ubytek masy po rozmrożeniu większy niż 8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 pochodzenia albo nazwa dostawcy albo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orszczuk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filety mrożone pojedyńczo, płaty, całe bez skóry, ości i obcych zanieczyszczeń, dopuszcza się nieznaczne rozwarstwienie mięsa, po rozmrożeniu maksymalny ubytek masy nie więcej niż 8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zęściowo lub           w całości rozmrożone, filety z uszkodzoną glazurą ochronną, niewłaściwy smak i zapach oraz tekstura po przyrządzeniu, uszkodzenia mechaniczne lub organiczne, ubytek masy po rozmrożeniu większy niż 8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 pochodzenia albo nazwa dostawcy albo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krela wędzon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makrela wędzona – tusza, makrela poddana solonkowaniu i podsuszaniu a następnie utrwaleniu przez nasycenie składnikami dymu wędzarniczego, tuszki wielkości 20-25 cm, tuszka bez głowy, wędzona na gorąco, ułożone  w kartonie równolegle, smak i zapach przyjemny, charakterystyczny dla wyrobów wędzo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zapleśnienie na powierzchni, zanieczyszczenia lub uszkodzenia przez szkodniki, uszkodzenia mechaniczne, smak i zapach stęchły, gorzki, obcy, tekstura mazista, zawieranie pasożytów, brak oznakowania opakowań, opakowanie uszkodzone mechanicznie, zabrudzone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zie solone typu Matjas filet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/ wiaderko plastikowe max. 5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filety całe, bez obcych zanieczyszczeń, smak łagodny, ryby dobrze umięśnione, ryby oprawione (bez skóry i ości), słabo solone, oprawienie staranne. Ryby powinny być zanurzone w solance, zabarwienie naturalne, tekstura delikatna, solanka czysta lub lekko mętna o charakterystycznym zapachu, barwa mięsa – jasna (biała do lekko kremowej), właściwa dla śledz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właściwy smak               i zapach, przebarwienia świadczące o nieświeżości filetów, widoczne objawy zepsucia, filety rozpadające się, konsystencja luźna, brak oznakowania opakowań, opakowania uszkodzone lub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oleju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, filety. Opakowanie / wiaderko plastikowe max. 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ałe, bez obcych zanieczyszczeń, smak łagodny, ryby dobrze umięśnione, ryby oprawione (bez skóry i ości), oprawienie staranne. Ryby powinny być zanurzone    w oleju roślinnym, tekstura delikatna, barwa mięsa – jasna (biała do lekko kremowej), właściwa dla śledz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niewłaściwy smak               i zapach, przebarwienie świadczące o nieświeżości filetów, widoczne objawy psucia, filety rozpadające się, konsystencja luźna, brak oznakowania opakowań, opakowania uszkodzone, zabrudzon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aprykarz szczecińsk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, 160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33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konserwa wyprodukowana z ryb, warzyw, oleju, ryżu oraz dodatkowych dozwolonych substancji, zawartość ryby minimum 30%, opakowania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a, zawartość z objawami psucia, obcych posmaków i zapach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175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śledzie, koncentrat pomidorow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śledzie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ilet z makreli 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filety z makreli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ilet z makreli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175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filety z makreli, koncentrat pomidorowy, olej roślinn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7:00Z</cp:lastPrinted>
  <dcterms:modified xsi:type="dcterms:W3CDTF">2013-03-11T11:25:06Z</dcterms:modified>
  <cp:revision>16</cp:revision>
  <dc:subject/>
  <dc:title/>
</cp:coreProperties>
</file>