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5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OS/201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  dnia …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Miejscowość)                      (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ów ubiegających się wspólnie (np. spółka cywilna, konsorcju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My, niżej podpisani, jako Wykonawcy wspólnie ubiegający się o udzielenie zamówienia w przetargu na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kcesywne dostawy w 2015 r. , do Domu Pomocy Społecznej w Mnichowie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ykułów ogólnospożywczych (tj. artykułów spożywczych, artykuł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leczarskich, pieczywa, artykułów ciastkarskich i ciast, mięsa i wędlin, artykułów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ybnych, jaj kurzych, mrożonek)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. Wykonaw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leży wykazać wszystkich Wykonawców ubiegających się wspólnie)</w:t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265"/>
        <w:gridCol w:w="371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łna nazwa i adres siedziby Wykonawcy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pieczęć firmowa Wykonawcy )</w:t>
            </w:r>
          </w:p>
        </w:tc>
        <w:tc>
          <w:tcPr>
            <w:tcW w:w="3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ię i nazwisko osoby/osób Wykonawcy,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Ustanawiamy Pełnomocnikiem 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podać dokładne dane pełnomocnika, nazwę i adres podmiotu lub imię i nazwisko, adres, pesel osoby ustanowio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ełnomocniki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u w przetargu jw. i zawarcia umowy 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*- właściwe podkreśli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/>
      </w:pPr>
      <w:r>
        <w:rPr>
          <w:rFonts w:cs="Arial" w:ascii="Arial" w:hAnsi="Arial"/>
        </w:rPr>
        <w:t>Wszystkie czynności związane z udziałem w/w Wykonawców ubiegających się wspólnie           o udzielenie zamówienia w przetargu j.w,  w szczególnośc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 udziałem w/w Wykonawców ubiegających się wspólnie o udzielenie zamówienia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y Wykonawców ubiegających się wspólni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630"/>
        <w:gridCol w:w="534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łna nazw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adres siedziby Wykonawcy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pieczęć firmowa Wykonawcy )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eczęć/pieczęcie, podpis /y osoby/osób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W przypadku gdy ofertę składa Spółka cywilna, konsorcjum składające się z większej liczby Wykonawców (firm) w/w tabele należy dostosować do liczby Wykonawców składających się na Spółkę cywilną, konsorcju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6z3">
    <w:name w:val="WW8Num26z3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7z2">
    <w:name w:val="WW8Num7z2"/>
    <w:qFormat/>
    <w:rPr>
      <w:b/>
      <w:color w:val="000000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n">
    <w:name w:val="dt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2:00Z</dcterms:created>
  <dc:creator>dom pomocy społecznej mnichów</dc:creator>
  <dc:description/>
  <cp:keywords/>
  <dc:language>en-US</dc:language>
  <cp:lastModifiedBy>dom pomocy społecznej mnichów</cp:lastModifiedBy>
  <cp:lastPrinted>2014-11-26T06:30:00Z</cp:lastPrinted>
  <dcterms:modified xsi:type="dcterms:W3CDTF">2014-11-26T05:31:00Z</dcterms:modified>
  <cp:revision>9</cp:revision>
  <dc:subject/>
  <dc:title>                                                                                                                      Załącznik Nr 15 do SIWZ</dc:title>
</cp:coreProperties>
</file>