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16"/>
          <w:szCs w:val="16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...............................................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 Zał. Nr 5 do SIWZ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16"/>
          <w:szCs w:val="16"/>
          <w:lang w:val="pl-PL"/>
        </w:rPr>
        <w:t xml:space="preserve">        </w:t>
      </w:r>
      <w:r>
        <w:rPr>
          <w:rFonts w:cs="Arial" w:ascii="Arial" w:hAnsi="Arial"/>
          <w:b w:val="false"/>
          <w:bCs w:val="false"/>
          <w:sz w:val="16"/>
          <w:szCs w:val="16"/>
          <w:lang w:val="pl-PL"/>
        </w:rPr>
        <w:t>Pieczęć firmowa Wykonawcy                                                                                                                                                                                                               (znak sprawy  1/WO/2015)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                                                   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  <w:lang w:val="pl-PL"/>
        </w:rPr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                                                           </w:t>
      </w:r>
    </w:p>
    <w:p>
      <w:pPr>
        <w:pStyle w:val="Normal"/>
        <w:jc w:val="left"/>
        <w:rPr>
          <w:lang w:val="pl-PL"/>
        </w:rPr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u w:val="single"/>
          <w:lang w:val="pl-PL"/>
        </w:rPr>
        <w:t>KWARTAŁ  III - 2015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 </w:t>
      </w:r>
    </w:p>
    <w:p>
      <w:pPr>
        <w:pStyle w:val="Normal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Formularz cenowy 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Dostawy :  WARZYWA ŚWIEŻE I PRZETWORZONE, ŚWIEŻE WARZYWA SZKLARNIOWE lub TUNELOWE, ŚWIEŻE GRZYBY,</w:t>
      </w:r>
    </w:p>
    <w:p>
      <w:pPr>
        <w:pStyle w:val="Normal"/>
        <w:jc w:val="left"/>
        <w:rPr>
          <w:lang w:val="pl-PL"/>
        </w:rPr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        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ZIEMNIAKI, ŚWIEŻE OWOCE </w:t>
      </w:r>
    </w:p>
    <w:p>
      <w:pPr>
        <w:pStyle w:val="Normal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Kod asortymentu w/g Wspólnego Słownika Zamówień 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poz. lp. Nr   1 - 26      03221000-6  (warzywa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poz. lp. Nr 27 - 28      03212100-1  (ziemniaki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poz. lp. Nr 29 - 30     15331000-7   (warzywa przetworzone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poz. lp. Nr 31 - 34      03222300-6   (owoce inne niż tropikalne).</w:t>
      </w:r>
    </w:p>
    <w:p>
      <w:pPr>
        <w:pStyle w:val="Normal"/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</w:p>
    <w:tbl>
      <w:tblPr>
        <w:tblW w:w="1402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5341"/>
        <w:gridCol w:w="990"/>
        <w:gridCol w:w="1230"/>
        <w:gridCol w:w="1590"/>
        <w:gridCol w:w="1275"/>
        <w:gridCol w:w="1425"/>
        <w:gridCol w:w="1613"/>
        <w:gridCol w:w="206"/>
      </w:tblGrid>
      <w:tr>
        <w:trPr/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Lp.</w:t>
            </w:r>
          </w:p>
        </w:tc>
        <w:tc>
          <w:tcPr>
            <w:tcW w:w="5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Przedmiot zamówienia,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nazwa artykułu (asortyment),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- określone przez Zamawiającego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Nazw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i 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ilość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jednostek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Cen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netto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z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jednostkę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[zł.]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Wart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netto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asortymento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(kol.3  x  kol.4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[zł.]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Stawk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datk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VAT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l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zycji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 xml:space="preserve"> </w:t>
            </w:r>
          </w:p>
          <w:p>
            <w:pPr>
              <w:pStyle w:val="Zawartotabeli"/>
              <w:snapToGrid w:val="false"/>
              <w:jc w:val="center"/>
              <w:rPr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>asortymentowej</w:t>
            </w:r>
          </w:p>
          <w:p>
            <w:pPr>
              <w:pStyle w:val="Zawartotabeli"/>
              <w:jc w:val="center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pl-PL"/>
              </w:rPr>
              <w:t>[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%]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Wart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datk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VAT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>asortymento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>(kol.5 x % VAT:100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[zł.]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Cena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brutto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zycji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  <w:t>asortymentowej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(kol.5  +  kol.7)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[zł.[</w:t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1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2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3.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4.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5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6.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7.</w:t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8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WARZYWA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>1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Kalafior świeży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– czysty, bez uszkodzeń i plam, o barwie białej lub biało kremowej, bez nadgnić, bez zaparzeń, bez obecności gąsienic oraz innych szkodników. Główka o średnicy min. 15 cm/1szt.. Pakowany w pojemniki kartonowe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zt 9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>2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Brokuł świeży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– czysty, bez uszkodzeń i plam, o barwie ciemno-zielonej, bez nadgnić, bez zaparzeń, bez obecności gąsienic          i innych szkodników. Masa minimalna – 500g. Pakowany w pojemniki kartonowe.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 xml:space="preserve">                                                                      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szt.3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>3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Kapusta młod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, główka o średnicy minimum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16 cm/1 szt., kolor jasno zielony, bez uszkodzeń mechanicznych i zmian biologicznych, niezarobaczywiona, pakowana w worki siatkowe 15-20 kg, odmiana jednorodna przy każdorazowej dostawie.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zt. 10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4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K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apusta biała</w:t>
            </w:r>
            <w:r>
              <w:rPr>
                <w:rFonts w:eastAsia="Lucida Sans Unicode" w:cs="Arial" w:ascii="Arial" w:hAnsi="Arial"/>
                <w:sz w:val="18"/>
                <w:szCs w:val="18"/>
                <w:lang w:val="pl-PL"/>
              </w:rPr>
              <w:t xml:space="preserve"> – główka zwarta, bez liści zewnętrznych, waga 1,8 – 3 kg/1szt., kolor jasnozielony, bez uszkodzeń mechanicznych i zmian biologicznych, niezarobaczywiona, pakowana w worki siatkowe 20-25 kg, odmiana jednorodna przy każdorazowej dostawie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6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5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Kapusta pekińska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– główka zwarta, bez liści zewnętrznych, waga 1,2-1,5 kg/1 szt., kolor jasno zielony, bez uszkodzeń mechanicznych i zmian biologicznych, niezarobaczywiona, pakowane w folię pojedyńczo każda główka, odmiana jednorodna przy każdorazowej dostawie. Opakowanie zbiorcze kartonowe.</w:t>
            </w:r>
          </w:p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5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6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Kapusta czerwon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– główka zwarta, bez liści zewnętrznych, waga 1,2 – 2,5 kg/1 szt., kolor czerwony, bez uszkodzeń mechanicznych i zmian biologicznych, niezarobaczywiona, pakowana w worki siatkowe 10-25kg, odmiana jednorodna przy każdorazowej dostawie.</w:t>
            </w:r>
          </w:p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2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7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Ogórek świeży gruntowy  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owinien być świeży, bez oznak zwiędnięć, zgnilizny, uszkodzeń, popękań, wyrównany pod względem zabarwienia oraz wielkości ogórków 10-15cm. Pakowany w worki siatkowe 10 kg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30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8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Marchew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– korzeń czysty, o barwie czerwono-pomarańczowej,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bez bocznych rozgałęzień, bez uszkodzeń mechanicznych przez szkodniki, średnica min. 2 cm,  pakowana w worki 10 kg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68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9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Seler korzeniowy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– sortowany o jednakowej wielkości w granicach    8-10 cm średnicy, bez uszkodzeń mechanicznych i zmian biologicznych, pozbawione odrostów, pakowane w worki siatkowe 10-15 kg, odmiana jednorodna przy każdorazowej dostawie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16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0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Por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– długość 40-50 cm, średnica 2-4 cm, czysta bez uszkodzeń mechanicznych i zmian biologicznych, niezarobaczywiona, pakowany w skrzynki, odmiana jednorodna przy każdorazowej dostawie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19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1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Cebula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– dobrze wysuszona, bez szczypiorku, sortowana o jednakowej wielkości 5-8 cm/1szt., bez uszkodzeń mechanicznych, pakowana w worki siatkowe 10-15 kg, odmiana jednorodna przy każdorazowej dostawie.</w:t>
            </w:r>
          </w:p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20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2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Burak czerwony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– kształt okrągły, sortowany o średnicy 5-8 cm/1szt., czysty, bez uszkodzeń mechanicznych i zmian biologicznych, niezarobaczywione, pakowane w worki siatkowe    10 kg, odmiana jednorodna przy każdorazowej dostawie.</w:t>
            </w:r>
          </w:p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19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3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Pietruszka  korzeń bez naci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– sortowane o jednakowej wielkości, o średnicy 2-5 cm/1szt., bez uszkodzeń mechanicznych i zmian biologicznych, niezarobaczywiona, pakowane w worki siatkowe   5-10 kg, odmiana jednorodna przy każdorazowej dostawie.</w:t>
            </w:r>
          </w:p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18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4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Koperek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– nie powinien być zgrzany, zaparzony, bez śladów zgnilizny, szkodników, pakowany w pęczki min. 50g/1pęcz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pakowanie zbiorcze skrzynka plastikowa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ęcz. 32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5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Natka (nać pietruszki) 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- nie powinna być zgrzana, zaparzona, bez śladów zgnilizny, szkodników, pakowana w pęczki min. 50g/1pęcz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pakowanie zbiorcze skrzynka plastikowa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ęcz. 21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6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Sałata masłowa zielona świeża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–  bez oznak zgnilizny, zmrożenia, zaparzeń, zgnieceń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, przerośnięć oraz szkodników typu ślimaki. Wielkość nie mniejsza niż 150g/1szt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pakowanie zbiorcze skrzynka plastikowa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zt. 30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7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Rzodkiewka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–   świeża, czysta nie sparciała, nie popękana, jędrna, powiązana w pęczki z liśćmi, wyrównana pod względem barwy oraz wielkości, waga pęczka min. 150g/1pęcz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pakowanie zbiorcze skrzynka plastikowa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ęcz. 33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8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Szczypiorek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– nie powinien być zgrzany, zaparzony, bez śladów zgnilizny, szkodników, pakowany w pęczki min. 50g/1 pęcz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pakowanie zbiorcze skrzynka plastikowa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ęcz. 34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9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Botwin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 –  czysta, świeża, nie zwiędnięta, zdrowa właściwie zabarwiona bez plam i uszkodzeń. Bez pożółkłych i zaschniętych części, bez zanieczyszczeń biologicznych typu mszyce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akowana w pęczki min. 200g/1pęczek. Opakowanie zbiorcze skrzynka plastikowa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ęcz. 3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0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Fasolka szparagowa żółt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świeża, jędrna, cała, czysta, zdrowa (bez objawów gnicia, śladów pleśni), młoda, delikatna, wolna od szkodników, praktycznie bezwłóknista. Pakowana w worki lub skrzynki do 20 kg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3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1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Cukini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–  jadalne do bezpośredniego spożycia, dł. 20-30 cm/1szt., barwa ciemno-zielona, zapach świeży,bez uszkodzeń mechanicznych, bez zmian biologicznych, opakowanie w worki foliowe 5-10 kg, odmiana jednorodna przy każdorazowej dostawie.</w:t>
            </w:r>
          </w:p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5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2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midory szklarniowe lub tunelowe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, powinny być jędrne, nie pomarszczone, gładkie  o jednolitej wielkości  i  kształcie, zdrowe, bez uszkodzeń, nie popękane, o jednolitym zabarwieniu czerwonym właściwym dla dla danego gatunku, waga 150 – 250 g/1szt. Pakowane w kartony 6 kg.</w:t>
            </w:r>
          </w:p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13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3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Pomidory sezonowe, gruntowe </w:t>
            </w:r>
          </w:p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powinny być jędrne, nie pomarszczone, gładkie,  o jednolitej wielkości  i kształcie, zdrowe, bez uszkodzeń,  nie popękane,        o jednolitym zabarwieniu czerwonym właściwym dla danego gatunku, waga 150-250 g/1szt.</w:t>
            </w:r>
          </w:p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33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4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apryka czerwona śwież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– o wadze 0,25 – 0,30 kg/1szt., jędrna, soczysta, bez uszkodzeń mechanicznych i mikrobiologicznych, pakowana w worki foliowe 3-5 kg, odmiana jednorodna przy każdorazowej dostawie.</w:t>
            </w:r>
          </w:p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9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5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apryka zielona śwież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– o wadze 0,25 – 0,30 kg/1szt., jędrna, soczysta, bez uszkodzeń mechanicznych i mikrobiologicznych, pakowana w worki foliowe 3-5 kg, odmiana jednorodna przy każdorazowej dostawie.</w:t>
            </w:r>
          </w:p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9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6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Pieczarki świeże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– grzyby owocniki wszystkich odmian pieczarek uprawnych , dostarczane w stanie świeżym z zamkniętym kapeluszem (o średnicy 30-65 mm), lub lekko otwartym, okrągłe lub półkoliste, jędrne, zdrowe, całe, czyste, nieuszkodzone, z odciętą dolną częścią trzonu, barwa : kapelusz po zewnętrznej stronie biały, biało – kremowy, centralnie lekko brązowawy, smak  i zapach – charakterystyczny dla pieczarek, sortowane o zbliżonej wielkości, bez uszkodzeń mechanicznych     i zmian biologicznych, niezarobaczywione, odmiana jednorodna przy każdorazowej dostawie. Pakowane w skrzynki plastikowe      3 kg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10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II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ZIEMNIAKI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>27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Ziemniaki młode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, jędrne, zdrowe, suche, kształtne, jednolite odmianowo, bez pustych miejsc w środku, bez oznak pleśni i porośnięć, bez oznak porażenia suchą zgnilizną, bez zazieleniałych. Opakowanie 15 – 30 kg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300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8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Ziemniaki jadalne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, jędrne, zdrowe, suche, kształtne, nienadmarznięte, jednolite odmianowo, bez pustych miejsc w środku, bez oznak pleśni i porośnięć oraz uszkodzeń mechanicznych. Opakowanie 15 – 30 kg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100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III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WARZYWA PRZETWORZONE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9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Kapusta  kiszona,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kiszona naturalnie, bez użycia octu, szatkowana w krótkie nitki, pakowane w wiaderka plastikowe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5 kg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6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30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Ogórek kiszony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– kiszony naturalnie, w zalewie z solą, ogórki całe, jędrne (twarde), wielkość ogórków 6-15 cm, pakowane       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w wiaderka plastikowe  5-10 kg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16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V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OWOCE INNE NIŻ TROPIKALNE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>31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Śliwki węgierki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 – powinny być świeże, dojrzałe, bez zawilgoceń, uszkodzeń, o jednolitym kształcie wielkości, jednakowym gatunku oraz o jednolitym stopniu dojrzałości, bez zarobaczeń.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akowane w kartony na owoce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10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>32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Wiśnia 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–  zdrowa, nie uszkodzona, dojrzała, jednolita odmianowo, z szypułkami, nie nadgnite, czyste bez zaparzeń i pleśni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akowane w kartony na owoce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7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>33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Truskawka śwież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 – dojrzała, nieuszkodzona, powierzchniowo sucha, czysta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akowane w kartony na owoce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15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34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Jabłka słodkie deserowe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– powinny być świeże jędrne, bez oznak nadpsuć, bez uszkodzeń mechanicznych, bez oznak chorób, pleśni, czyste bez pozostałości środków chemicznych ochrony roślin, waga 150</w:t>
            </w:r>
            <w:r>
              <w:rPr>
                <w:rFonts w:eastAsia="Lucida Sans Unicode" w:cs="Arial" w:ascii="Arial" w:hAnsi="Arial"/>
                <w:sz w:val="18"/>
                <w:szCs w:val="18"/>
                <w:lang w:val="pl-PL"/>
              </w:rPr>
              <w:t>÷</w:t>
            </w:r>
            <w:r>
              <w:rPr>
                <w:rFonts w:eastAsia="Lucida Sans Unicode" w:cs="Arial" w:ascii="Arial" w:hAnsi="Arial"/>
                <w:sz w:val="18"/>
                <w:szCs w:val="18"/>
                <w:lang w:val="pl-PL"/>
              </w:rPr>
              <w:t>170 g/1 szt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akowane w skrzynki do 15 kg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90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Razem wartość netto / cena brutto :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(suma pozycji kol. 5 / suma pozycji kol.8)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xxxxxxxx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xxxxxxxx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eastAsia="Arial" w:cs="Arial"/>
                <w:sz w:val="22"/>
                <w:szCs w:val="22"/>
                <w:lang w:val="pl-PL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xxxxxxxxx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xxxxxxxxxx</w:t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UWAGA :</w:t>
      </w:r>
    </w:p>
    <w:p>
      <w:pPr>
        <w:pStyle w:val="Normal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</w:r>
    </w:p>
    <w:p>
      <w:pPr>
        <w:pStyle w:val="Normal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Formularz wypełnić (wyliczyć) i podsumować z dokładnością do dwóch miejsc po przecinku. Wypełnione i wyliczone muszą być wszystkie pozycje asortymentowe, we wszystkich kolumnach formularz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Ceny jednostkowe poszczególnych asortymentów podać dla wielkości jednostek określonych w </w:t>
      </w:r>
      <w:r>
        <w:rPr>
          <w:rFonts w:cs="Arial" w:ascii="Arial" w:hAnsi="Arial"/>
          <w:b/>
          <w:bCs/>
          <w:sz w:val="22"/>
          <w:szCs w:val="22"/>
          <w:lang w:val="pl-PL"/>
        </w:rPr>
        <w:t>kol. Nr 3</w:t>
      </w:r>
      <w:r>
        <w:rPr>
          <w:rFonts w:cs="Arial" w:ascii="Arial" w:hAnsi="Arial"/>
          <w:sz w:val="22"/>
          <w:szCs w:val="22"/>
          <w:lang w:val="pl-PL"/>
        </w:rPr>
        <w:t xml:space="preserve"> dla asortymentu określonego w  </w:t>
      </w:r>
      <w:r>
        <w:rPr>
          <w:rFonts w:cs="Arial" w:ascii="Arial" w:hAnsi="Arial"/>
          <w:b/>
          <w:bCs/>
          <w:sz w:val="22"/>
          <w:szCs w:val="22"/>
          <w:lang w:val="pl-PL"/>
        </w:rPr>
        <w:t>kol. Nr 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ostawy poszczególnych asortymentów winny odbywać się w opakowaniach, określonych w kol.Nr 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Ceny netto za jednostkę nie mogą wzrosnąć w okresie obowiązywania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Zamawiający informuje, że nie jest czynnym płatnikiem podatku VAT i w związku z tym nie będzie mógł wystawiać faktur VAT RR </w:t>
      </w:r>
    </w:p>
    <w:p>
      <w:pPr>
        <w:pStyle w:val="Normal"/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</w:t>
      </w:r>
      <w:r>
        <w:rPr>
          <w:rFonts w:eastAsia="Arial" w:cs="Arial" w:ascii="Arial" w:hAnsi="Arial"/>
          <w:sz w:val="22"/>
          <w:szCs w:val="22"/>
          <w:lang w:val="pl-PL"/>
        </w:rPr>
        <w:t>za dostawy, dla Wykonawcy który jest rolnikiem ryczałtowym, zwolnionym od podatku od towarów i usług VAT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color w:val="000000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             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16"/>
          <w:szCs w:val="16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 xml:space="preserve">............................... </w:t>
      </w:r>
      <w:r>
        <w:rPr>
          <w:rFonts w:cs="Arial" w:ascii="Arial" w:hAnsi="Arial"/>
          <w:sz w:val="22"/>
          <w:szCs w:val="22"/>
          <w:lang w:val="pl-PL"/>
        </w:rPr>
        <w:t>dnia</w:t>
      </w:r>
      <w:r>
        <w:rPr>
          <w:sz w:val="22"/>
          <w:szCs w:val="22"/>
          <w:lang w:val="pl-PL"/>
        </w:rPr>
        <w:t xml:space="preserve"> ................................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16"/>
          <w:szCs w:val="16"/>
          <w:lang w:val="pl-PL"/>
        </w:rPr>
        <w:t xml:space="preserve">        </w:t>
      </w:r>
      <w:r>
        <w:rPr>
          <w:rFonts w:eastAsia="Arial" w:cs="Arial" w:ascii="Arial" w:hAnsi="Arial"/>
          <w:sz w:val="16"/>
          <w:szCs w:val="16"/>
          <w:lang w:val="pl-PL"/>
        </w:rPr>
        <w:t>(Miejscowość)                                      (data)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18"/>
          <w:szCs w:val="18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                                                                                          …</w:t>
      </w:r>
      <w:r>
        <w:rPr>
          <w:rFonts w:eastAsia="Arial" w:cs="Arial" w:ascii="Arial" w:hAnsi="Arial"/>
          <w:sz w:val="22"/>
          <w:szCs w:val="22"/>
          <w:lang w:val="pl-PL"/>
        </w:rPr>
        <w:t>............…..........…………</w:t>
      </w:r>
      <w:r>
        <w:rPr>
          <w:rFonts w:cs="Arial" w:ascii="Arial" w:hAnsi="Arial"/>
          <w:sz w:val="22"/>
          <w:szCs w:val="22"/>
          <w:lang w:val="pl-PL"/>
        </w:rPr>
        <w:t>...............................................................................</w:t>
      </w:r>
    </w:p>
    <w:p>
      <w:pPr>
        <w:pStyle w:val="Normal"/>
        <w:tabs>
          <w:tab w:val="clear" w:pos="709"/>
          <w:tab w:val="left" w:pos="4968" w:leader="none"/>
        </w:tabs>
        <w:spacing w:lineRule="auto" w:line="276"/>
        <w:ind w:left="4248" w:right="0" w:firstLine="708"/>
        <w:jc w:val="both"/>
        <w:rPr/>
      </w:pPr>
      <w:r>
        <w:rPr>
          <w:rFonts w:eastAsia="Arial" w:cs="Arial" w:ascii="Arial" w:hAnsi="Arial"/>
          <w:sz w:val="18"/>
          <w:szCs w:val="18"/>
          <w:lang w:val="pl-PL"/>
        </w:rPr>
        <w:t xml:space="preserve">                              </w:t>
      </w:r>
      <w:r>
        <w:rPr>
          <w:rFonts w:eastAsia="Arial" w:cs="Arial" w:ascii="Arial" w:hAnsi="Arial"/>
          <w:sz w:val="18"/>
          <w:szCs w:val="18"/>
          <w:lang w:val="pl-PL"/>
        </w:rPr>
        <w:t xml:space="preserve">pieczęć/pieczęcie, </w:t>
      </w:r>
      <w:r>
        <w:rPr>
          <w:rFonts w:cs="Arial" w:ascii="Arial" w:hAnsi="Arial"/>
          <w:sz w:val="18"/>
          <w:szCs w:val="18"/>
          <w:lang w:val="pl-PL"/>
        </w:rPr>
        <w:t>podpis/-y osoby/osób upoważnionych do reprezentowania Wykonawcy</w:t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Arial"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eastAsia="en-US" w:bidi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Domylnytekst">
    <w:name w:val="Domylny tekst"/>
    <w:basedOn w:val="Normal"/>
    <w:qFormat/>
    <w:pPr/>
    <w:rPr>
      <w:sz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3-03-25T09:32:00Z</cp:lastPrinted>
  <dcterms:modified xsi:type="dcterms:W3CDTF">2013-03-11T11:25:06Z</dcterms:modified>
  <cp:revision>16</cp:revision>
  <dc:subject/>
  <dc:title/>
</cp:coreProperties>
</file>