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08915</wp:posOffset>
            </wp:positionH>
            <wp:positionV relativeFrom="paragraph">
              <wp:posOffset>-699770</wp:posOffset>
            </wp:positionV>
            <wp:extent cx="5759450" cy="9013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>, woj. świętokrzysk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e-mail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sz w:val="22"/>
            <w:szCs w:val="22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stawa prawna udzielenia zamówienia - ustawa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1 Nazwa nadana zamówieniu przez zamawiającego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ukcesywne dostawy w 2015 r. , do Domu Pomocy Społecznej w Mnichowie,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</w:rPr>
        <w:t>warzyw i owoców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</w:rPr>
        <w:t>03100000-2</w:t>
      </w:r>
      <w:r>
        <w:rPr>
          <w:rFonts w:cs="Arial" w:ascii="Arial" w:hAnsi="Arial"/>
          <w:sz w:val="22"/>
          <w:szCs w:val="22"/>
        </w:rPr>
        <w:t xml:space="preserve">   – (produkty rolnictwa i ogrodnictwa)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>3.2  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obejmuje :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 xml:space="preserve">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5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omocy Społecznej w Mnichowie  warzyw i owoców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em zamówienia są  łączne dostawy w 2015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(w kwartałach I; II; III i IV 2015 r.), 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 mianowicie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: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) kwartał I  2015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(zgodnie z formularzem cenowym kwartału I 2015 r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3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)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03221000-6) : kapusta biał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usta 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 czerwona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zczypiorek, sałata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12100-1)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warzyw przetworzonych </w:t>
      </w:r>
      <w:r>
        <w:rPr>
          <w:rFonts w:cs="Arial" w:ascii="Arial" w:hAnsi="Arial"/>
          <w:b w:val="false"/>
          <w:bCs w:val="false"/>
          <w:sz w:val="22"/>
          <w:szCs w:val="22"/>
        </w:rPr>
        <w:t>(CPV 15331000-7)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22300-6)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 I 2015 r.)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b) kwartał II  2015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(zgodnie z formularzem cenowym kwartału II 2015 r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4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)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03221000-6) : kapusta biał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usta 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ogórek gruntowy, </w:t>
      </w:r>
      <w:r>
        <w:rPr>
          <w:rFonts w:cs="Arial" w:ascii="Arial" w:hAnsi="Arial"/>
          <w:b w:val="false"/>
          <w:bCs w:val="false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czerwony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 czerwon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apryka 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zczypiorek, sałata, botwina, grzy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12100-1)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warzyw przetworzonych </w:t>
      </w:r>
      <w:r>
        <w:rPr>
          <w:rFonts w:cs="Arial" w:ascii="Arial" w:hAnsi="Arial"/>
          <w:b w:val="false"/>
          <w:bCs w:val="false"/>
          <w:sz w:val="22"/>
          <w:szCs w:val="22"/>
        </w:rPr>
        <w:t>(CPV 15331000-7)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22300-6)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 II 2015 r.)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c) kwartał III  2015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(zgodnie z formularzem cenowym kwartału III 2015 r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5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)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03221000-6) : kalafior, kapusta biała,kapusta młod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apusta czerwona, ogórek grunt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omidory gruntowe,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 czerwona, papryka 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zczypior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ałata, botwina, brokuł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12100-1) : ziemniaki jadalne, ziemniaki mło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warzyw przetworzonych </w:t>
      </w:r>
      <w:r>
        <w:rPr>
          <w:rFonts w:cs="Arial" w:ascii="Arial" w:hAnsi="Arial"/>
          <w:b w:val="false"/>
          <w:bCs w:val="false"/>
          <w:sz w:val="22"/>
          <w:szCs w:val="22"/>
        </w:rPr>
        <w:t>(CPV 15331000-7)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22300-6) : śliwki, wiśnie, truskawki,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 III 2015 r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d) kwartał IV  2015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szklarniowe lub tunelowe, świeże grzyby, ziemniaki, świeże owoce (zgodnie z formularzem cenowym kwartału IV 2015 r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).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03221000-6) : kalafior, kapusta biała, kapusta pekińs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usta 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tunelowe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zerwona, papryka zielon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zczypiorek, sałata, broku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12100-1)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warzyw przetworzonych </w:t>
      </w:r>
      <w:r>
        <w:rPr>
          <w:rFonts w:cs="Arial" w:ascii="Arial" w:hAnsi="Arial"/>
          <w:b w:val="false"/>
          <w:bCs w:val="false"/>
          <w:sz w:val="22"/>
          <w:szCs w:val="22"/>
        </w:rPr>
        <w:t>(CPV 15331000-7)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03222300-6)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sz w:val="22"/>
          <w:szCs w:val="22"/>
        </w:rPr>
        <w:t>Zał. Nr 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 IV 2015 r.)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został szczegółowo opisany w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Zał. Nr 3 -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niniejszej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SIWZ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(formularzach cenowych kwartału I; II; III; IV 2015 r.)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które łącznie (razem) określają  (stanowią)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 zamówienia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Przedmiot zamówienia to artykuły powszechnie dostępne (oferowane przez wiele podmiotów na rynku) o ustalonych standardach jakościowych (znormalizowane i spełniające wymogi polskich norm, wymogi określone przepisami prawa polskiego, prawa żywnościowego i prawa unii europejskiej, norm przyjętych powszechnie w odbiorze konsumenckim, zasad GMP/GHP,GAP, systemu HACCP)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które to standardy w/w dostawy muszą spełniać.</w:t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po dowiezieniu do siedziby Zamawiającego, zostały niezwłocznie wniesione przez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Wykonawcę do pomieszczenia wskazanego przez  Zamawiającego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oferta Wykonawcy dotyczyła całego przedmiotu zamówienia tj. formularzy cenowych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kwartałów I; II; III; IV 2015 r. łącznie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  Artykuły (asortymenty) muszą posiadać etykie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produktu i masę netto produ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warunki przechowy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raz inne informacje i oznaczenia wynikające z obowiązujących przepisów prawa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4  Terminy dostaw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stawy przedmiotu zamówienia, realizowane będą sukcesywnie (w zależności od potrzeb Zamawiającego), w terminach i zakresie wyznaczonym przez Zamawiającego, 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całość przedmiotu zamówienia (kwartał I; II; III; IV 2015 r.) - jeden raz w każdym tygodni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ostawę w innym terminie i zakresie niż wyznaczony przez Zamawiającego oraz po godzinie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, traktowane będzie jako nienależyte wykonanie umowy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częściowych (oddzielnych na każdy z kwartałów 2015 r.),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oraz oferty która nie zawiera kwartałów I; II; III; IV 2015 r. łącznie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kłada jedną ofertę ujmującą całość dostaw przedmiotu zamówienia w 2015 r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(w kwartałach I; II; III; IV 2015 r.)  – wg formularzy cenowych kwartałów I; II; III; IV 2015 r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Zał. Nr 3 – 6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formularzy cenowych (we wszystkich wierszach i kolumnach), dla kwartałów I; II; III; IV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2015 r..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8 </w:t>
      </w:r>
      <w:r>
        <w:rPr>
          <w:rFonts w:cs="Arial" w:ascii="Arial" w:hAnsi="Arial"/>
          <w:b w:val="false"/>
          <w:bCs w:val="false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realizacji zamówienia : po zawarciu umowy, </w:t>
      </w:r>
      <w:r>
        <w:rPr>
          <w:rFonts w:cs="Arial" w:ascii="Arial" w:hAnsi="Arial"/>
          <w:b/>
          <w:bCs/>
          <w:sz w:val="22"/>
          <w:szCs w:val="22"/>
        </w:rPr>
        <w:t xml:space="preserve">sukcesywnie </w:t>
      </w: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31.12. 2015 r. 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</w:t>
      </w:r>
      <w:r>
        <w:rPr>
          <w:rFonts w:cs="Arial" w:ascii="Arial" w:hAnsi="Arial"/>
          <w:sz w:val="22"/>
          <w:szCs w:val="22"/>
        </w:rPr>
        <w:t xml:space="preserve">      O udzielenie zamówienia mogą ubiegać się Wykonawcy, którzy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  spełniają warunki, o których mowa w art. 22 ust.1 PZP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     Opis sposobu dokonywania oceny spełniania warunków udział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postępowaniu 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u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b/>
          <w:bCs/>
          <w:sz w:val="22"/>
          <w:szCs w:val="22"/>
        </w:rPr>
        <w:t xml:space="preserve">do wykonania 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zamówienia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niu </w:t>
      </w:r>
      <w:r>
        <w:rPr>
          <w:rFonts w:cs="Arial" w:ascii="Arial" w:hAnsi="Arial"/>
          <w:b/>
          <w:sz w:val="22"/>
          <w:szCs w:val="22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7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ego przez Wykonawcę dokumentu o którym mowa w pkt. 7.1 b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terminie wyznaczonym przez Zamawiającego, oraz zabezpieczą ofertę wadium, 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 i braku podstaw do wykluczenia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/ów o spełnianiu warunków określonych w art. 22 ust. 1 PZP -</w:t>
      </w:r>
      <w:r>
        <w:rPr>
          <w:rFonts w:cs="Arial" w:ascii="Arial" w:hAnsi="Arial"/>
          <w:sz w:val="22"/>
          <w:szCs w:val="22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7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b)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z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godnie z art.26 ust.2b Pzp Wykonawca może polegać na wiedzy i doświadczeniu,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otencjale technicznym, osobach zdolnych do wykonania zamówienia lub zdolnościach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finansowych innych podmiotów, niezależnie od charakteru prawnego łączących go z ni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stosunków. Wykonawca w takiej sytuacji zobowiązany jest udowodnić  Zamawiającem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iż będzie dysponował zasobami niezbędnymi do realizacji zamówienia, w szczególnośc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rzedstawiając w tym celu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pisemne zobowiązanie tych podmiotów do oddania mu do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dyspozycji niezbędnych zasobów na okres korzystania z nich przy wykonaniu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>Uwaga !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Treść zobowiązania podmiotu trzeciego powinna określać :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) zakresu dostępnych Wykonawcy zasobów innego podmiot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b) sposobu wykorzystania zasobów innego podmiotu, przez Wykonawcę, przy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wykonaniu zamówienia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c) charakteru stosunku, jaki będzie łączył Wykonawcę z innym podmiotem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) zakresu i okresu udziału innego podmiotu przy wykonywaniu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W sytuacji gdy przedmiotem oddania są zasoby nierozerwalnie związane z podmiotem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ch udzielającym (wiedza i doświadczenie), niemożliwe do samodzielnego wykorzystania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 dalszego udzielenia ich bez zaangażowania podmiotu udzielającego (w wykonaniu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zamówienia), taki dokument powinien zawierać wyraźne nawiązanie do formy uczestnictwa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tego podmiotu w wykonaniu zamówienia (np. podwykonawstwo, doradztwo, nadzór lub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inne)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/>
      </w:r>
    </w:p>
    <w:p>
      <w:pPr>
        <w:pStyle w:val="Normal"/>
        <w:ind w:left="284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y w okolicznościach, o których mowa w art. 24 ust.1 PZP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8 do SIWZ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j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olega na zasobach innych podmiotów na zasadach określonych w art. 26 ust. 2b ustawy,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Wykonawcy</w:t>
      </w:r>
      <w:r>
        <w:rPr>
          <w:rStyle w:val="FontStyle46"/>
          <w:rFonts w:eastAsia="Arial" w:cs="Arial" w:ascii="Arial" w:hAnsi="Arial"/>
          <w:b/>
          <w:i/>
          <w:iCs w:val="false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przedstawienia w odniesieniu do tych podmiotów dokumentów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>wymienionych w pkt 7.2 a – 7.2 b SIWZ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3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y mający siedzibę lub miejsce zamieszkania poza terytorium   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y, oraz form, w jakich te dokumenty mogą być składane (Rozporządzenie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1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zeczypospolitej Polskiej, zamiast dokumentów, o których mowa w pkt. 7.2. lit. b,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kłada dokument lub dokumenty wystawione w kraju, w którym ma siedzibę lub miejsce 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widowControl/>
        <w:spacing w:lineRule="atLeast" w:line="120"/>
        <w:ind w:left="426" w:right="0" w:hanging="426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2 Jeżeli w miejscu zamieszkania osoby lub w kraju, w którym wykonawca ma siedzibę lub miejsce zamieszkania, nie wydaje się dokumentów, o których mowa w pkt. 7.3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3.1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9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9B </w:t>
      </w:r>
      <w:r>
        <w:rPr>
          <w:rFonts w:cs="Arial" w:ascii="Arial" w:hAnsi="Arial"/>
          <w:b w:val="false"/>
          <w:bCs w:val="false"/>
          <w:sz w:val="22"/>
          <w:szCs w:val="22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  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</w:t>
      </w:r>
      <w:r>
        <w:rPr>
          <w:rFonts w:cs="Arial" w:ascii="Arial" w:hAnsi="Arial"/>
          <w:b/>
          <w:bCs/>
          <w:sz w:val="22"/>
          <w:szCs w:val="22"/>
        </w:rPr>
        <w:t xml:space="preserve">12 </w:t>
      </w:r>
      <w:r>
        <w:rPr>
          <w:rFonts w:cs="Arial" w:ascii="Arial" w:hAnsi="Arial"/>
          <w:sz w:val="22"/>
          <w:szCs w:val="22"/>
        </w:rPr>
        <w:t>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/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Inne dokumenty jakie mają  dostarczyć Wykonawcy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1   </w:t>
      </w: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y -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8.2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Wypełniony we wszystkich wierszach i kolumnach, oraz podsumowany w kolumnie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Nr 3 i kolumnie Nr 4, Formularz Wyliczenia wartości netto/ceny brutto oferty Wykonawcy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- w/g wzoru stanowiącego Załącznik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Nr 2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3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Wypełnione i wyliczone  we wszystkich wierszach 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formularze cenowe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kwartału I; II; III; IV 2015 r. – w/g wzorów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określonych w Załącznikach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Nr 3-6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ów – oryginał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4  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ełnomocnik – wg wzoru stanowiącego </w:t>
      </w:r>
      <w:r>
        <w:rPr>
          <w:rFonts w:cs="Arial" w:ascii="Arial" w:hAnsi="Arial"/>
          <w:b/>
          <w:bCs/>
          <w:sz w:val="22"/>
          <w:szCs w:val="22"/>
        </w:rPr>
        <w:t>Załącznik Nr 11 do SI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5  Pełnomocnictwo </w:t>
      </w:r>
      <w:r>
        <w:rPr>
          <w:rFonts w:cs="Arial" w:ascii="Arial" w:hAnsi="Arial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wspólnego ubiegania się o udzielenie niniejszego zamówienia – wg wzoru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stanowiącego Załącznik Nr 12 do SIWZ 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.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u - oryginał lub kopia poświadczona przez notariusza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</w:p>
    <w:p>
      <w:pPr>
        <w:pStyle w:val="Normal"/>
        <w:ind w:left="30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9.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3   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4   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      Każdy z Wykonawców wspólnie ubiegających się o udzielenie zamówienia, nie może podlegać wykluczeniu z postępowania na podstawie art. 24 ust.1 i 2 pkt.5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6    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2a), pkt 7.2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7    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8.1, 8.2, 8.3, pkt 7.1a), pkt 7.5 oraz pkt 8.5 SIWZ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8   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  Informacja o podwykonawcach :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ofercie wskazać, jaką część zamówienia wykonywać będzie w jego imieniu 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wykonawca. Należy wypełnić odpowiednio załącznik nr 1 do SIWZ – Formularz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fertowy. W przypadku, gdy Wykonawca nie zamierza wykonać zamówienia przy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dziale podwykonawców, należy wskazać w formularzu „nie dotyczy”. Jeżeli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zostawi ten punkt formularza niewypełniony, Zamawiający uzna, iż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ówienie zostanie wykonane siłami własnymi, bez udziału podwykonawców.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11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ądź faksem lub drogą elektroniczną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(e-mail)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adres  Zamawiającego (dla formy pisemnej)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m Pomocy Społecznej w Mnichowie,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Mnichów 135, 28-300 Jędrzejów, woj. świętokrzyskie,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nr faxu Zamawiającego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41  38 73 512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adres e-mail Zamawiającego (dla formy elektronicznej) 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dpsmnichow@gmail.com</w:t>
        </w:r>
      </w:hyperlink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rzesłanie faxu lub e-maila nie stanowi formy pisemnej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a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przypadku braku potwierdzenia otrzymania korespondencji przez Wykonawcę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awiający domniemywa, iż korespondencja przesłana na numer faxu lub adres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e-mail Wykonawcy, została mu doręczona w sposób umożliwiający zapoznanie się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y z treścią korespondencji.</w:t>
      </w:r>
    </w:p>
    <w:p>
      <w:pPr>
        <w:pStyle w:val="Normal"/>
        <w:jc w:val="left"/>
        <w:textAlignment w:val="top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respondencje do Zamawiającego, należy przesyłać w godzinach pracy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, w dniach od poniedziałku do piątku.</w:t>
      </w:r>
    </w:p>
    <w:p>
      <w:pPr>
        <w:pStyle w:val="DefaultText"/>
        <w:jc w:val="left"/>
        <w:rPr>
          <w:rStyle w:val="FontStyle44"/>
          <w:color w:val="000000"/>
        </w:rPr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1.4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color w:val="000000"/>
        </w:rPr>
        <w:t xml:space="preserve">  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13.1  Wymogi formalne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</w:rPr>
        <w:t>Każdy Wykonawca (lub podmioty występujące wspólnie) może złożyć tylko jedną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tj. wypełniony formularz oferty (Zał. Nr 1 do SIWZ) wraz z wymaganymi SIWZ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załącznikami do oferty, na wykonanie całości przedmiot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ówienia tj. całości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sukcesywnych dostaw przedmiotu zamówienia (w kwartałach I; II;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II; IV 2015 r. łącznie),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dotyczące Wykonawcy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świadczenia i informacje wskazane w SIWZ , zgodnie z wymaganą form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: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- wypełniony we wszystkich wierszach i kolumnach oraz podsumowany w kolumnie Nr 3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>i kolumnie Nr 4, Formularz Wyliczenia wartości netto oferty/ceny brutto ofer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Wykonawcy  (Zał. </w:t>
      </w: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Nr 2 </w:t>
      </w:r>
      <w:r>
        <w:rPr>
          <w:rStyle w:val="FontStyle44"/>
          <w:rFonts w:eastAsia="Arial" w:cs="Arial" w:ascii="Arial" w:hAnsi="Arial"/>
          <w:sz w:val="22"/>
          <w:szCs w:val="22"/>
        </w:rPr>
        <w:t>do SIWZ)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- wypełnione i wyliczone (we wszystkich wierszach i kolumnach) formularze cenow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>kwartałów I; II; III; IV 2015 r. (Zał. Nr 3 – 6 do SIWZ), kolumny Nr 5 i Nr 8 należ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podsumować.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ferty lub załączników </w:t>
      </w:r>
      <w:r>
        <w:rPr>
          <w:rStyle w:val="FontStyle44"/>
          <w:rFonts w:cs="Arial" w:ascii="Arial" w:hAnsi="Arial"/>
          <w:sz w:val="22"/>
          <w:szCs w:val="22"/>
        </w:rPr>
        <w:t>wskazanych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IWZ przez Zamawiając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>7. O</w:t>
      </w:r>
      <w:r>
        <w:rPr>
          <w:rStyle w:val="FontStyle44"/>
          <w:rFonts w:cs="Arial" w:ascii="Arial" w:hAnsi="Arial"/>
          <w:sz w:val="22"/>
          <w:szCs w:val="22"/>
        </w:rPr>
        <w:t>ferta, oświadczenia, wykazy, formularze cenowe, formularz wyliczenia, informacje musz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być opieczętowane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sz w:val="22"/>
          <w:szCs w:val="22"/>
        </w:rPr>
        <w:t>opieczętowane, podpisane przez osoby uprawnio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składani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świadczeń wol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imieni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ykonawcy lub przez pełnomocnika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Dopuszcza się aby w miejscu pieczęci firmowej wpisać ręcznie nazwę i adres Wykonawcy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oraz podpisać czytelnie w/w dokumen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0.Zaleca się aby, wszystkie zapisane strony oferty oraz załączników do oferty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łączyć ze sobą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zedstawiciela/ partner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(pełnomocnika) wymag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dpisu prawnie upoważnionych przedstawicieli każdego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 partnerów – należ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sz w:val="22"/>
          <w:szCs w:val="22"/>
        </w:rPr>
        <w:t xml:space="preserve">13.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la umożliwienia realizacji przedmiotu zamówienia Wykonawca zobowiązany jest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o wskazania w pkt.6 składanej przez siebie oferty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3.2  Opakowanie oferty.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right="-530" w:hanging="36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360" w:right="-53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i/>
          <w:sz w:val="22"/>
          <w:szCs w:val="22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– sukcesywne dostawy warzyw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i owoców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  09.12.2014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>„Przetarg nieograniczony -  sukcesywne dostawy warzy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i owoców</w:t>
      </w:r>
      <w:r>
        <w:rPr>
          <w:rFonts w:eastAsia="SimSun;宋体" w:cs="Arial" w:ascii="Arial" w:hAnsi="Arial"/>
          <w:b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09.12.2014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3.3  Zmiana i wycofanie oferty przez Wykonawcę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4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Termin składania ofert upływa w dniu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 09.12.2014</w:t>
      </w:r>
      <w:r>
        <w:rPr>
          <w:rStyle w:val="FontStyle44"/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09.12.2014 r.       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5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Cenę oferty należy określić w formularzu ofer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Zał. </w:t>
      </w:r>
      <w:r>
        <w:rPr>
          <w:rFonts w:cs="Arial" w:ascii="Arial" w:hAnsi="Arial"/>
          <w:b/>
          <w:bCs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SIWZ), zgodni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 wyliczonym (na podstawie wyliczonych formularzy cenowych kwartałów I; II; III; IV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015 r. - </w:t>
      </w:r>
      <w:r>
        <w:rPr>
          <w:rFonts w:cs="Arial" w:ascii="Arial" w:hAnsi="Arial"/>
          <w:b/>
          <w:bCs/>
          <w:sz w:val="22"/>
          <w:szCs w:val="22"/>
        </w:rPr>
        <w:t>Zał. Nr 3 – 6</w:t>
      </w:r>
      <w:r>
        <w:rPr>
          <w:rFonts w:cs="Arial" w:ascii="Arial" w:hAnsi="Arial"/>
          <w:sz w:val="22"/>
          <w:szCs w:val="22"/>
        </w:rPr>
        <w:t xml:space="preserve"> do SIWZ), Formularzem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rutto oferty Wykonawcy (</w:t>
      </w:r>
      <w:r>
        <w:rPr>
          <w:rFonts w:cs="Arial" w:ascii="Arial" w:hAnsi="Arial"/>
          <w:b/>
          <w:bCs/>
          <w:sz w:val="22"/>
          <w:szCs w:val="22"/>
        </w:rPr>
        <w:t>Zał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r 2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bowiązkiem </w:t>
      </w:r>
      <w:r>
        <w:rPr>
          <w:rFonts w:eastAsia="Arial" w:cs="Arial" w:ascii="Arial" w:hAnsi="Arial"/>
          <w:sz w:val="22"/>
          <w:szCs w:val="22"/>
        </w:rPr>
        <w:t>Wykonawcy jest określenie cen jednostkowych netto artykułów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(asortymentów) w formularzach cenowych kwartałów I; II; III; IV 2015 r. (</w:t>
      </w:r>
      <w:r>
        <w:rPr>
          <w:rFonts w:eastAsia="Arial" w:cs="Arial" w:ascii="Arial" w:hAnsi="Arial"/>
          <w:b/>
          <w:bCs/>
          <w:sz w:val="22"/>
          <w:szCs w:val="22"/>
        </w:rPr>
        <w:t>Zał. Nr 3 - 6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do SIWZ), osobno dla każdego kwartału 2015 r., oraz wypełnienie 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w/w formularzy cenowych kwartałów I; II; III; IV 2015 r. (</w:t>
      </w:r>
      <w:r>
        <w:rPr>
          <w:rFonts w:cs="Arial" w:ascii="Arial" w:hAnsi="Arial"/>
          <w:b/>
          <w:bCs/>
          <w:sz w:val="22"/>
          <w:szCs w:val="22"/>
        </w:rPr>
        <w:t xml:space="preserve">Zał. Nr 3 – 6 </w:t>
      </w:r>
      <w:r>
        <w:rPr>
          <w:rFonts w:cs="Arial" w:ascii="Arial" w:hAnsi="Arial"/>
          <w:sz w:val="22"/>
          <w:szCs w:val="22"/>
        </w:rPr>
        <w:t>do SIWZ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Formularza Wyliczenia wartości netto oferty/ceny brutto oferty Wykonawcy (</w:t>
      </w:r>
      <w:r>
        <w:rPr>
          <w:rFonts w:cs="Arial" w:ascii="Arial" w:hAnsi="Arial"/>
          <w:b/>
          <w:bCs/>
          <w:sz w:val="22"/>
          <w:szCs w:val="22"/>
        </w:rPr>
        <w:t xml:space="preserve">Zał. Nr 2 </w:t>
      </w:r>
      <w:r>
        <w:rPr>
          <w:rFonts w:cs="Arial" w:ascii="Arial" w:hAnsi="Arial"/>
          <w:sz w:val="22"/>
          <w:szCs w:val="22"/>
        </w:rPr>
        <w:t>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IWZ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konując obliczeń w/g zasad uznanych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chunkowości, przy użyciu powszechny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etod liczenia takich jak : kalkulator, arkus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kulacyjny Microsoft Excel, z funkcją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artości oraz ceny należy określać w złotych polskich, z dokładnością do 2 miejsc p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Cena oferty, to cena brutto (zgodnie z art.3 ust1 pkt.1 ustawy z dnia </w:t>
      </w:r>
      <w:r>
        <w:rPr>
          <w:rFonts w:eastAsia="Arial" w:cs="Arial" w:ascii="Arial" w:hAnsi="Arial"/>
          <w:sz w:val="22"/>
          <w:szCs w:val="22"/>
        </w:rPr>
        <w:t>9 maja 2014</w:t>
      </w:r>
      <w:r>
        <w:rPr>
          <w:rFonts w:cs="Arial" w:ascii="Arial" w:hAnsi="Arial"/>
          <w:sz w:val="22"/>
          <w:szCs w:val="22"/>
        </w:rPr>
        <w:t xml:space="preserve"> r. </w:t>
      </w:r>
      <w:r>
        <w:rPr>
          <w:rFonts w:eastAsia="Arial" w:cs="Arial" w:ascii="Arial" w:hAnsi="Arial"/>
          <w:sz w:val="22"/>
          <w:szCs w:val="22"/>
        </w:rPr>
        <w:t>“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 informowaniu o cenach towarów i usług” - (Dz.U.z 2014 r. , poz.915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tóra jest wartością wyrażon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ednost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ych, którą kupujący jest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owiązany zapłacić sprzedającemu 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war, z uwzględnieniem podatku VAT ora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u akcyzowego, jeżeli w/g odręb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ów sprzedaż towaru podleg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ciążeniu podatkiem VAT oraz podat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</w:t>
      </w:r>
      <w:r>
        <w:rPr>
          <w:rFonts w:eastAsia="Arial" w:cs="Arial" w:ascii="Arial" w:hAnsi="Arial"/>
          <w:sz w:val="22"/>
          <w:szCs w:val="22"/>
        </w:rPr>
        <w:t>Cena oferty, określona w formularzu oferty Wykonawcy  (wypełniony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>Zał. Nr 1 do SIWZ</w:t>
      </w:r>
      <w:r>
        <w:rPr>
          <w:rFonts w:eastAsia="Arial" w:cs="Arial" w:ascii="Arial" w:hAnsi="Arial"/>
          <w:sz w:val="22"/>
          <w:szCs w:val="22"/>
        </w:rPr>
        <w:t>), oraz wyliczona w Formularzu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brutto oferty Wykonawcy 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Zał. Nr 2 </w:t>
      </w:r>
      <w:r>
        <w:rPr>
          <w:rFonts w:eastAsia="Arial" w:cs="Arial" w:ascii="Arial" w:hAnsi="Arial"/>
          <w:sz w:val="22"/>
          <w:szCs w:val="22"/>
        </w:rPr>
        <w:t xml:space="preserve">do SIWZ) na podstawie wypełnionych i wyliczo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we wszystkich wierszach i kolumnach formularzy cenowych kwartałów I; II; III; IV 2015 r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>Zał. Nr 3 – 6</w:t>
      </w:r>
      <w:r>
        <w:rPr>
          <w:rFonts w:eastAsia="Arial" w:cs="Arial" w:ascii="Arial" w:hAnsi="Arial"/>
          <w:sz w:val="22"/>
          <w:szCs w:val="22"/>
        </w:rPr>
        <w:t xml:space="preserve"> do SIWZ), uwzględniać musi wszystkie koszty i składniki, jakie trzeb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będzie zapłacić za przedmiot zamówienia (w tym między innymi koszt transportu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samochodowego do siedziby Zamawiającego i koszt wniesienia dostaw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pomieszczenia wskazanego przez Zamawiającego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ykonawcy przysługuje wyłącznie wynagrodzenie za dostarczone artykuły (asortyment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cen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sz w:val="22"/>
          <w:szCs w:val="22"/>
        </w:rPr>
        <w:t>Zał. Nr 3-6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sz w:val="22"/>
          <w:szCs w:val="22"/>
        </w:rPr>
        <w:t>Zał. Nr 3-6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 wysokości maksymalnego wynagrodzenia określonego w ofercie Wykonawcy 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 poszczególne zadania (w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 - maksymalna wartość zamówienia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zadania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Cena netto za jednostkę danego artykułu (asortymentu), określona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formularzach cenowych (</w:t>
      </w:r>
      <w:r>
        <w:rPr>
          <w:rFonts w:cs="Arial" w:ascii="Arial" w:hAnsi="Arial"/>
          <w:b/>
          <w:bCs/>
          <w:sz w:val="22"/>
          <w:szCs w:val="22"/>
        </w:rPr>
        <w:t xml:space="preserve">Zał. Nr 3-6 </w:t>
      </w:r>
      <w:r>
        <w:rPr>
          <w:rFonts w:cs="Arial" w:ascii="Arial" w:hAnsi="Arial"/>
          <w:sz w:val="22"/>
          <w:szCs w:val="22"/>
        </w:rPr>
        <w:t>do SIWZ), nie wzrośnie w o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ywa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mowy (</w:t>
      </w:r>
      <w:r>
        <w:rPr>
          <w:rFonts w:cs="Arial" w:ascii="Arial" w:hAnsi="Arial"/>
          <w:b/>
          <w:bCs/>
          <w:sz w:val="22"/>
          <w:szCs w:val="22"/>
        </w:rPr>
        <w:t xml:space="preserve">Zał. Nr 10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Szczegółowe warunki w zakresie cen, zawarte są w §5 wzoru umowy  ( </w:t>
      </w:r>
      <w:r>
        <w:rPr>
          <w:rFonts w:cs="Arial" w:ascii="Arial" w:hAnsi="Arial"/>
          <w:b/>
          <w:bCs/>
          <w:sz w:val="22"/>
          <w:szCs w:val="22"/>
        </w:rPr>
        <w:t>Zał. Nr 10</w:t>
      </w:r>
      <w:r>
        <w:rPr>
          <w:rFonts w:cs="Arial" w:ascii="Arial" w:hAnsi="Arial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6. Kryteria wyboru oferty, znaczenie tych kryteriów i sposób oceny ofert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.1  Ze względu na to, że przedmiotem zamówienia są artykuły powszechnie dostępne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(oferowane przez wiele podmiotów na rynku) o ustalonych standardach jakościowych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(znormalizowane i spełniające wymogi polskich norm, wymogi określone przepisami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prawa polskiego, prawa żywnościowego i prawa unii europejskiej, norm przyjętych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powszechnie w odbiorze konsumenckim, zasad GMP/GHP,GAP, systemu HACCP),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w postępowaniu niniejszym mają zastosowanie zapisy art.91 ust.2a ustawy z dnia 29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sierpnia 2014 r. o zmianie ustawy - Prawo zamówień publicznych (Dz.U z 2014 r.,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poz.1232). W związku z tym, przy wyborze najkorzystniejszej oferty, Zamawiający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będzie się kierował jedynym kryterium wyboru, którym jest 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- cena brutto oferty określona w ofercie Wykonawcy (</w:t>
      </w:r>
      <w:r>
        <w:rPr>
          <w:rFonts w:eastAsia="Arial" w:cs="Arial" w:ascii="Arial" w:hAnsi="Arial"/>
          <w:b/>
          <w:bCs/>
          <w:sz w:val="22"/>
          <w:szCs w:val="22"/>
        </w:rPr>
        <w:t>w Zał. Nr 1 do SIWZ</w:t>
      </w:r>
      <w:r>
        <w:rPr>
          <w:rFonts w:eastAsia="Arial" w:cs="Arial" w:ascii="Arial" w:hAnsi="Arial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sz w:val="22"/>
          <w:szCs w:val="22"/>
        </w:rPr>
        <w:t>100%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.2  Oferty na poszczególne zadania ocenione zostaną wg w/w kryterium, za pomoc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3  Maksymalną liczbę punktów (100 pkt.), otrzyma Wykonawca, 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oponuje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jniż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nę brutto za realizację całości przedmiotu zamówie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erty pozostałych Wykonawców, otrzymają odpowiedn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niejszą liczbę punktów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nb-NO"/>
        </w:rPr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en-US"/>
        </w:rPr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  <w:lang w:val="en-US"/>
        </w:rPr>
        <w:t>% , gdzie 1% = 1 pkt. (100% = 100 pkt.)</w:t>
      </w:r>
    </w:p>
    <w:p>
      <w:pPr>
        <w:pStyle w:val="Style25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FontStyle44"/>
          <w:rFonts w:cs="Arial" w:ascii="Arial" w:hAnsi="Arial"/>
          <w:sz w:val="22"/>
          <w:szCs w:val="22"/>
        </w:rPr>
        <w:t>ofert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oferty badanej (brutto)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6.4  Za najkorzystniejszą ofertę zostanie uznana oferta ważna</w:t>
      </w: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(spełniająca warunki SIWZ,</w:t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ustawy Prawo zamówień publicznych wraz z przepisami wykonawczymi do tej ustawy,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oraz innych unormowań prawa polskiego),która otrzyma</w:t>
      </w: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5   </w:t>
      </w:r>
      <w:r>
        <w:rPr>
          <w:rStyle w:val="FontStyle44"/>
          <w:rFonts w:cs="Arial" w:ascii="Arial" w:hAnsi="Arial"/>
          <w:sz w:val="22"/>
          <w:szCs w:val="22"/>
        </w:rPr>
        <w:t>Zamawiającego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6  </w:t>
      </w:r>
      <w:r>
        <w:rPr>
          <w:rStyle w:val="FontStyle44"/>
          <w:rFonts w:cs="Arial" w:ascii="Arial" w:hAnsi="Arial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7  </w:t>
      </w:r>
      <w:r>
        <w:rPr>
          <w:rStyle w:val="FontStyle44"/>
          <w:rFonts w:cs="Arial" w:ascii="Arial" w:hAnsi="Arial"/>
          <w:sz w:val="22"/>
          <w:szCs w:val="22"/>
        </w:rPr>
        <w:t>Zamawiający poprawia w ofercie oczywist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rachunkowe, z uwzględnieniem konsekwen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>inne omyłki polegające na niezgodności oferty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wiadamiając o tym Wykonawcę, którego oferta został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6.8  </w:t>
      </w:r>
      <w:r>
        <w:rPr>
          <w:rStyle w:val="FontStyle44"/>
          <w:rFonts w:cs="Arial" w:ascii="Arial" w:hAnsi="Arial"/>
          <w:sz w:val="22"/>
          <w:szCs w:val="22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u zamówienia, zwraca się w form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 określonym terminie wyjaśnień dotyczących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6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6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7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2 Niezwłocznie po wyborze najkorzystniejszej oferty 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y </w:t>
      </w:r>
      <w:r>
        <w:rPr>
          <w:rFonts w:cs="Arial" w:ascii="Arial" w:hAnsi="Arial"/>
          <w:sz w:val="22"/>
          <w:szCs w:val="22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 wyborze najkorzystniejszej oferty, podając informacje, o których mowa w pkt.17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 stronie internetowej :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  <w:u w:val="none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 xml:space="preserve"> ( - jednostki organizacyjn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sz w:val="21"/>
          <w:szCs w:val="21"/>
        </w:rPr>
        <w:t>powiatu, - dom pomocy społecznej, - zamówienia publiczne, - dostawy),</w:t>
      </w:r>
      <w:r>
        <w:rPr>
          <w:rFonts w:cs="Arial" w:ascii="Arial" w:hAnsi="Arial"/>
          <w:sz w:val="22"/>
          <w:szCs w:val="22"/>
        </w:rPr>
        <w:t xml:space="preserve"> oraz na tablicy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mowy zobowiązany jest do 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c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7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</w:rPr>
      </w:pPr>
      <w:r>
        <w:rPr>
          <w:rStyle w:val="FontStyle45"/>
          <w:rFonts w:cs="Arial" w:ascii="Arial" w:hAnsi="Arial"/>
          <w:sz w:val="22"/>
          <w:szCs w:val="22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9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19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</w:rPr>
        <w:t>wzorze umowy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13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9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a) Wszystkie wartości netto określone przez Wykonawcę są ustalone na okres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ważności umowy i nie wzrosną. Zamawiający dopuszcza zmianę umowy w formie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aneksu w przypadku, gdy ceny jednostkowe netto artykułów (asortymentów) oraz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wartości netto przedmiotu umowy obniżą się, przy czym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konsekwencje rachunko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b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eastAsia="Arial" w:cs="Arial" w:ascii="Arial" w:hAnsi="Arial"/>
          <w:sz w:val="22"/>
          <w:szCs w:val="22"/>
        </w:rPr>
        <w:t>c</w:t>
      </w:r>
      <w:r>
        <w:rPr>
          <w:rStyle w:val="FontStyle44"/>
          <w:rFonts w:cs="Arial" w:ascii="Arial" w:hAnsi="Arial"/>
          <w:sz w:val="22"/>
          <w:szCs w:val="22"/>
        </w:rPr>
        <w:t>) Zmiany polegające na zmianie danych Wykonawcy (bez zmian samego 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eastAsia="Arial" w:cs="Arial" w:ascii="Arial" w:hAnsi="Arial"/>
          <w:sz w:val="22"/>
          <w:szCs w:val="22"/>
        </w:rPr>
        <w:t>d</w:t>
      </w:r>
      <w:r>
        <w:rPr>
          <w:rStyle w:val="FontStyle44"/>
          <w:rFonts w:cs="Arial" w:ascii="Arial" w:hAnsi="Arial"/>
          <w:sz w:val="22"/>
          <w:szCs w:val="22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 xml:space="preserve">Ponadto Zamawiający dopuszcza zmianę umowy skutkującą zmianą samego 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Wykonawcy, w przypadkach dopuszczonych przepisami prawa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>
          <w:rStyle w:val="FontStyle44"/>
        </w:rPr>
      </w:pPr>
      <w:r>
        <w:rPr>
          <w:rFonts w:cs="Arial" w:ascii="Arial" w:hAnsi="Arial"/>
          <w:b/>
          <w:bCs/>
          <w:sz w:val="22"/>
          <w:szCs w:val="22"/>
        </w:rPr>
        <w:t>21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Na wniosek Wykonawcy, Zamawiający  przekaże SIWZ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w terminie 5 dni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2.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Zamawiający nie przewiduje zwrotu kosztów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3.  Zmiana SIWZ przez Zamawiającego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3.1       </w:t>
      </w:r>
      <w:r>
        <w:rPr>
          <w:rStyle w:val="FontStyle44"/>
          <w:rFonts w:cs="Arial" w:ascii="Arial" w:hAnsi="Arial"/>
          <w:sz w:val="22"/>
          <w:szCs w:val="22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</w:rPr>
        <w:t>specyfikacja jest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3.2    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23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3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mawiający przedłuża termin składa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tórym przekazano SIWZ, oraz na stro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4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1   Środki ochrony prawnej przewidziane w dziale VI PZP przysługują :</w:t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2   Odwołanie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           w terminie 10 dni – jeżeli została przesłana w inny sposób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.3  Skarga do sądu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Ust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5.  Postanowienia końcowe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Formularz oferty – Zał. Nr 1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Formularz Wyliczenia wartości netto oferty/ceny brutto oferty Wykonawcy – Zał. Nr 2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Formularze cenowe kwartałów I; II; III; IV 2015 r. – Zał. Nr 3 – 6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Oświadczenie art. 22 – Zał. Nr 7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Oświadczenie art. 24 ust.1 – Zał. Nr 8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Informacja o grupie kapitałowej – Zał. Nr 9A do SIWZ,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Informacja o grupie kapitałowej – Zał. Nr 9B do SIWZ.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Wzór umowy  – zał. Nr 10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Pełnomocnictwo – Zał. Nr 1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ełnomocnictwo – zał. Nr 12 do SIWZ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character" w:styleId="WW8Num4z3">
    <w:name w:val="WW8Num4z3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smnichow@gmail.com" TargetMode="External"/><Relationship Id="rId4" Type="http://schemas.openxmlformats.org/officeDocument/2006/relationships/hyperlink" Target="mailto:dpsmnichow@gmail.com" TargetMode="External"/><Relationship Id="rId5" Type="http://schemas.openxmlformats.org/officeDocument/2006/relationships/hyperlink" Target="http://www.powiatjedrzejow.pl/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4-11-27T08:38:00Z</cp:lastPrinted>
  <dcterms:modified xsi:type="dcterms:W3CDTF">2013-03-06T12:56:29Z</dcterms:modified>
  <cp:revision>20</cp:revision>
  <dc:subject/>
  <dc:title>SPECYFIKACJA ISTOTNYCH</dc:title>
</cp:coreProperties>
</file>