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4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WO/2015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pl-PL"/>
        </w:rPr>
        <w:t>KWARTAŁ  II - 2015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Dostawy :  WARZYWA ŚWIEŻE I PRZETWORZONE, ŚWIEŻE WARZYWA SZKLARNIOWE lub TUNELOWE, ŚWIEŻE GRZYBY,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IEMNIAKI, ŚWIEŻE OWOCE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1 - 22  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3         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4 - 25     15331000-7   (warzywa przetworzon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6             03222300-6   (owoce inne niż tropikalne)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399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295"/>
        <w:gridCol w:w="990"/>
        <w:gridCol w:w="1230"/>
        <w:gridCol w:w="1590"/>
        <w:gridCol w:w="1275"/>
        <w:gridCol w:w="1425"/>
        <w:gridCol w:w="1620"/>
        <w:gridCol w:w="195"/>
      </w:tblGrid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5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apusta biała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– główka zwarta, bez liści zewnętrznych, waga 1,8 – 3 kg/1szt., kolor jasnozielony, bez uszkodzeń mechanicznych i zmian biologicznych, niezarobaczywiona, pakowana w worki siatkowe 20-2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apusta pekińs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żdorazowej dostawie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Opakowanie zbiorcze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czerwo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świeży gruntowy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 ogórków 10 -15cm. Pakowany w worki siatkowe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szklarniowy lub tunelowy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, nie mniejsze niż 200 g/1szt. Pakowany w worki siatkowe 10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chew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ez bocznych rozgałęzień, bez uszkodzeń mechanicznych przez szkodniki, średnica min. 2 cm,  pakowana w worki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ler korzeniow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y o jednakowej wielkości w granicach  8-10 cm średnicy, bez uszkodzeń mechanicznych         i zmian biologicznych, pozbawione odrostów, pakowane w worki siatkowe 10-1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r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ługość 40-50 cm, średnica 2-4 cm, czysta bez uszkodzeń mechanicznych i zmian biologicznych, niezarobaczywiona, pakowany w skrzynki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bul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obrze wysuszona, bez szczypiorku, sortowana o jednakowej wielkości 5-8 cm/1szt., bez uszkodzeń mechanicznych, pakowana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rak czerwon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kształt okrągły, sortowany o średnicy 5 -8 cm/1szt., czysty, bez uszkodzeń mechanicznych i zmian biologicznych, niezarobaczywione, pakowane w worki siatkowe  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truszka  korzeń bez na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e o jednakowej wielkości, o średnicy 2-5 cm/1szt., bez uszkodzeń mechanicznych i zmian biologicznych, niezarobaczywiona, pakowane w worki siatkowe   5-10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ope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tka (nać pietruszki)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 nie powinna być zgrzana, zaparzona, bez śladów zgnilizny, szkodników, pakowana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ałata masłowa zielona śwież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bez oznak zgnilizny, zmrożenia, zaparzeń, zgnieceń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, przerośnięć oraz szkodników typu ślimaki. Wielkość nie mniejsza niż 150g/1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 3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zodkiew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 świeża, czysta nie sparciała, nie popękana, jędrna, powią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zczypio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7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otwi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–  czysta, świeża, nie zwiędnięta, zdrowa właściwie zabarwiona bez plam i uszkodzeń. Bez pożółkłych i zaschniętych części, bez zanieczyszczeń biologicznych typu mszy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a w pęczki min. 200g/1pęcze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8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uki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9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midory szklarniowe lub tunel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powinny być jędrne, nie pomarszczone, gładkie  o jednolitej wielkości  i  kształcie, zdrowe, bez uszkodzeń, nie popękane, o jednolitym zabarwieniu czerwonym właściwym dla dla danego gatunku, waga 150 – 250 g/1szt. Pakowane w kartony 6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czerw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ziel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2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czarki świeże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rzyby owocniki wszystkich odmian pieczarek uprawnych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i zapach – charakterystyczny dla pieczarek, sortowane o zbliżonej wielkości, bez uszkodzeń mechanicznych i zmian biologicznych, niezarobaczywione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e w skrzynki plastikowe 3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3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 jadal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41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I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 PRZETWORZO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4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 kiszona,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kiszona naturalnie, bez uż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5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kiszon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iszony naturalnie, w zalewie z solą, ogórki całe, jędrne (twarde), wielkość ogórków 6-15 cm, pakowane     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wiaderka plastikowe  5-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V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WOCE INNE NIŻ TROPIKAL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6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abłka słodkie deser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170 g/1 szt. Pakowane w skrzynkach 15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5 / suma pozycji kol.8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3</w:t>
      </w:r>
      <w:r>
        <w:rPr>
          <w:rFonts w:cs="Arial" w:ascii="Arial" w:hAnsi="Arial"/>
          <w:sz w:val="22"/>
          <w:szCs w:val="22"/>
          <w:lang w:val="pl-PL"/>
        </w:rPr>
        <w:t xml:space="preserve"> dla asortymentu określonego w 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Zamawiający informuje, że nie jest czynnym płatnikiem podatku VAT i w związku z tym nie będzie mógł wystawiać faktur VAT RR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za dostawy, dla Wykonawcy który jest rolnikiem ryczałtowym, zwolnionym od podatku od towarów i usług VAT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3-03-11T11:25:06Z</dcterms:modified>
  <cp:revision>16</cp:revision>
  <dc:subject/>
  <dc:title/>
</cp:coreProperties>
</file>