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ał. Nr 6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WO/2015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pl-PL"/>
        </w:rPr>
        <w:t>KWARTAŁ  IV - 2015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Dostawy :  WARZYWA ŚWIEŻE I PRZETWORZONE, ŚWIEŻE WARZYWA SZKLARNIOWE lub TUNELOWE, ŚWIEŻE GRZYBY,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IEMNIAKI, ŚWIEŻE OWOCE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  1 - 23      03221000-6  (warzyw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4             03212100-1  (ziemniaki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5 - 26     15331000-7   (warzywa przetworzon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7             03222300-6   (owoce inne niż tropikalne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5341"/>
        <w:gridCol w:w="990"/>
        <w:gridCol w:w="1230"/>
        <w:gridCol w:w="1590"/>
        <w:gridCol w:w="1275"/>
        <w:gridCol w:w="1425"/>
        <w:gridCol w:w="161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5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5  +  kol.7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lafior śwież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czysty, bez uszkodzeń i plam, o barwie białej lub biało kremowej, bez nadgnić, bez zaparzeń, bez obecności gąsienic oraz innych szkodników. Główka o średnicy min. 15 cm/1szt.. Pakowany w pojemniki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 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okuł śwież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czysty, bez uszkodzeń i plam, o barwie ciemno-zielonej, bez nadgnić, bez zaparzeń, bez obecności gąsienic          i innych szkodników. Masa minimalna – 500g. Pakowany w pojemniki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apusta biała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– główka zwarta, bez liści zewnętrznych, waga 1,8 – 3 kg/1szt., kolor jasnozielony, bez uszkodzeń mechanicznych      i zmian biologicznych, niezarobaczywiona, pakowana w worki siatkowe 20-2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apusta pekińs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łówka zwarta, bez liści zewnętrznych, waga 1,2-1,5 kg/1 szt., kolor jasno zielony, bez uszkodzeń mechanicznych i zmian biologicznych, niezarobaczywiona, pakowane w folię pojedyńczo każda główka, odmiana jednorodna przy każdorazowej dostawie. Opakowanie zbiorcze kartonow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7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czerwo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główka zwarta, bez liści zewnętrznych, waga 1,2 – 2,5 kg/1 szt., kolor czerwony, bez uszkodzeń mechanicznych i zmian biologicznych, niezarobaczywiona, pakowana w worki siatkowe 10-25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9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szklarniowy lub tunelowy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nien być świeży, bez oznak zwiędnięć, zgnilizny, uszkodzeń, popękań, wyrównany pod względem zabarwienia oraz wielkości, nie mniejsze niż 200 g/1szt. Pakowany w worki foliowe 10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rchew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orzeń czysty, o barwie czerwono-pomarańczowej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ez bocznych rozgałęzień, bez uszkodzeń mechanicznych przez szkodniki, średnica min. 2 cm,  pakowana w worki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6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eler korzeniow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y o jednakowej wielkości w granicach    8-10 cm średnicy, bez uszkodzeń mechanicznych        i zmian biologicznych, pozbawione odrostów, pakowane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6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or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ługość 40-50 cm, średnica 2-4 cm, czysta bez uszkodzeń mechanicznych i zmian biologicznych, niezarobaczywiona, pakowany w skrzynki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bul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obrze wysuszona, bez szczypiorku, sortowana             o jednakowej wielkości 5-8 cm/1szt., bez uszkodzeń mechanicznych, pakowana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urak czerwon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kształt okrągły, sortowany o średnicy 5-8 cm/1szt., czysty, bez uszkodzeń mechanicznych i zmian biologicznych, niezarobaczywione, pakowane w worki siatkowe   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9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truszka  korzeń bez naci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e o jednakowej wielkości, o średnicy 2-5 cm/1szt., bez uszkodzeń mechanicznych i zmian biologicznych, niezarobaczywiona, pakowane w worki siatkowe  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0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ope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tka (nać pietruszki)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- nie powinna być zgrzana, zaparzona, bez śladów zgnilizny, szkodników, pakowana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2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ałata masłowa zielona śwież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bez oznak zgnilizny, zmrożenia, zaparzeń, zgnieceń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, przerośnięć oraz szkodników typu ślimaki. Wielkość nie mniejsza niż 150g/1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. 1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Rzodkiew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 świeża, czysta nie sparciała, nie popękana, jędrna, powiązana w pęczki z liśćmi, wyrównana pod względem barwy oraz wielkości, waga pęczka min. 1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zczypio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 g/1 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2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Fasolka szparagowa żółt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wieża, jędrna, cała, czysta, zdrowa (bez objawów gnicia, śladów pleśni), młoda, delikatna, wolna od szkodników, praktycznie bezwłóknista. Pakowana w worki lub skrzynki do 20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uki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 jadalne do bezpośredniego spożycia, dł. 20-30 cm/1szt., barwa ciemno-zielona, zapach świeży,bez uszkodzeń mechanicznych, bez zmian biologicznych, opakowanie w worki foliowe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midory szklarniowe lub tunel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powinny być jędrne, nie pomarszczone, gładkie  o jednolitej wielkości  i  kształcie, zdrowe, bez uszkodzeń, nie popękane, o jednolitym zabarwieniu czerwonym właściwym dla dla danego gatunku, waga 150 – 250 g/1szt.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Pakowane w kartony 6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4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czerw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ziel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czarki świeże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rzyby owocniki wszystkich odmian pieczarek uprawnych , dostarczane w stanie świeżym z zamkniętym kapeluszem (o średnicy 30-65 mm), lub lekko otwartym, okrągłe lub półkoliste, jędrne, zdrowe, całe, czyste, nieuszkodzone, z odciętą dolną częścią trzonu, barwa : kapelusz po zewnętrznej stronie biały, biało – kremowy, centralnie lekko brązowawy, smak   i zapach – charakterystyczny dla pieczarek, sortowane o zbliżonej wielkości, bez uszkodzeń mechanicznych     i zmian biologicznych, niezarobaczywione, odmiana jednorodna przy każdorazowej dostawie. Pakowane w skrzynki plastikowe 3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1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 jadal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jędrne, zdrowe, suche, kształtne, nienadmarznięte, jednolite odmianowo, bez pustych miejsc w środku, bez oznak pleśni i porośnięć oraz uszkodzeń mechaniczn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42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 PRZETWORZO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 kiszona,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kiszona naturalnie, bez użycia octu, szatkowana w krótkie nitki, pakowane w wiaderka plastikow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kiszon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iszony naturalnie, w zalewie z solą, ogórki całe, jędrne (twarde), wielkość ogórków 6-15 cm, pakowane     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wiaderka plastikowe  5-10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V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WOCE INNE NIŻ TROPIKAL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abłka słodkie deser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powinny być świeże jędrne, bez oznak nadpsuć, bez uszkodzeń mechanicznych, bez oznak chorób, pleśni, czyste bez pozostałości środków chemicznych ochrony roślin, waga 150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170 g/1 szt. Pakowane w skrzynki do   15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9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5 / suma pozycji kol.8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color w:val="000000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3</w:t>
      </w:r>
      <w:r>
        <w:rPr>
          <w:rFonts w:cs="Arial" w:ascii="Arial" w:hAnsi="Arial"/>
          <w:sz w:val="22"/>
          <w:szCs w:val="22"/>
          <w:lang w:val="pl-PL"/>
        </w:rPr>
        <w:t xml:space="preserve"> dla asortymentu określonego w 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opakowaniach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y netto za jednostkę nie mogą wzrosnąć w okresie obowiązy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Zamawiający informuje, że nie jest czynnym płatnikiem podatku VAT i w związku z tym nie będzie mógł wystawiać faktur VAT RR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za dostawy, dla Wykonawcy który jest rolnikiem ryczałtowym, zwolnionym od podatku od towarów i usług VAT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9:32:00Z</cp:lastPrinted>
  <dcterms:modified xsi:type="dcterms:W3CDTF">2013-03-11T11:25:06Z</dcterms:modified>
  <cp:revision>16</cp:revision>
  <dc:subject/>
  <dc:title/>
</cp:coreProperties>
</file>