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Załącznik Nr 12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(znak sprawy : 1/WO/2015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…....................... dnia …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(Miejscowość)                         (da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 E Ł N O M O C N I C T W 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wców ubiegających się wspólnie (np. spółka cywilna, konsorcjum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</w:rPr>
        <w:t>My, niżej podpisani, jako Wykonawcy wspólnie ubiegający się o udzielenie zamówienia w przetargu na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kcesywne dostawy w 2015 r. , do Domu Pomocy Społecznej w Mnichowie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zyw i owoców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j. Wykonaw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Należy wykazać wszystkich Wykonawców ubiegających się wspólnie)</w:t>
      </w:r>
    </w:p>
    <w:p>
      <w:pPr>
        <w:pStyle w:val="Normal"/>
        <w:rPr/>
      </w:pPr>
      <w:r>
        <w:rPr/>
      </w:r>
    </w:p>
    <w:tbl>
      <w:tblPr>
        <w:tblW w:w="96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5265"/>
        <w:gridCol w:w="3719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łna nazwa i adres siedziby Wykonawcy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ieczęć firmowa Wykonawcy)</w:t>
            </w:r>
          </w:p>
        </w:tc>
        <w:tc>
          <w:tcPr>
            <w:tcW w:w="3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ię i nazwisko osoby/osób Wykonawcy, upoważnionej/ych do reprezentowania Wykonawcy 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  <w:b/>
          <w:bCs/>
        </w:rPr>
        <w:t>Ustanawiamy Pełnomocnikiem :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(podać dokładne dane pełnomocnika, nazwę i adres podmiotu lub imię i nazwisko, adres, pesel osoby ustanowionej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pełnomocnikie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niejsze pełnomocnictwo (umocowanie) uprawnia do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reprezentowania w przetargu jw. *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>2. reprezentowaniu w przetargu jw. i zawarcia umowy *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(*- właściwe podkreślić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kres pełnomocnictwa (umocowania) obejmuj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. pkt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szystkie czynności związane z udziałem w/w Wykonawców ubiegających się wspólnie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udzielenie zamówienia w przetargu j.w, w szczególności :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- składanie pytań o wyjaśnienie treści SIWZ oraz składanie wniosków dotyczący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etargu j.w.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- potwierdzanie za zgodność z oryginałem wszelkich dokumentów które tego potwier –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zenia wymagają oraz dokonywanie innych czynności prawem dozwolonych ( para –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owanie stron oferty, porozumiewanie się z Zamawiającym, pozyskiwanie wymaganyc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kumentów do oferty, itp.)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- podpisanie oferty oraz wszelkich formularzy, oświadczeń , informacji i dokumentów itp 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raz sporządzenie kompletnej oferty dla jej złożenia  w przetargu j.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łożenie kompletnej oferty wraz z wymaganymi załącznikami w przetargu j.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udzielanie wyjaśnień dotyczących złożonej oferty wraz z załącznikami w przetargu j.w.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- wszelkie inne czynności i działania oraz składanie oświadczeń woli i wiedzy w związku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 udziałem w/w Wykonawców ubiegających się wspólnie o udzielenie zamówienia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 przetargu j.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. pkt.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kres pełnomocnictwa jak w Ad pkt.1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warcie umowy w przetargu jw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niejsze pełnomocnictwo nie uprawnia do udzielania dalszych pełnomocnict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niejsze pełnomocnictwo jest ważne do odwoł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y Wykonawców ubiegających się wspólni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630"/>
        <w:gridCol w:w="5354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łna nazw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adres siedziby Wykonawcy (pieczęć firmowa Wykonawcy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ieczęć/pieczęcie, podpis/y osoby/osób upoważnionej/ych do reprezentowania Wykonawcy 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5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waga :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</w:rPr>
        <w:t>W przypadku gdy ofertę składa Spółka cywilna, konsorcjum składające się z większej liczby Wykonawców (firm) w/w tabele należy dostosować do liczby Wykonawców składających się na spółkę cywilną, konsorcjum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3">
    <w:name w:val="WW8Num4z3"/>
    <w:qFormat/>
    <w:rPr>
      <w:color w:val="000000"/>
    </w:rPr>
  </w:style>
  <w:style w:type="character" w:styleId="WW8Num14z3">
    <w:name w:val="WW8Num14z3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5z3">
    <w:name w:val="WW8Num15z3"/>
    <w:qFormat/>
    <w:rPr>
      <w:color w:val="000000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0z1">
    <w:name w:val="WW8Num10z1"/>
    <w:qFormat/>
    <w:rPr>
      <w:b w:val="false"/>
    </w:rPr>
  </w:style>
  <w:style w:type="character" w:styleId="WW8Num16z3">
    <w:name w:val="WW8Num16z3"/>
    <w:qFormat/>
    <w:rPr>
      <w:color w:val="000000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1z1">
    <w:name w:val="WW8Num11z1"/>
    <w:qFormat/>
    <w:rPr>
      <w:b w:val="false"/>
    </w:rPr>
  </w:style>
  <w:style w:type="character" w:styleId="WW8Num18z3">
    <w:name w:val="WW8Num18z3"/>
    <w:qFormat/>
    <w:rPr>
      <w:color w:val="000000"/>
    </w:rPr>
  </w:style>
  <w:style w:type="character" w:styleId="WW8Num25z0">
    <w:name w:val="WW8Num25z0"/>
    <w:qFormat/>
    <w:rPr>
      <w:rFonts w:ascii="Arial" w:hAnsi="Arial" w:cs="Arial"/>
      <w:color w:val="000000"/>
      <w:sz w:val="22"/>
      <w:szCs w:val="22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b w:val="false"/>
      <w:i w:val="false"/>
      <w:color w:val="auto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21z3">
    <w:name w:val="WW8Num21z3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9z3">
    <w:name w:val="WW8Num39z3"/>
    <w:qFormat/>
    <w:rPr>
      <w:b w:val="fals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26z3">
    <w:name w:val="WW8Num26z3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3z1">
    <w:name w:val="WW8Num23z1"/>
    <w:qFormat/>
    <w:rPr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3">
    <w:name w:val="WW8Num2z3"/>
    <w:qFormat/>
    <w:rPr>
      <w:b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0z0">
    <w:name w:val="WW8Num20z0"/>
    <w:qFormat/>
    <w:rPr>
      <w:u w:val="none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19z0">
    <w:name w:val="WW8Num19z0"/>
    <w:qFormat/>
    <w:rPr>
      <w:b w:val="fals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6z2">
    <w:name w:val="WW8Num6z2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b w:val="false"/>
      <w:color w:val="000000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3z1">
    <w:name w:val="WW8Num13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7z2">
    <w:name w:val="WW8Num7z2"/>
    <w:qFormat/>
    <w:rPr>
      <w:b/>
      <w:color w:val="000000"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6z1">
    <w:name w:val="WW8Num6z1"/>
    <w:qFormat/>
    <w:rPr>
      <w:b/>
    </w:rPr>
  </w:style>
  <w:style w:type="character" w:styleId="WW8Num5z2">
    <w:name w:val="WW8Num5z2"/>
    <w:qFormat/>
    <w:rPr>
      <w:b/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/>
    </w:rPr>
  </w:style>
  <w:style w:type="character" w:styleId="WW8Num3z2">
    <w:name w:val="WW8Num3z2"/>
    <w:qFormat/>
    <w:rPr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bCs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n">
    <w:name w:val="dtn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Style7">
    <w:name w:val="Style7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nak1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wcity31">
    <w:name w:val="Tekst podstawowy wcięty 31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5:40:00Z</dcterms:created>
  <dc:creator>dom pomocy społecznej mnichów</dc:creator>
  <dc:description/>
  <dc:language>en-US</dc:language>
  <cp:lastModifiedBy>dom pomocy społecznej mnichów</cp:lastModifiedBy>
  <dcterms:modified xsi:type="dcterms:W3CDTF">2014-11-26T05:52:00Z</dcterms:modified>
  <cp:revision>3</cp:revision>
  <dc:subject/>
  <dc:title>                                                                                                                      Załącznik Nr 12 do SIWZ</dc:title>
</cp:coreProperties>
</file>