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</w:rPr>
        <w:t xml:space="preserve">                                            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eastAsia="Arial" w:cs="Arial" w:ascii="Arial" w:hAnsi="Arial"/>
          <w:sz w:val="18"/>
          <w:szCs w:val="18"/>
        </w:rPr>
        <w:t xml:space="preserve">               </w:t>
      </w:r>
      <w:r>
        <w:rPr>
          <w:rFonts w:cs="Arial" w:ascii="Arial" w:hAnsi="Arial"/>
          <w:sz w:val="18"/>
          <w:szCs w:val="18"/>
        </w:rPr>
        <w:t>Zał. nr 1 do ogłoszenia o naborze z dnia  05.04.2012 r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KWESTIONARIUSZ   OSOBOWY   DLA   OSOBY   UBIEGAJĄCEJ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Ę  O   ZATRU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 Imię (imiona) i nazwisko 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. Imiona rodziców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. Data urodzenia ..................................................................................................................... .......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. Obywatelstwo 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. Miejsce zamieszkania (adres do korespondencji) 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.Wykształcenie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  <w:r>
        <w:rPr>
          <w:rFonts w:eastAsia="Arial" w:cs="Arial" w:ascii="Arial" w:hAnsi="Arial"/>
          <w:sz w:val="14"/>
          <w:szCs w:val="14"/>
        </w:rPr>
        <w:t xml:space="preserve">              </w:t>
      </w:r>
      <w:r>
        <w:rPr>
          <w:rFonts w:cs="Arial" w:ascii="Arial" w:hAnsi="Arial"/>
          <w:sz w:val="14"/>
          <w:szCs w:val="14"/>
        </w:rPr>
        <w:t>( nazwa szkoły i  rok jej ukończenia)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" w:cs="Arial" w:ascii="Arial" w:hAnsi="Arial"/>
          <w:sz w:val="14"/>
          <w:szCs w:val="14"/>
        </w:rPr>
        <w:t xml:space="preserve">  </w:t>
      </w:r>
      <w:r>
        <w:rPr>
          <w:rFonts w:cs="Arial" w:ascii="Arial" w:hAnsi="Arial"/>
          <w:sz w:val="14"/>
          <w:szCs w:val="14"/>
        </w:rPr>
        <w:t xml:space="preserve">( zawód, specjalność, stopień naukowy, tytuł  naukowy)     </w:t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7.Wykształcenie uzupełniające ...........................................................................................................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eastAsia="Arial" w:cs="Arial" w:ascii="Arial" w:hAnsi="Arial"/>
          <w:sz w:val="14"/>
          <w:szCs w:val="14"/>
        </w:rPr>
        <w:t xml:space="preserve">               </w:t>
      </w:r>
      <w:r>
        <w:rPr>
          <w:rFonts w:cs="Arial" w:ascii="Arial" w:hAnsi="Arial"/>
          <w:sz w:val="14"/>
          <w:szCs w:val="14"/>
        </w:rPr>
        <w:t>( kursy, studia podyplomowe, data ukończenia nauki lub data rozpoczęcia nauki w przypadku jej trwania)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. Przebieg dotychczasowego zatrudnienia 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4"/>
          <w:szCs w:val="14"/>
        </w:rPr>
        <w:t>( wskazać okresy zatrudnienia u  kolejnych pracodawców oraz zajmowane stanowiska pracy )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. Dodatkowe uprawnienia, umiejętności, zainteresowania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eastAsia="Arial" w:cs="Arial" w:ascii="Arial" w:hAnsi="Arial"/>
          <w:sz w:val="14"/>
          <w:szCs w:val="14"/>
        </w:rPr>
        <w:t xml:space="preserve">                    </w:t>
      </w:r>
      <w:r>
        <w:rPr>
          <w:rFonts w:cs="Arial" w:ascii="Arial" w:hAnsi="Arial"/>
          <w:sz w:val="14"/>
          <w:szCs w:val="14"/>
        </w:rPr>
        <w:t>( stopień znajomości języków obcych, prawo jazdy, obsługa komputera )</w:t>
      </w:r>
    </w:p>
    <w:p>
      <w:pPr>
        <w:pStyle w:val="Normal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Oświadczam, że dane zawarte w pkt 1-4 są zgodne z dowodem osobistym seria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nr .....................  wydanym przez 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lub innym dowodem tożsamości .....................................................................................................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Oświadczam, że wyrażam zgodę na przetwarzanie moich danych w zakresie spraw związanych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z zatrudnieniem w Domu Pomocy Społecznej w Mnichowie, zgodnie z Ustawą o ochronie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danych sobowych z dnia 29.08.1997 r. (Dz.U Nr 133 poz. 883)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                   ............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miejscowość i data )                                                             ( podpis osoby ubiegającej się o zatrudnienie )</w:t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6"/>
          <w:szCs w:val="1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2-03-13T13:10:00Z</cp:lastPrinted>
  <dcterms:modified xsi:type="dcterms:W3CDTF">2012-03-27T09:52:45Z</dcterms:modified>
  <cp:revision>34</cp:revision>
  <dc:subject/>
  <dc:title/>
</cp:coreProperties>
</file>