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</w:rPr>
        <w:t xml:space="preserve">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Załącznik nr 2 do ogłoszenia o naborze z dnia 05.04.2012 r.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br/>
        <w:br/>
        <w:t>Ja niżej podpisany(a)…………………………………………………………………………….....,</w:t>
        <w:br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imię i nazwisko) </w:t>
      </w:r>
      <w:r>
        <w:rPr>
          <w:rFonts w:cs="Arial" w:ascii="Arial" w:hAnsi="Arial"/>
          <w:sz w:val="22"/>
          <w:szCs w:val="22"/>
        </w:rPr>
        <w:br/>
        <w:t xml:space="preserve">zamieszkały(a)…………………………………………………………………………………........, </w:t>
        <w:br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adres zamieszkania) </w:t>
      </w:r>
      <w:r>
        <w:rPr>
          <w:rFonts w:cs="Arial" w:ascii="Arial" w:hAnsi="Arial"/>
          <w:sz w:val="22"/>
          <w:szCs w:val="22"/>
        </w:rPr>
        <w:br/>
        <w:t xml:space="preserve">legitymujący(a) się dowodem osobistym ……………………………………………………....... </w:t>
        <w:br/>
        <w:t>wydanym przez…………………………………………………………………………………. .....,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br/>
        <w:t xml:space="preserve">świadom (-a) odpowiedzialności karnej wynikającej z art. 233 § 1 kodeksu karnego przewidującego karę pozbawienia wolności do lat 3 za składnie fałszywych zeznań </w:t>
        <w:br/>
        <w:t xml:space="preserve">oświadczam, iż nie byłem (-am)  karany (-a)  za  przestępstwo popełnione umyślnie oraz,        że korzystam w pełni z praw publicznych. </w:t>
        <w:br/>
        <w:br/>
        <w:t xml:space="preserve">            Jednocześnie wyrażam zgodę na przetwarzanie moich danych osobowych zawartych w ofercie pracy na stanowisko </w:t>
      </w:r>
      <w:r>
        <w:rPr>
          <w:rFonts w:cs="Arial" w:ascii="Arial" w:hAnsi="Arial"/>
          <w:b/>
          <w:bCs/>
          <w:i/>
          <w:iCs/>
          <w:sz w:val="22"/>
          <w:szCs w:val="22"/>
        </w:rPr>
        <w:t>inspektor do spraw osobowych</w:t>
      </w:r>
      <w:r>
        <w:rPr>
          <w:rFonts w:cs="Arial" w:ascii="Arial" w:hAnsi="Arial"/>
          <w:sz w:val="22"/>
          <w:szCs w:val="22"/>
        </w:rPr>
        <w:t xml:space="preserve">  dla potrzeb niezbędnych do realizacji procesu rekrutacji zgodnie z Ustawą z dnia 29.08.1997 r. o ochronie danych osobowych (Dz. U.z 2002 r. Nr 101, poz.926 z późn. zm.) oraz Ustawą z dnia 21.11.2008r.   o pracownikach samorządowych (Dz. U. Nr 223, poz.1458).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…..…………………….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18"/>
          <w:szCs w:val="18"/>
        </w:rPr>
        <w:t>miejscowość i data</w:t>
        <w:tab/>
        <w:t xml:space="preserve">                                                                                                      podpis</w:t>
        <w:tab/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3-13T13:10:00Z</cp:lastPrinted>
  <dcterms:modified xsi:type="dcterms:W3CDTF">2012-03-27T09:52:45Z</dcterms:modified>
  <cp:revision>34</cp:revision>
  <dc:subject/>
  <dc:title/>
</cp:coreProperties>
</file>