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Zał. nr 1 do ogłoszenia o naborze z dnia  28.10.2014 r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WESTIONARIUSZ   OSOBOWY   DLA   OSOBY   UBIEGAJĄCEJ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SIĘ  O   ZATRUDNIEN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Imię (imiona) i nazwisko 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Imiona rodziców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Data urodzenia ..................................................................................................................... 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Obywatelstwo 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Miejsce zamieszkania (adres do korespondencji) 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Wykształcenie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</w:t>
      </w:r>
      <w:r>
        <w:rPr>
          <w:rFonts w:cs="Arial" w:ascii="Arial" w:hAnsi="Arial"/>
          <w:sz w:val="14"/>
          <w:szCs w:val="14"/>
        </w:rPr>
        <w:t>( nazwa szkoły i  rok jej ukończenia)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( zawód, specjalność, stopień naukowy, tytuł  naukowy)  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.Wykształcenie uzupełniające .......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14"/>
          <w:szCs w:val="14"/>
        </w:rPr>
        <w:t xml:space="preserve">               </w:t>
      </w:r>
      <w:r>
        <w:rPr>
          <w:rFonts w:cs="Arial" w:ascii="Arial" w:hAnsi="Arial"/>
          <w:sz w:val="14"/>
          <w:szCs w:val="14"/>
        </w:rPr>
        <w:t>( kursy, studia podyplomowe, data ukończenia nauki lub data rozpoczęcia nauki w przypadku jej trwania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Przebieg dotychczasowego zatrudnienia 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 wskazać okresy zatrudnienia u  kolejnych pracodawców oraz zajmowane stanowiska pracy 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Dodatkowe uprawnienia, umiejętności, zainteresowania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</w:t>
      </w:r>
      <w:r>
        <w:rPr>
          <w:rFonts w:cs="Arial" w:ascii="Arial" w:hAnsi="Arial"/>
          <w:sz w:val="14"/>
          <w:szCs w:val="14"/>
        </w:rPr>
        <w:t>( stopień znajomości języków obcych, prawo jazdy, obsługa komputera )</w:t>
      </w:r>
    </w:p>
    <w:p>
      <w:pPr>
        <w:pStyle w:val="Normal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Oświadczam, że dane zawarte w pkt 1-4 są zgodne z dowodem osobistym seria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r .....................  wydanym przez 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lub innym dowodem tożsamości 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Oświadczam, że wyrażam zgodę na przetwarzanie moich danych w zakresie spraw związanych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zatrudnieniem w Domu Pomocy Społecznej w Mnichowie, zgodnie z Ustawą o ochronie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anych sobowych z dnia 29.08.1997 r. (Dz.U Nr 133 poz. 883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                   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miejscowość i data )                                                             ( podpis osoby ubiegającej się o zatrudnienie )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38:57Z</dcterms:created>
  <dc:creator/>
  <dc:description/>
  <dc:language>en-US</dc:language>
  <cp:lastModifiedBy/>
  <cp:revision>0</cp:revision>
  <dc:subject/>
  <dc:title/>
</cp:coreProperties>
</file>