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right"/>
        <w:rPr>
          <w:color w:val="000000"/>
        </w:rPr>
      </w:pPr>
      <w:r>
        <w:rPr>
          <w:color w:val="000000"/>
        </w:rPr>
      </w:r>
    </w:p>
    <w:p>
      <w:pPr>
        <w:pStyle w:val="Heading5"/>
        <w:jc w:val="right"/>
        <w:rPr>
          <w:color w:val="000000"/>
        </w:rPr>
      </w:pPr>
      <w:r>
        <w:rPr>
          <w:color w:val="000000"/>
        </w:rPr>
        <w:t>Zał. nr 2</w:t>
      </w:r>
    </w:p>
    <w:p>
      <w:pPr>
        <w:pStyle w:val="Heading5"/>
        <w:jc w:val="left"/>
        <w:rPr>
          <w:color w:val="000000"/>
        </w:rPr>
      </w:pPr>
      <w:r>
        <w:rPr>
          <w:color w:val="000000"/>
        </w:rPr>
        <w:t>...............................................</w:t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  <w:t xml:space="preserve">                        </w:t>
      </w:r>
      <w:r>
        <w:rPr>
          <w:color w:val="000000"/>
          <w:sz w:val="16"/>
        </w:rPr>
        <w:t>pieczęć wykonawcy</w:t>
      </w:r>
    </w:p>
    <w:p>
      <w:pPr>
        <w:pStyle w:val="Heading5"/>
        <w:spacing w:lineRule="auto" w:line="360"/>
        <w:jc w:val="left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Heading5"/>
        <w:spacing w:lineRule="auto" w:line="36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KOSZTORYS  OFERTOWY</w:t>
      </w:r>
    </w:p>
    <w:p>
      <w:pPr>
        <w:pStyle w:val="Normal"/>
        <w:widowControl w:val="false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 xml:space="preserve">Dostawa oznakowania pionowego </w:t>
      </w:r>
    </w:p>
    <w:p>
      <w:pPr>
        <w:pStyle w:val="Normal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dla Zarządu Dróg Powiatowych w Jędrzejowie</w:t>
      </w:r>
    </w:p>
    <w:p>
      <w:pPr>
        <w:pStyle w:val="Normal"/>
        <w:jc w:val="center"/>
        <w:rPr>
          <w:color w:val="0000FF"/>
        </w:rPr>
      </w:pPr>
      <w:r>
        <w:rPr>
          <w:rFonts w:cs="Tahoma" w:ascii="Tahoma" w:hAnsi="Tahoma"/>
          <w:b/>
          <w:sz w:val="22"/>
        </w:rPr>
        <w:t>ul. Okrzei 83, 28-300 Jędrzejów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4252"/>
        <w:gridCol w:w="851"/>
        <w:gridCol w:w="708"/>
        <w:gridCol w:w="1560"/>
        <w:gridCol w:w="1984"/>
      </w:tblGrid>
      <w:tr>
        <w:trPr>
          <w:trHeight w:val="481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Lp.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>
                <w:sz w:val="22"/>
              </w:rPr>
            </w:pPr>
            <w:r>
              <w:rPr>
                <w:sz w:val="22"/>
              </w:rPr>
              <w:t>Nazwa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Jm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lość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</w:rPr>
              <w:t>Cena jednostkowa brutto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artość brutto</w:t>
            </w:r>
          </w:p>
        </w:tc>
      </w:tr>
      <w:tr>
        <w:trPr>
          <w:trHeight w:val="70" w:hRule="atLeast"/>
          <w:cantSplit w:val="true"/>
        </w:trPr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BWÓD DROGOWY W MAŁOGOSZCZU</w:t>
            </w:r>
          </w:p>
        </w:tc>
      </w:tr>
      <w:tr>
        <w:trPr>
          <w:trHeight w:val="7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/>
            </w:pPr>
            <w:r>
              <w:rPr/>
              <w:t>A-6b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/>
            </w:pPr>
            <w:r>
              <w:rPr/>
              <w:t>A-6c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/>
            </w:pPr>
            <w:r>
              <w:rPr/>
              <w:t>A-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/>
            </w:pPr>
            <w:r>
              <w:rPr/>
              <w:t>A-1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/>
            </w:pPr>
            <w:r>
              <w:rPr/>
              <w:t>B-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/>
            </w:pPr>
            <w:r>
              <w:rPr/>
              <w:t>B-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/>
            </w:pPr>
            <w:r>
              <w:rPr/>
              <w:t>D-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/>
            </w:pPr>
            <w:r>
              <w:rPr/>
              <w:t>D-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/>
            </w:pPr>
            <w:r>
              <w:rPr/>
              <w:t>D-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/>
            </w:pPr>
            <w:r>
              <w:rPr/>
              <w:t>D-4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/>
            </w:pPr>
            <w:r>
              <w:rPr/>
              <w:t>D-4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/>
            </w:pPr>
            <w:r>
              <w:rPr/>
              <w:t>U-3a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/>
            </w:pPr>
            <w:r>
              <w:rPr/>
              <w:t>U-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/>
            </w:pPr>
            <w:r>
              <w:rPr/>
              <w:t>G-1a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/>
            </w:pPr>
            <w:r>
              <w:rPr/>
              <w:t>G-1b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/>
            </w:pPr>
            <w:r>
              <w:rPr/>
              <w:t>G-1c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/>
            </w:pPr>
            <w:r>
              <w:rPr/>
              <w:t>G-1d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/>
            </w:pPr>
            <w:r>
              <w:rPr/>
              <w:t>G-1e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/>
            </w:pPr>
            <w:r>
              <w:rPr/>
              <w:t>G-1f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/>
            </w:pPr>
            <w:r>
              <w:rPr/>
              <w:t>T-1  /bez napisów/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/>
            </w:pPr>
            <w:r>
              <w:rPr/>
              <w:t>T-6  /bez napisów/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/>
            </w:pPr>
            <w:r>
              <w:rPr/>
              <w:t xml:space="preserve">E-6a /stacja PKP/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/>
            </w:pPr>
            <w:r>
              <w:rPr/>
              <w:t>E17 „Węgleszyn-Ogrody”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/>
            </w:pPr>
            <w:r>
              <w:rPr/>
              <w:t>E18 „Węgleszyn-Ogrody”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/>
            </w:pPr>
            <w:r>
              <w:rPr/>
              <w:t>E17 „Nowe Kanice”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/>
            </w:pPr>
            <w:r>
              <w:rPr/>
              <w:t>E18 „Nowe Kanice”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/>
            </w:pPr>
            <w:r>
              <w:rPr/>
              <w:t>E17 „Stare Kanice”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/>
            </w:pPr>
            <w:r>
              <w:rPr/>
              <w:t>E18 „Stare Kanice”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/>
            </w:pPr>
            <w:r>
              <w:rPr/>
              <w:t>E-2a /wzór 1/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/>
            </w:pPr>
            <w:r>
              <w:rPr/>
              <w:t>E-2a /wzór 2/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/>
            </w:pPr>
            <w:r>
              <w:rPr/>
              <w:t>E-2a /wzór 3/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/>
            </w:pPr>
            <w:r>
              <w:rPr/>
              <w:t>E-2a /wzór 4/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/>
            </w:pPr>
            <w:r>
              <w:rPr/>
              <w:t>E-2a /wzór 5/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/>
            </w:pPr>
            <w:r>
              <w:rPr/>
              <w:t>E-2a /wzór 6/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/>
            </w:pPr>
            <w:r>
              <w:rPr/>
              <w:t>F-5 /z ograniczeniem do 12t – 800m/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/>
            </w:pPr>
            <w:r>
              <w:rPr/>
              <w:t>Słupki Ø60 o dł. 3,20 mb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zt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/>
              <w:t xml:space="preserve">                                                                                                            </w:t>
            </w:r>
            <w:r>
              <w:rPr>
                <w:sz w:val="24"/>
              </w:rPr>
              <w:t>Razem: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4252"/>
        <w:gridCol w:w="851"/>
        <w:gridCol w:w="708"/>
        <w:gridCol w:w="1560"/>
        <w:gridCol w:w="1984"/>
      </w:tblGrid>
      <w:tr>
        <w:trPr>
          <w:trHeight w:val="7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Lp.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>
                <w:sz w:val="22"/>
              </w:rPr>
            </w:pPr>
            <w:r>
              <w:rPr>
                <w:sz w:val="22"/>
              </w:rPr>
              <w:t>Nazwa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Jm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lość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Cena jednostkowa brutto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artość brutto</w:t>
            </w:r>
          </w:p>
        </w:tc>
      </w:tr>
      <w:tr>
        <w:trPr>
          <w:trHeight w:val="70" w:hRule="atLeast"/>
          <w:cantSplit w:val="true"/>
        </w:trPr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  <w:sz w:val="24"/>
              </w:rPr>
            </w:pPr>
            <w:r>
              <w:rPr>
                <w:b/>
              </w:rPr>
              <w:t>OBWÓD DROGOWY W WODZISŁAWIU</w:t>
            </w:r>
          </w:p>
        </w:tc>
      </w:tr>
      <w:tr>
        <w:trPr>
          <w:trHeight w:val="7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/>
            </w:pPr>
            <w:r>
              <w:rPr/>
              <w:t>A-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/>
            </w:pPr>
            <w:r>
              <w:rPr/>
              <w:t>A-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/>
            </w:pPr>
            <w:r>
              <w:rPr/>
              <w:t>A-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/>
            </w:pPr>
            <w:r>
              <w:rPr/>
              <w:t>A-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/>
            </w:pPr>
            <w:r>
              <w:rPr/>
              <w:t>A-6a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/>
            </w:pPr>
            <w:r>
              <w:rPr/>
              <w:t>A-6b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/>
            </w:pPr>
            <w:r>
              <w:rPr/>
              <w:t>A-6c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/>
            </w:pPr>
            <w:r>
              <w:rPr/>
              <w:t>A-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/>
            </w:pPr>
            <w:r>
              <w:rPr/>
              <w:t>A-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/>
            </w:pPr>
            <w:r>
              <w:rPr/>
              <w:t>A-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/>
            </w:pPr>
            <w:r>
              <w:rPr/>
              <w:t>A-1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/>
            </w:pPr>
            <w:r>
              <w:rPr/>
              <w:t>B-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/>
            </w:pPr>
            <w:r>
              <w:rPr/>
              <w:t>B-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/>
            </w:pPr>
            <w:r>
              <w:rPr/>
              <w:t>B-3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/>
            </w:pPr>
            <w:r>
              <w:rPr/>
              <w:t>D-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/>
            </w:pPr>
            <w:r>
              <w:rPr/>
              <w:t>D-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/>
            </w:pPr>
            <w:r>
              <w:rPr/>
              <w:t>D-4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/>
            </w:pPr>
            <w:r>
              <w:rPr/>
              <w:t>D-4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/>
            </w:pPr>
            <w:r>
              <w:rPr/>
              <w:t>E17 „Potok Wielki”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zt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/>
            </w:pPr>
            <w:r>
              <w:rPr/>
              <w:t>E18 „Potok Wielki”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zt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/>
            </w:pPr>
            <w:r>
              <w:rPr/>
              <w:t>E17 „Potok Mały”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zt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/>
            </w:pPr>
            <w:r>
              <w:rPr/>
              <w:t>E18 „Potok Mały”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zt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/>
            </w:pPr>
            <w:r>
              <w:rPr/>
              <w:t>E17 „Kulczyzna”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zt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/>
            </w:pPr>
            <w:r>
              <w:rPr/>
              <w:t>E18 „Kulczyzna”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zt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/>
            </w:pPr>
            <w:r>
              <w:rPr/>
              <w:t>E17 „Zagaje”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zt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/>
            </w:pPr>
            <w:r>
              <w:rPr/>
              <w:t>E18 „Zagaje”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zt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/>
            </w:pPr>
            <w:r>
              <w:rPr/>
              <w:t>E17 „Podchojny”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zt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/>
            </w:pPr>
            <w:r>
              <w:rPr/>
              <w:t>E18 „Podchojny”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zt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/>
            </w:pPr>
            <w:r>
              <w:rPr/>
              <w:t>E17 „Podlaszcze”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zt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/>
            </w:pPr>
            <w:r>
              <w:rPr/>
              <w:t>E18 „Podlaszcze”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zt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/>
            </w:pPr>
            <w:r>
              <w:rPr/>
              <w:t>E17 „Wólka”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zt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/>
            </w:pPr>
            <w:r>
              <w:rPr/>
              <w:t>E18 „Wólka”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zt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/>
            </w:pPr>
            <w:r>
              <w:rPr/>
              <w:t>E17 „Wolica”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zt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/>
            </w:pPr>
            <w:r>
              <w:rPr/>
              <w:t>E18 „Wolica”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zt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/>
            </w:pPr>
            <w:r>
              <w:rPr/>
              <w:t>E17 „Ignacówka Dolna”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zt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/>
            </w:pPr>
            <w:r>
              <w:rPr/>
              <w:t>E18 „Ignacówka Dolna”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zt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/>
            </w:pPr>
            <w:r>
              <w:rPr/>
              <w:t>E17 „Mnichów”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zt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/>
            </w:pPr>
            <w:r>
              <w:rPr/>
              <w:t>E18 „Mnichów”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zt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/>
            </w:pPr>
            <w:r>
              <w:rPr/>
              <w:t>E17 „Skroniów”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zt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/>
            </w:pPr>
            <w:r>
              <w:rPr/>
              <w:t>E18 „Skroniów”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zt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/>
            </w:pPr>
            <w:r>
              <w:rPr/>
              <w:t>E17 „Wygoda”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zt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/>
            </w:pPr>
            <w:r>
              <w:rPr/>
              <w:t>E18 „Wygoda”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zt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/>
            </w:pPr>
            <w:r>
              <w:rPr/>
              <w:t>E17 „Chwaścice”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zt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/>
            </w:pPr>
            <w:r>
              <w:rPr/>
              <w:t>E18 „Chwaścice”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zt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/>
            </w:pPr>
            <w:r>
              <w:rPr/>
              <w:t>E17 „Jędrzejów”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zt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/>
            </w:pPr>
            <w:r>
              <w:rPr/>
              <w:t>E18 „Jędrzejów”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zt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/>
            </w:pPr>
            <w:r>
              <w:rPr/>
              <w:t>E17 „Borszowice”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zt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/>
            </w:pPr>
            <w:r>
              <w:rPr/>
              <w:t>E18 „Borszowice”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zt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/>
            </w:pPr>
            <w:r>
              <w:rPr/>
              <w:t>E17 „Helenówka”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zt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/>
            </w:pPr>
            <w:r>
              <w:rPr/>
              <w:t>E18 „Helenówka”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zt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/>
            </w:pPr>
            <w:r>
              <w:rPr/>
              <w:t>E17 „Imielno”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zt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/>
            </w:pPr>
            <w:r>
              <w:rPr/>
              <w:t>E18 „Imielno”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zt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/>
            </w:pPr>
            <w:r>
              <w:rPr/>
              <w:t>E17 „Brzeście”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zt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/>
            </w:pPr>
            <w:r>
              <w:rPr/>
              <w:t>E18 „Brzeście”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zt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/>
            </w:pPr>
            <w:r>
              <w:rPr/>
              <w:t>E17 „Kowalów Dolny”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zt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/>
            </w:pPr>
            <w:r>
              <w:rPr/>
              <w:t>E18 „Kowalów Dolny”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zt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/>
            </w:pPr>
            <w:r>
              <w:rPr/>
              <w:t>E17 „Kowalów Górny”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zt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/>
            </w:pPr>
            <w:r>
              <w:rPr/>
              <w:t>E18 „Kowalów Górny”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zt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/>
            </w:pPr>
            <w:r>
              <w:rPr/>
              <w:t>E17 „Wodacz”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zt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/>
            </w:pPr>
            <w:r>
              <w:rPr/>
              <w:t>E18 „Wodacz”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zt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/>
            </w:pPr>
            <w:r>
              <w:rPr/>
              <w:t>E17 „Przyłęczek”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zt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/>
            </w:pPr>
            <w:r>
              <w:rPr/>
              <w:t>E18 „Przyłęczek”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zt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/>
            </w:pPr>
            <w:r>
              <w:rPr/>
              <w:t>E17 „Piskorzowice”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zt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/>
            </w:pPr>
            <w:r>
              <w:rPr/>
              <w:t>E18 „Piskorzowice”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zt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/>
            </w:pPr>
            <w:r>
              <w:rPr/>
              <w:t>E17 „Strzeszkowice”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zt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/>
            </w:pPr>
            <w:r>
              <w:rPr/>
              <w:t>E18 „Strzeszkowice”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zt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/>
            </w:pPr>
            <w:r>
              <w:rPr/>
              <w:t>E17 „Konary”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zt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/>
            </w:pPr>
            <w:r>
              <w:rPr/>
              <w:t>E18 „Konary”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zt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/>
            </w:pPr>
            <w:r>
              <w:rPr/>
              <w:t>E17 „Brzezinki”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zt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/>
            </w:pPr>
            <w:r>
              <w:rPr/>
              <w:t>E18 „Brzezinki”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zt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/>
            </w:pPr>
            <w:r>
              <w:rPr/>
              <w:t>E17 „Sadki”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zt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/>
            </w:pPr>
            <w:r>
              <w:rPr/>
              <w:t>E18 „Sadki”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zt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/>
            </w:pPr>
            <w:r>
              <w:rPr/>
              <w:t>E17 „Klemencice”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zt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/>
            </w:pPr>
            <w:r>
              <w:rPr/>
              <w:t>E18 „Klemencice”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zt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/>
            </w:pPr>
            <w:r>
              <w:rPr/>
              <w:t>E17 „Jeziorki”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zt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/>
            </w:pPr>
            <w:r>
              <w:rPr/>
              <w:t>E18 „Jeziorki”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zt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/>
            </w:pPr>
            <w:r>
              <w:rPr/>
              <w:t>E17 „Przyrąb”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zt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/>
            </w:pPr>
            <w:r>
              <w:rPr/>
              <w:t>E18 „Przyrąb”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zt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/>
            </w:pPr>
            <w:r>
              <w:rPr/>
              <w:t>E17 „Słaboszowice”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zt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/>
            </w:pPr>
            <w:r>
              <w:rPr/>
              <w:t>E18 „Słaboszowice”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zt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/>
            </w:pPr>
            <w:r>
              <w:rPr/>
              <w:t>E17 „Jasionna”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zt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/>
            </w:pPr>
            <w:r>
              <w:rPr/>
              <w:t>E18 „Jasionna”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zt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/>
            </w:pPr>
            <w:r>
              <w:rPr/>
              <w:t>E17 „Lścin”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zt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/>
            </w:pPr>
            <w:r>
              <w:rPr/>
              <w:t>E18 „Lścin”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zt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/>
            </w:pPr>
            <w:r>
              <w:rPr/>
              <w:t>E17 „Swaryszów”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zt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/>
            </w:pPr>
            <w:r>
              <w:rPr/>
              <w:t>E18 „Swaryszów”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zt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/>
            </w:pPr>
            <w:r>
              <w:rPr/>
              <w:t>E17 „Białowieża”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zt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/>
            </w:pPr>
            <w:r>
              <w:rPr/>
              <w:t>E18 „Białowieża”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zt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/>
            </w:pPr>
            <w:r>
              <w:rPr/>
              <w:t>E17 „Czepiec”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zt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/>
            </w:pPr>
            <w:r>
              <w:rPr/>
              <w:t>E18 „Czepiec”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zt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/>
            </w:pPr>
            <w:r>
              <w:rPr/>
              <w:t>E17 „Przełaj Czepiecki”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zt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/>
            </w:pPr>
            <w:r>
              <w:rPr/>
              <w:t>E18 „Przełaj Czepiecki”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zt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/>
            </w:pPr>
            <w:r>
              <w:rPr/>
              <w:t>E17 „Jasieniec”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zt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/>
            </w:pPr>
            <w:r>
              <w:rPr/>
              <w:t>E18 „Jasieniec”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zt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/>
            </w:pPr>
            <w:r>
              <w:rPr/>
              <w:t>E17 „Obiechów”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zt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/>
            </w:pPr>
            <w:r>
              <w:rPr/>
              <w:t>E18 „Obiechów”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zt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/>
            </w:pPr>
            <w:r>
              <w:rPr/>
              <w:t>E17 „Wywła”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zt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/>
            </w:pPr>
            <w:r>
              <w:rPr/>
              <w:t>E18 „Wywła”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zt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/>
            </w:pPr>
            <w:r>
              <w:rPr/>
              <w:t>E17 „Sieńsko”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zt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/>
            </w:pPr>
            <w:r>
              <w:rPr/>
              <w:t>E18 „Sieńsko”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zt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/>
            </w:pPr>
            <w:r>
              <w:rPr/>
              <w:t>E17 „Raszków”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zt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/>
            </w:pPr>
            <w:r>
              <w:rPr/>
              <w:t>E18 „Raszków”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zt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/>
            </w:pPr>
            <w:r>
              <w:rPr/>
              <w:t>E17 „Węgleniec”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zt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/>
            </w:pPr>
            <w:r>
              <w:rPr/>
              <w:t>E18 „Węgleniec”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zt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/>
            </w:pPr>
            <w:r>
              <w:rPr/>
              <w:t>E17 „Motkowice”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zt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/>
            </w:pPr>
            <w:r>
              <w:rPr/>
              <w:t>E18 „Motkowice”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zt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/>
            </w:pPr>
            <w:r>
              <w:rPr/>
              <w:t>E17 „Stawy”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zt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/>
            </w:pPr>
            <w:r>
              <w:rPr/>
              <w:t>E18 „Stawy”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zt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/>
            </w:pPr>
            <w:r>
              <w:rPr/>
              <w:t>Słupki Ø60 o dł. 3,20 mb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zt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</w:tr>
      <w:tr>
        <w:trPr>
          <w:trHeight w:val="591" w:hRule="atLeast"/>
          <w:cantSplit w:val="true"/>
        </w:trPr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 xml:space="preserve">                                                                                           </w:t>
            </w:r>
            <w:r>
              <w:rPr>
                <w:color w:val="000000"/>
                <w:sz w:val="24"/>
              </w:rPr>
              <w:t>Razem: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</w:rPr>
              <w:t xml:space="preserve">                                           </w:t>
            </w:r>
            <w:r>
              <w:rPr>
                <w:b/>
                <w:color w:val="000000"/>
                <w:sz w:val="24"/>
              </w:rPr>
              <w:t>*O G Ó Ł E M:</w:t>
            </w:r>
          </w:p>
        </w:tc>
      </w:tr>
    </w:tbl>
    <w:p>
      <w:pPr>
        <w:pStyle w:val="TextBody"/>
        <w:rPr>
          <w:color w:val="0000FF"/>
          <w:sz w:val="22"/>
          <w:vertAlign w:val="superscript"/>
        </w:rPr>
      </w:pPr>
      <w:r>
        <w:rPr>
          <w:color w:val="0000FF"/>
          <w:sz w:val="22"/>
          <w:vertAlign w:val="superscript"/>
        </w:rPr>
      </w:r>
    </w:p>
    <w:p>
      <w:pPr>
        <w:pStyle w:val="TextBody"/>
        <w:rPr>
          <w:color w:val="0000FF"/>
          <w:sz w:val="22"/>
          <w:vertAlign w:val="superscript"/>
        </w:rPr>
      </w:pPr>
      <w:r>
        <w:rPr>
          <w:color w:val="0000FF"/>
          <w:sz w:val="22"/>
          <w:vertAlign w:val="superscript"/>
        </w:rPr>
      </w:r>
    </w:p>
    <w:p>
      <w:pPr>
        <w:pStyle w:val="TextBody"/>
        <w:spacing w:lineRule="auto" w:line="480"/>
        <w:rPr/>
      </w:pPr>
      <w:r>
        <w:rPr>
          <w:color w:val="000000"/>
        </w:rPr>
        <w:t>*Ogółem : ................................................... zł brutto;  w tym podatek VAT ...................... zł.</w:t>
      </w:r>
    </w:p>
    <w:p>
      <w:pPr>
        <w:pStyle w:val="TextBody"/>
        <w:spacing w:lineRule="auto" w:line="480"/>
        <w:rPr>
          <w:color w:val="000000"/>
        </w:rPr>
      </w:pPr>
      <w:r>
        <w:rPr>
          <w:color w:val="000000"/>
        </w:rPr>
        <w:t>Słownie: 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 xml:space="preserve">               </w:t>
      </w:r>
      <w:r>
        <w:rPr>
          <w:color w:val="000000"/>
          <w:sz w:val="24"/>
        </w:rPr>
        <w:t>............................................................................................................... złotych brutto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lineRule="auto" w:line="360"/>
        <w:ind w:left="360" w:hanging="0"/>
        <w:jc w:val="right"/>
        <w:rPr>
          <w:color w:val="0000FF"/>
        </w:rPr>
      </w:pPr>
      <w:r>
        <w:rPr/>
        <w:t>........................................, dnia ...............................</w:t>
      </w:r>
    </w:p>
    <w:p>
      <w:pPr>
        <w:pStyle w:val="TextBodyIndent"/>
        <w:spacing w:lineRule="auto" w:line="360"/>
        <w:ind w:left="360" w:hanging="0"/>
        <w:rPr>
          <w:color w:val="0000FF"/>
        </w:rPr>
      </w:pPr>
      <w:r>
        <w:rPr>
          <w:color w:val="0000FF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TextBodyIndent"/>
        <w:spacing w:lineRule="auto" w:line="360"/>
        <w:ind w:left="360" w:hanging="0"/>
        <w:jc w:val="center"/>
        <w:rPr/>
      </w:pPr>
      <w:r>
        <w:rPr/>
        <w:t xml:space="preserve">                                                                   </w:t>
      </w:r>
      <w:r>
        <w:rPr/>
        <w:t>....................................................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</w:t>
      </w:r>
      <w:r>
        <w:rPr/>
        <w:t xml:space="preserve">(pieczątka i  podpis osoby/osób uprawnionej/ych)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* cena ofertowa brutto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i/>
      </w:rPr>
      <w:t xml:space="preserve">- </w:t>
    </w:r>
    <w:r>
      <w:rPr>
        <w:i/>
      </w:rPr>
      <w:fldChar w:fldCharType="begin"/>
    </w:r>
    <w:r>
      <w:rPr>
        <w:i/>
      </w:rPr>
      <w:instrText xml:space="preserve"> PAGE </w:instrText>
    </w:r>
    <w:r>
      <w:rPr>
        <w:i/>
      </w:rPr>
      <w:fldChar w:fldCharType="separate"/>
    </w:r>
    <w:r>
      <w:rPr>
        <w:i/>
      </w:rPr>
      <w:t>4</w:t>
    </w:r>
    <w:r>
      <w:rPr>
        <w:i/>
      </w:rPr>
      <w:fldChar w:fldCharType="end"/>
    </w:r>
    <w:r>
      <w:rPr>
        <w:i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i/>
      </w:rPr>
      <w:t>ZDP-4/BZP/D/3/200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olor w:val="0000FF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FF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16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StrongEmphasis">
    <w:name w:val="Strong"/>
    <w:basedOn w:val="Domylnaczcionkaakapitu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color w:val="000000"/>
      <w:sz w:val="24"/>
    </w:rPr>
  </w:style>
  <w:style w:type="paragraph" w:styleId="TextBodyIndent">
    <w:name w:val="Body Text Indent"/>
    <w:basedOn w:val="Normal"/>
    <w:pPr/>
    <w:rPr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/>
    <w:rPr>
      <w:sz w:val="24"/>
    </w:rPr>
  </w:style>
  <w:style w:type="paragraph" w:styleId="Tekstpodstawowywcity3">
    <w:name w:val="Tekst podstawowy wcięty 3"/>
    <w:basedOn w:val="Normal"/>
    <w:qFormat/>
    <w:pPr>
      <w:ind w:left="360" w:hanging="0"/>
    </w:pPr>
    <w:rPr>
      <w:sz w:val="24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Footnote">
    <w:name w:val="Footnote Text"/>
    <w:basedOn w:val="Normal"/>
    <w:pPr/>
    <w:rPr/>
  </w:style>
  <w:style w:type="paragraph" w:styleId="Tekstpodstawowywcity2">
    <w:name w:val="Tekst podstawowy wcięty 2"/>
    <w:basedOn w:val="Normal"/>
    <w:qFormat/>
    <w:pPr>
      <w:ind w:firstLine="708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0T07:59:00Z</dcterms:created>
  <dc:creator>***</dc:creator>
  <dc:description/>
  <cp:keywords/>
  <dc:language>en-US</dc:language>
  <cp:lastModifiedBy>Admin</cp:lastModifiedBy>
  <cp:lastPrinted>2009-07-09T08:16:00Z</cp:lastPrinted>
  <dcterms:modified xsi:type="dcterms:W3CDTF">2009-07-09T06:18:00Z</dcterms:modified>
  <cp:revision>42</cp:revision>
  <dc:subject/>
  <dc:title>SPECYFIKACJA ISTOTNYCH WARUNKÓW ZAMÓWIENIA</dc:title>
</cp:coreProperties>
</file>