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Jędrzejów: DOSTAWA SOLI DROGOWEJ DO ZWALCZANIA ŚLISKOŚCI ZIMOWEJ DRÓG POWIATOWYCH POWIATU JĘDRZEJOWSKIEGO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43279 - 2009; data zamieszczenia: 31.08.2009</w:t>
      </w:r>
      <w:r>
        <w:rPr>
          <w:rFonts w:cs="Arial CE" w:ascii="Arial CE" w:hAnsi="Arial CE"/>
        </w:rPr>
        <w:br/>
        <w:t>OGŁOSZENIE O ZAMÓWIENIU - dostaw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arząd Dróg Powiatowych , ul. Stefana Okrzei 83, 28-300 Jędrzejów, woj. świętokrzyskie, tel. 041 3861426, faks 041 3861171.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www.jedrzejow.pl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Administracja samorządowa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DOSTAWA SOLI DROGOWEJ DO ZWALCZANIA ŚLISKOŚCI ZIMOWEJ DRÓG POWIATOWYCH POWIATU JĘDRZEJOWSKIEGO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dostawy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Dostarczana sól drogowa ma być stosowana do sporządzania mieszanki piaskowo-solnej do zimowego utrzymania dróg powiatowych. Wykonawca zapewnia dostawę soli drogowej własnym transportem na Obwód Drogowy w Wodzisławiu oraz Małogoszczu. Zamówienie podzielone jest na dwie partie: I partia w 2009 roku - OD Wodzisław 250 ton, OD Małogoszcz 200 ton II partia w 2010 roku - OD Wodzisław 250 ton, OD Małogoszcz 200 ton, przy czym Zamawiający zastrzega, ze w 2010 roku zrealizuje nie mniej niż 80 % zamierzonego zamówienia.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4) Wspólny Słownik Zamówień (CPV):</w:t>
      </w:r>
      <w:r>
        <w:rPr>
          <w:rFonts w:cs="Arial CE" w:ascii="Arial CE" w:hAnsi="Arial CE"/>
          <w:sz w:val="20"/>
          <w:szCs w:val="20"/>
        </w:rPr>
        <w:t xml:space="preserve"> 14.44.00.00-7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5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Zakończenie: 30.11.2010.</w:t>
      </w:r>
    </w:p>
    <w:p>
      <w:pPr>
        <w:pStyle w:val="Khtitle"/>
        <w:spacing w:lineRule="atLeast" w:line="400"/>
        <w:rPr/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II.1) WARUNKI DOTYCZĄCE ZAMÓWIENIA</w:t>
      </w:r>
      <w:r>
        <w:rPr>
          <w:rFonts w:cs="Arial CE" w:ascii="Arial CE" w:hAnsi="Arial CE"/>
          <w:sz w:val="20"/>
          <w:szCs w:val="20"/>
        </w:rPr>
        <w:t xml:space="preserve"> </w:t>
      </w:r>
    </w:p>
    <w:p>
      <w:pPr>
        <w:pStyle w:val="Normal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W przedmiotowym postępowaniu wymagane jest od wykonawców wniesienia wadium w wysokości: 2 000,00 PLN, słownie: dwa tysiące złotych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WARUNKI UDZIAŁU</w:t>
      </w:r>
    </w:p>
    <w:p>
      <w:pPr>
        <w:pStyle w:val="Normal"/>
        <w:numPr>
          <w:ilvl w:val="0"/>
          <w:numId w:val="2"/>
        </w:numPr>
        <w:spacing w:lineRule="atLeast" w:line="4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pis warunków udziału w postępowaniu oraz opis sposobu dokonywania oceny spełniania tych warunków:</w:t>
      </w:r>
      <w:r>
        <w:rPr>
          <w:rFonts w:cs="Arial CE" w:ascii="Arial CE" w:hAnsi="Arial CE"/>
          <w:sz w:val="20"/>
          <w:szCs w:val="20"/>
        </w:rPr>
        <w:t xml:space="preserve"> 6.2. Warunki szczegółowe udziału w postępowaniu, określone w oparciu o art. 22 ust.1 pkt 1-3 Ustawy 6.2.1. Doświadczenie Wykonawca musi wykazać, że zrealizował w okresie ostatnich pięciu lat przed dniem wszczęcia postępowania o udzielenie zamówienia, a jeżeli okres prowadzenia działalności jest krótszy - w tym okresie, minimum 3 dostawy odpowiadające swoim rodzajem dostawie stanowiącej przedmiot zamówienia o wartości nie mniejszej niż 50 000 PLN. 6.2.1a. Doświadczenie Wykonawców wspólnie ubiegających się o udzielenie zamówienia Wykonawcy wspólnie ubiegający się o udzielenie niniejszego zamówienia muszą wykazać, że warunek określony w pkt. 6.2.1. spełniają łącznie. 6.3. Opis sposobu dokonywania oceny spełniania warunków udziału w postępowaniu Ocena spełniania warunków udziału w postępowaniu: spełnia/nie spełnia. 6.4. Dodatkowe wymagania i informacje 6.4.1. Zamawiający dopuszcza realizację dostaw w systemie podwykonawstwa.. </w:t>
      </w:r>
    </w:p>
    <w:p>
      <w:pPr>
        <w:pStyle w:val="Normal"/>
        <w:numPr>
          <w:ilvl w:val="0"/>
          <w:numId w:val="2"/>
        </w:numPr>
        <w:spacing w:lineRule="atLeast" w:line="4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Informacja o oświadczeniach i dokumentach, jakie mają dostarczyć wykonawcy w celu potwierdzenia spełniania warunków udziału w postępowaniu:</w:t>
      </w:r>
      <w:r>
        <w:rPr>
          <w:rFonts w:cs="Arial CE" w:ascii="Arial CE" w:hAnsi="Arial CE"/>
          <w:sz w:val="20"/>
          <w:szCs w:val="20"/>
        </w:rPr>
        <w:t xml:space="preserve"> 7.1. Do oferty Wykonawcy są zobowiązani załączyć: 7.1.1. druk OFERTA stanowiący zał. nr 1 do SIWZ 7.1.2. oświadczenie o spełnianiu warunków określonych w art. 22, ust. 1 Ustawy, zał. Nr 2 7.1.3. projekt umowy podpisany i uzupełniony o merytoryczną treść w punktach dot. danych wykonawcy, stanowiący, załącznik nr 3; 7.1.4. 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; 7.1.5. wykaz dostaw, które wykonawca zrealizował w okresie ostatnich pięciu lat przed dniem wszczęcia postępowania o udzielenie zamówienia, a jeżeli okres prowadzenia działalności jest krótszy - w tym okresie, minimum 3 dostawy odpowiadające swoim rodzajem dostawie stanowiącej przedmiot zamówienia o wartości nie mniejszej niż 50 000 PLN., stanowiący zał. Nr 4 wraz z referencjami potwierdzającymi należyte wykonanie dostaw. 7.1.6. pozytywną opinię Instytutu Badawczego Dróg i Mostów 7.1.7. atest Państwowego Zakładu Higieny w Warszawie lub równoważne zaświadczenie 7.1.8. w przypadku gdy oferenta reprezentuje pełnomocnik, do oferty musi być załączone pełnomocnictwo posiadające jego zakres i podpisane przez osoby uprawnione do reprezentowania oferenta..</w:t>
      </w:r>
    </w:p>
    <w:p>
      <w:pPr>
        <w:pStyle w:val="Khtitle"/>
        <w:spacing w:lineRule="atLeast" w:line="4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2.2) Wykorzysta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4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INFORMACJE ADMINISTRACYJNE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3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dostępna jest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jedrzejow.finn.pl Jednostki Organizacyjne Powiatu/Zarząd Dróg .../zamówienia publ../na dostawy.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Zarząd Dróg Powiatowych, ul. Okrzei 83, 28-300 Jędrzejów, Dział Zamówień Publicznych, pok. nr 4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3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6.09.2009 godzina 09:45, miejsce: Zarząd Dróg Powiatowych, ul. Okrzei 83, 28-300 Jędrzejów, Dział Zamówień Publicznych, pok. nr 4 /NIE SEKRETARIAT/.</w:t>
      </w:r>
    </w:p>
    <w:p>
      <w:pPr>
        <w:pStyle w:val="NormalnyWeb"/>
        <w:spacing w:lineRule="atLeast" w:line="400"/>
        <w:rPr/>
      </w:pPr>
      <w:r>
        <w:rPr>
          <w:rFonts w:cs="Arial CE" w:ascii="Arial CE" w:hAnsi="Arial CE"/>
          <w:b/>
          <w:bCs/>
          <w:sz w:val="20"/>
          <w:szCs w:val="20"/>
        </w:rPr>
        <w:t>IV.3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0:09:00Z</dcterms:created>
  <dc:creator>Admin</dc:creator>
  <dc:description/>
  <cp:keywords/>
  <dc:language>en-US</dc:language>
  <cp:lastModifiedBy>Admin</cp:lastModifiedBy>
  <dcterms:modified xsi:type="dcterms:W3CDTF">2009-08-31T10:10:00Z</dcterms:modified>
  <cp:revision>2</cp:revision>
  <dc:subject/>
  <dc:title/>
</cp:coreProperties>
</file>