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Jędrzejów: Dostawa piachu do zimowego utrzymania dróg powiatowych Powiatu Jędrzejowskiego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45681 - 2009; data zamieszczenia: 02.09.2009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arząd Dróg Powiatowych , ul. Stefana Okrzei 83, 28-300 Jędrzejów, woj. świętokrzyskie, tel. 041 3861426, faks 041 3861171.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jedrzejow.pl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ostawa piachu do zimowego utrzymania dróg powiatowych Powiatu Jędrzejowskiego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Dostarczany piasek ma być stosowany do posypywania nawierzchni drogowych oraz sporządzania mieszanki piaskowo-solnej do zimowego utrzymania dróg. Wykonawca zapewnia dostawę piachu własnym transportem. Zamówienie podzielone jest na 2 części: Zadanie 1: Dostawa piachu do zimowego utrzymania dróg powiatowych na Obwód Drogowy w Małogoszczu. Zadanie 2: Dostawa piachu do zimowego utrzymania dróg powiatowych na Obwód Drogowy w Wodzisławiu. Zamówienie podzielone jest na dwie partie: Zadanie 1: I partia w 2009 roku - 800 ton, II partia w 2010 roku - 800 ton Zadanie 2: I partia w 2009 roku - 1000 ton, II partia w 2010 roku - 1000 ton przy czym Zamawiający zastrzega, ze w 2010 roku zrealizuje nie mniej niż 80 % zamierzonych zamówień.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4) Wspólny Słownik Zamówień (CPV):</w:t>
      </w:r>
      <w:r>
        <w:rPr>
          <w:rFonts w:cs="Arial CE" w:ascii="Arial CE" w:hAnsi="Arial CE"/>
          <w:sz w:val="20"/>
          <w:szCs w:val="20"/>
        </w:rPr>
        <w:t xml:space="preserve"> 14.21.10.00-3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5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2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30.11.2010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I.1) WARUNKI DOTYCZĄCE ZAMÓWIENIA</w:t>
      </w:r>
      <w:r>
        <w:rPr>
          <w:rFonts w:cs="Arial CE" w:ascii="Arial CE" w:hAnsi="Arial CE"/>
          <w:sz w:val="20"/>
          <w:szCs w:val="20"/>
        </w:rPr>
        <w:t xml:space="preserve"> 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WARUNKI UDZIAŁU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pis warunków udziału w postępowaniu oraz opis sposobu dokonywania oceny spełniania tych warunków:</w:t>
      </w:r>
      <w:r>
        <w:rPr>
          <w:rFonts w:cs="Arial CE" w:ascii="Arial CE" w:hAnsi="Arial CE"/>
          <w:sz w:val="20"/>
          <w:szCs w:val="20"/>
        </w:rPr>
        <w:t xml:space="preserve"> O udzielenie zamówienia publicznego mogą ubiegać się wykonawcy, którzy spełniają warunki określone w oparciu o art. 22 ust 1 pkt. 1-3 Ustawy. Ocena spełniania warunków udziału w postępowaniu: spełnia/nie spełnia.. 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Informacja o oświadczeniach i dokumentach, jakie mają dostarczyć wykonawcy w celu potwierdzenia spełniania warunków udziału w postępowaniu:</w:t>
      </w:r>
      <w:r>
        <w:rPr>
          <w:rFonts w:cs="Arial CE" w:ascii="Arial CE" w:hAnsi="Arial CE"/>
          <w:sz w:val="20"/>
          <w:szCs w:val="20"/>
        </w:rPr>
        <w:t xml:space="preserve"> 7.1. Do oferty Wykonawcy są zobowiązani załączyć: 7.1.1. druk OFERTA stanowiący zał. nr 1 do SIWZ 7.1.2. oświadczenie o spełnianiu warunków określonych w art. 22, ust. 1 Ustawy, zał. Nr 2 7.1.3. projekt umowy podpisany i uzupełniony o merytoryczną treść w punktach dot. danych wykonawcy, stanowiący, załącznik nr 3; 7.1.4. 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; 7.1.5. w przypadku gdy oferenta reprezentuje pełnomocnik, do oferty musi być załączone pełnomocnictwo posiadające jego zakres i podpisane przez osoby uprawnione do reprezentowania oferenta.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2.2) Wykorzysta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INFORMACJE ADMINISTRACYJ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3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dostępna jest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jedrzejow.finn.pl Jednostki Organizacyjne Powiatu/Zarząd Dróg /zamówienia publiczne/na dostawy.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Dróg Powiatowych, ul. Okrzei 83, 28-300 Jędrzejów Dział Zamówień Publicznych; pok. nr 4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3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7.09.2009 godzina 09:45, miejsce: Dróg Powiatowych, ul. Okrzei 83, 28-300 Jędrzejów Dział Zamówień Publicznych; pok. nr 4 / NIE SEKRETARIAT/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3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Textkhtitle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ŁĄCZNIK I - INFORMACJE DOTYCZĄCE OFERT CZĘŚCIOWYCH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 </w:t>
      </w: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1: Dostawa piachu do zimowego utrzymania dróg powiatowych na Obwód Drogowy w Małogoszczu.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1) Krótki opis ze wskazaniem wielkości lub zakresu zamówienia:</w:t>
      </w:r>
      <w:r>
        <w:rPr>
          <w:rFonts w:cs="Arial CE" w:ascii="Arial CE" w:hAnsi="Arial CE"/>
          <w:sz w:val="20"/>
          <w:szCs w:val="20"/>
        </w:rPr>
        <w:t xml:space="preserve"> 800 ton w 2009 roku, 800 ton w 2010 roku.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2) Wspólny Słownik Zamówień (CPV):</w:t>
      </w:r>
      <w:r>
        <w:rPr>
          <w:rFonts w:cs="Arial CE" w:ascii="Arial CE" w:hAnsi="Arial CE"/>
          <w:sz w:val="20"/>
          <w:szCs w:val="20"/>
        </w:rPr>
        <w:t xml:space="preserve"> 14.21.10.00-3.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3) Czas trwania lub termin wykonania:</w:t>
      </w:r>
      <w:r>
        <w:rPr>
          <w:rFonts w:cs="Arial CE" w:ascii="Arial CE" w:hAnsi="Arial CE"/>
          <w:sz w:val="20"/>
          <w:szCs w:val="20"/>
        </w:rPr>
        <w:t xml:space="preserve"> Zakończenie: 30.11.2010. 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4) Kryteria oceny ofert:</w:t>
      </w:r>
      <w:r>
        <w:rPr>
          <w:rFonts w:cs="Arial CE" w:ascii="Arial CE" w:hAnsi="Arial CE"/>
          <w:sz w:val="20"/>
          <w:szCs w:val="20"/>
        </w:rPr>
        <w:t xml:space="preserve">najniższa cena. 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 </w:t>
      </w: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2: Dostawa piachu do zimowego utrzymania dróg powiatowych na Obwód Drogowy w Wodzisławiu.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1) Krótki opis ze wskazaniem wielkości lub zakresu zamówienia:</w:t>
      </w:r>
      <w:r>
        <w:rPr>
          <w:rFonts w:cs="Arial CE" w:ascii="Arial CE" w:hAnsi="Arial CE"/>
          <w:sz w:val="20"/>
          <w:szCs w:val="20"/>
        </w:rPr>
        <w:t xml:space="preserve"> 1000 ton w 2009 roku, 1000 ton w 2010 roku.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2) Wspólny Słownik Zamówień (CPV):</w:t>
      </w:r>
      <w:r>
        <w:rPr>
          <w:rFonts w:cs="Arial CE" w:ascii="Arial CE" w:hAnsi="Arial CE"/>
          <w:sz w:val="20"/>
          <w:szCs w:val="20"/>
        </w:rPr>
        <w:t xml:space="preserve"> 14.21.10.00-3. 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3) Czas trwania lub termin wykonania:</w:t>
      </w:r>
      <w:r>
        <w:rPr>
          <w:rFonts w:cs="Arial CE" w:ascii="Arial CE" w:hAnsi="Arial CE"/>
          <w:sz w:val="20"/>
          <w:szCs w:val="20"/>
        </w:rPr>
        <w:t xml:space="preserve"> Zakończenie: 30.11.2010.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75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4) Kryteria oceny ofert: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37" w:hanging="0"/>
    </w:pPr>
    <w:rPr/>
  </w:style>
  <w:style w:type="paragraph" w:styleId="Khheader">
    <w:name w:val="kh_header"/>
    <w:basedOn w:val="Normal"/>
    <w:qFormat/>
    <w:pPr>
      <w:spacing w:lineRule="atLeast" w:line="420"/>
      <w:ind w:left="237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96" w:after="237"/>
    </w:pPr>
    <w:rPr>
      <w:b/>
      <w:bCs/>
      <w:u w:val="single"/>
    </w:rPr>
  </w:style>
  <w:style w:type="paragraph" w:styleId="Textkhtitle">
    <w:name w:val="text kh_title"/>
    <w:basedOn w:val="Normal"/>
    <w:qFormat/>
    <w:pPr>
      <w:ind w:left="23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55:00Z</dcterms:created>
  <dc:creator>Admin</dc:creator>
  <dc:description/>
  <cp:keywords/>
  <dc:language>en-US</dc:language>
  <cp:lastModifiedBy>Admin</cp:lastModifiedBy>
  <dcterms:modified xsi:type="dcterms:W3CDTF">2009-09-02T10:55:00Z</dcterms:modified>
  <cp:revision>2</cp:revision>
  <dc:subject/>
  <dc:title/>
</cp:coreProperties>
</file>