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ZCZEGÓŁOWA SPECYFIKACJ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ECHNICZNA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AKUP I DOSTAWA SOLI DROGOWEJ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O ZIMOWEGO UTRZYMANIA DRÓG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6"/>
          <w:szCs w:val="22"/>
        </w:rPr>
      </w:pPr>
      <w:r>
        <w:rPr>
          <w:rFonts w:cs="Verdana" w:ascii="Verdana" w:hAnsi="Verdana"/>
          <w:b/>
          <w:bCs/>
          <w:sz w:val="26"/>
          <w:szCs w:val="2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pis treści</w:t>
      </w:r>
    </w:p>
    <w:p>
      <w:pPr>
        <w:pStyle w:val="Normal"/>
        <w:jc w:val="both"/>
        <w:rPr>
          <w:rFonts w:ascii="Verdana" w:hAnsi="Verdana" w:cs="Verdana"/>
          <w:b/>
          <w:b/>
          <w:sz w:val="26"/>
          <w:szCs w:val="20"/>
        </w:rPr>
      </w:pPr>
      <w:r>
        <w:rPr>
          <w:rFonts w:cs="Verdana" w:ascii="Verdana" w:hAnsi="Verdana"/>
          <w:b/>
          <w:sz w:val="26"/>
          <w:szCs w:val="2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WSTĘP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1 Przedmiot SST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2 Zakres stosowania SST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3 Zakres prac objętych SST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4 Określenia podstawow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5 Ogólne wymagania dotyczące dostaw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MATERIAŁY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SPRZĘT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TRANSPORT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 WYKONANIE DOSTAWY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 KONTROLA JAKOŚCI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 OBMIAR MATERIAŁU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. ODBIÓR DOSTAWY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. PODSTAWA PŁATNOŚCI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. PRZEPISY ZWIĄZAN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1. WSTĘP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1 Przedmiot SS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rzedmiotem niniejszej szczegółowej specyfikacji technicznej są wymagania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dotyczące zakupu i dostawy soli drogowej do zimowego utrzymania dróg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2 Zakres stosowania SS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Szczegółowa Specyfikacja Techniczna jest stosowana jako dokument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przetargowy  i kontraktowy przy zleceniu i realizacji dostaw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3 Zakres prac objętych SS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Ustalenia zawarte w niniejszej specyfikacji dotyczą wykonania prac związanych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z zakupem i dostawą soli drogowej do Obwodu Drogowego w Małogoszczu oraz do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Obwodu Drogowego w Wodzisławi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4 Określenia podstawow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DR - sól drogowa zwykł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DS - sól drogowa specjaln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OD – Obwód Drogowy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DOSTAWCA - Wykonawca robót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ODBIORCA – Zarząd Dróg Powiatowych w Jędrzejowi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5 Ogólne wymagania dotyczące dostaw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Dostawca jest odpowiedzialny za jakość i terminowość dostarczonego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materiał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MATERIAŁY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1 Jako materiał objęty niniejszą specyfikacja ustala się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  <w:u w:val="single"/>
        </w:rPr>
        <w:t>- DR - sól drogowa zwykł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skład chemiczny:   NaCl   - 90,0% min,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</w:t>
      </w:r>
      <w:r>
        <w:rPr>
          <w:rFonts w:cs="Verdana" w:ascii="Verdana" w:hAnsi="Verdana"/>
          <w:sz w:val="20"/>
          <w:szCs w:val="20"/>
        </w:rPr>
        <w:t>SO</w:t>
      </w:r>
      <w:r>
        <w:rPr>
          <w:rFonts w:cs="Verdana" w:ascii="Verdana" w:hAnsi="Verdana"/>
          <w:sz w:val="20"/>
          <w:szCs w:val="20"/>
          <w:vertAlign w:val="subscript"/>
        </w:rPr>
        <w:t>4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vertAlign w:val="superscript"/>
        </w:rPr>
        <w:t>-2</w:t>
      </w:r>
      <w:r>
        <w:rPr>
          <w:rFonts w:cs="Verdana" w:ascii="Verdana" w:hAnsi="Verdana"/>
          <w:sz w:val="20"/>
          <w:szCs w:val="20"/>
        </w:rPr>
        <w:t xml:space="preserve">  -   3,0% max,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0     -   3,0% max,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</w:t>
      </w:r>
      <w:r>
        <w:rPr>
          <w:rFonts w:cs="Verdana" w:ascii="Verdana" w:hAnsi="Verdana"/>
          <w:sz w:val="20"/>
          <w:szCs w:val="20"/>
        </w:rPr>
        <w:t>części nierozpuszczalne w wodzie - 8,0% max,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</w:t>
      </w:r>
      <w:r>
        <w:rPr>
          <w:rFonts w:cs="Verdana" w:ascii="Verdana" w:hAnsi="Verdana"/>
          <w:sz w:val="20"/>
          <w:szCs w:val="20"/>
        </w:rPr>
        <w:t>antyzbrylacz K</w:t>
      </w:r>
      <w:r>
        <w:rPr>
          <w:rFonts w:cs="Verdana" w:ascii="Verdana" w:hAnsi="Verdana"/>
          <w:sz w:val="20"/>
          <w:szCs w:val="20"/>
          <w:vertAlign w:val="subscript"/>
        </w:rPr>
        <w:t>4</w:t>
      </w:r>
      <w:r>
        <w:rPr>
          <w:rFonts w:cs="Verdana" w:ascii="Verdana" w:hAnsi="Verdana"/>
          <w:sz w:val="20"/>
          <w:szCs w:val="20"/>
        </w:rPr>
        <w:t>Fe(Cn)</w:t>
      </w:r>
      <w:r>
        <w:rPr>
          <w:rFonts w:cs="Verdana" w:ascii="Verdana" w:hAnsi="Verdana"/>
          <w:sz w:val="20"/>
          <w:szCs w:val="20"/>
          <w:vertAlign w:val="subscript"/>
        </w:rPr>
        <w:t>6</w:t>
      </w:r>
      <w:r>
        <w:rPr>
          <w:rFonts w:cs="Verdana" w:ascii="Verdana" w:hAnsi="Verdana"/>
          <w:sz w:val="20"/>
          <w:szCs w:val="20"/>
        </w:rPr>
        <w:t xml:space="preserve">   - nie mniej niż 20,0 mg/kg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granulacja: ziarn powyżej 6 mm - 10% max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</w:t>
      </w:r>
      <w:r>
        <w:rPr>
          <w:rFonts w:cs="Verdana" w:ascii="Verdana" w:hAnsi="Verdana"/>
          <w:sz w:val="20"/>
          <w:szCs w:val="20"/>
        </w:rPr>
        <w:t>ziarn poniżej 1mm    - 30% max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2 Pozostałe wymagania dla soli  zawarte są w PN-86/C-84081/02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3. SPRZĘT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kazane ręczne narzędzia do pełnego oczyszczenia skrzyni ładunkowej samochod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4. TRANSPORT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1 Materiał może być przewożony samochodami samowyładowczymi, sprawnymi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technicznie.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2 Dostawca jest zobowiązany do stosowania jedynie takich środków transportu,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które nie wpłyną niekorzystnie na jakość przewożonego materiału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a w szczególności na jego zawilgocenie. Samochód kryty winien  być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aplombowan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3 Dostawca powinien dostosować się do obowiązujących ograniczeń odnośnie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obciążeń osi pojazdów podczas transportu materiału po drogach publiczny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4 Ilość i wydajność środków transportu winna gwarantować wymaganą jakość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materiału oraz terminowość wykonania dostaw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5. WYKONANIE DOSTAWY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5.1 O przygotowaniu towaru do wysyłki Dostawca ma obowiązek zawiadomić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Odbiorcę (Kierownika OD w Małogoszcz oraz Kierownika OD Wodzisławiu)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 1-dniowym wyprzedzeniem przed ustalonym terminem dostawy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 KONTROLA JAKOŚCI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1 Do każdej partii towaru powinien być dołączony atest (certyfikat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2 Odbiorca dokonuje kontroli materiału pobierając do badania jedną próbkę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na każdej dostawy materiał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6.3 Badania wykonywane są  przez laboratorium wyłonione w wyniku procedury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przetargowej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4 Badaniu podlega: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- wilgotność,</w:t>
      </w:r>
    </w:p>
    <w:p>
      <w:pPr>
        <w:pStyle w:val="Normal"/>
        <w:tabs>
          <w:tab w:val="clear" w:pos="708"/>
          <w:tab w:val="left" w:pos="810" w:leader="none"/>
        </w:tabs>
        <w:ind w:left="45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wartość soli,</w:t>
      </w:r>
    </w:p>
    <w:p>
      <w:pPr>
        <w:pStyle w:val="Normal"/>
        <w:tabs>
          <w:tab w:val="clear" w:pos="708"/>
          <w:tab w:val="left" w:pos="810" w:leader="none"/>
        </w:tabs>
        <w:ind w:left="450" w:hanging="0"/>
        <w:jc w:val="both"/>
        <w:rPr/>
      </w:pPr>
      <w:r>
        <w:rPr>
          <w:rFonts w:cs="Verdana" w:ascii="Verdana" w:hAnsi="Verdana"/>
          <w:sz w:val="20"/>
          <w:szCs w:val="20"/>
        </w:rPr>
        <w:t>- granulacja (ziarna pozostające na sicie 6mm i ziarna przechodzące przez sito 1mm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5 Wszystkie badania będą prowadzone zgodnie z wymogami norm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 OBMIAR MATERIAŁU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1 Jednostką obmiarową jest 1 tona materiał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2 Dostawca określa w dokumencie przewozowym tarę pojazdu i masę ładunk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3 Odbierający zastrzega sobie prawo do wykonania kontrolnych ważeń pojazdu na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wadze </w:t>
      </w:r>
      <w:r>
        <w:rPr>
          <w:rFonts w:cs="Verdana" w:ascii="Verdana" w:hAnsi="Verdana"/>
          <w:color w:val="000000"/>
          <w:sz w:val="20"/>
          <w:szCs w:val="20"/>
        </w:rPr>
        <w:t>atestowanej zlokalizowanej od miejsca rozładunku w odległości 10 km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Koszt dojazdu obciąża Dostawcę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. ODBIÓR DOSTAWY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.1 Odbiór dokonywany jest zgodnie z warunkami kontraktu po zgłoszeniu dostawy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przez Dostawcę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.2 Podstawą do oceny wykonanej dostawy są wyniki badań i pomiarów w zakresie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i  ilości określonej niniejszą SS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. PODSTAWA PŁATNOŚC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1 Płatność za 1 tonę dostarczonego materiału zgodnego z obmiarem i oceną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materiału na podstawie wyników badań laboratoryjnych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9.2 Obowiązuje cena loko plac składowy jednostek Odbiorcy (OD Małogoszcz,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D Wodzisław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. PRZEPISY ZWIĄZAN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1 Norma - PN-86/C-84081/0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14:00Z</dcterms:created>
  <dc:creator>GDDP</dc:creator>
  <dc:description/>
  <cp:keywords/>
  <dc:language>en-US</dc:language>
  <cp:lastModifiedBy>Admin</cp:lastModifiedBy>
  <cp:lastPrinted>2010-12-10T09:38:00Z</cp:lastPrinted>
  <dcterms:modified xsi:type="dcterms:W3CDTF">2010-12-14T07:24:00Z</dcterms:modified>
  <cp:revision>7</cp:revision>
  <dc:subject/>
  <dc:title>2009/2011</dc:title>
</cp:coreProperties>
</file>