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9685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709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Zakup i dostawa samochodu ciężarowego skrzyniowego                                                                  dla potrzeb Zarządu Dróg Powiatowych w Jędrzejowie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Normal"/>
        <w:ind w:left="508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709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Zakup i dostawa samochodu ciężarowego skrzyniowego                                                                  dla potrzeb Zarządu Dróg Powiatowych w Jędrzejowie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 w:val="24"/>
      <w:szCs w:val="24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7:00Z</dcterms:created>
  <dc:creator>Admin</dc:creator>
  <dc:description/>
  <cp:keywords/>
  <dc:language>en-US</dc:language>
  <cp:lastModifiedBy>Admin</cp:lastModifiedBy>
  <cp:lastPrinted>2012-03-26T08:40:00Z</cp:lastPrinted>
  <dcterms:modified xsi:type="dcterms:W3CDTF">2012-03-26T06:40:00Z</dcterms:modified>
  <cp:revision>5</cp:revision>
  <dc:subject/>
  <dc:title> </dc:title>
</cp:coreProperties>
</file>