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PECYFIKACJA TECHNICZNA SAMOCH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PECYFIKACJA TECHNICZNA SAMOCHO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WYKAZ PARAMETRÓW TECHNICZNYCH OFEROWANEGO SAMOCHODU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ind w:left="709" w:hanging="0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 xml:space="preserve">Przedmiotem zamówienia jest zakup fabrycznie nowego samochodu ciężarowego skrzyniowego do przewozu co najmniej 6-u osób (wraz z kierowcą), który powinien spełniać parametry techniczne podane poniżej: </w:t>
      </w:r>
    </w:p>
    <w:p>
      <w:pPr>
        <w:pStyle w:val="TextBody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Marka, typ oferowanego samochodu ……………………………………………………………………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536"/>
      </w:tblGrid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arametrów samochodu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ch przez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arametry techniczne – należy wpisać TAK/NIE lub opisać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produkcji – 201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ier metalizow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wójna kabina, co najmniej 6-osobow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raz z kierowc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iniowa skrzynia ładunkowa o dł. wewnętrznej min. 280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lnik Diesel o pojemności skokowej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200 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 (system zapobiegający blokowaniu się kół podczas hamowan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 (elektroniczny układ rozdziału hamowania na poszczególne os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yza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uszka powietrzna kiero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ie sterowane szyby boczn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ie sterowane i podgrzewane lusterka zewnętr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ny zamek zdalnie sterow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omaganie układu kierownicz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umna kierownicy z regulacją wysok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ierowcy z regulacją wysok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ierowcy z regulacją opar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skrzynia biegów manualna 6-cio biegowa + bieg wste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mocnienie zawies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masa całkowita min. 330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opon zim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kres gwarancji: 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silnik i podzespoły minimum 24 miesiące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erforację nadwozia minimum 24 miesiące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włokę lakierniczą minimum 36 miesięcy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  <w:p>
            <w:pPr>
              <w:pStyle w:val="TextBody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  <w:p>
            <w:pPr>
              <w:pStyle w:val="TextBody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ak holownicz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elka świetlna dachowa z napisem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SŁUŻBA DROGOWA” z kloszami w kolorze pomarańczow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Zwykytekst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shd w:fill="FFFFFF" w:val="clear"/>
        <w:spacing w:lineRule="exact" w:line="278" w:before="240" w:after="1090"/>
        <w:ind w:left="29" w:right="461" w:firstLine="725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0:00Z</dcterms:created>
  <dc:creator>Admin</dc:creator>
  <dc:description/>
  <cp:keywords/>
  <dc:language>en-US</dc:language>
  <cp:lastModifiedBy>Admin</cp:lastModifiedBy>
  <cp:lastPrinted>2012-03-26T08:49:00Z</cp:lastPrinted>
  <dcterms:modified xsi:type="dcterms:W3CDTF">2012-03-26T06:53:00Z</dcterms:modified>
  <cp:revision>5</cp:revision>
  <dc:subject/>
  <dc:title> </dc:title>
</cp:coreProperties>
</file>