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Heading8"/>
        <w:ind w:left="709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Zakup i dostawa samochodu ciężarowego skrzyniowego                                                                  dla potrzeb Zarządu Dróg Powiatowych w Jędrzejowie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raz wyjaśnieniami i modyfikacjami Specyfikacji przekazanymi przez Zamawiającego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 uznajemy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851" w:hanging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dostawę fabrycznie nowego samochodu o parametrach jak w załączonym formularzu/specyfikacji technicznej samochodu/, zgodnie z wymaganiami specyfikacji istotnych warunków zamówienia za:</w:t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before="0" w:after="100"/>
        <w:ind w:left="57" w:firstLine="283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PLN </w:t>
      </w:r>
    </w:p>
    <w:p>
      <w:pPr>
        <w:pStyle w:val="Normal"/>
        <w:spacing w:before="0" w:after="100"/>
        <w:ind w:firstLine="357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 złotych brutto,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bCs/>
          <w:sz w:val="24"/>
          <w:szCs w:val="24"/>
        </w:rPr>
        <w:t>31.05.2012 roku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UJEMY SI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udzielenia pisemnej gwarancji jakości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na silnik i podzespoły     …………..  miesięcy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- na perforację nadwozia    ………….. miesięcy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- na powłokę lakierniczą    …………..  miesięcy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 xml:space="preserve">warunki płatności określone przez Zamawiającego w 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zakres i wartość powierzonych robót)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wierają informacji stanowiących tajemnicę przedsiębiorstwa w rozumieniu przepisów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 zwalczaniu 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w Specyfikacji Istotnych Warunków Zamówienia i zobowiązujemy się, w przypadku wyboru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naszej oferty, do zawarcia umowy zgodnej z niniejszą ofertą, na warunkach określo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 Specyfikacji Istotnych Warunków Zamówienia, w miejscu i terminie wyznaczonym przez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oniższy adres:              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…..</w:t>
      </w:r>
    </w:p>
    <w:p>
      <w:pPr>
        <w:pStyle w:val="Zwykytekst"/>
        <w:spacing w:lineRule="auto" w:line="360"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...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……………………….……….………              fax…………………………………….……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-mail:………………………………………………………………….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* niepotrzebne skreślić   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sz w:val="24"/>
      <w:szCs w:val="24"/>
    </w:rPr>
  </w:style>
  <w:style w:type="character" w:styleId="WW8Num23z2">
    <w:name w:val="WW8Num23z2"/>
    <w:qFormat/>
    <w:rPr>
      <w:rFonts w:cs="Times New Roman"/>
      <w:b w:val="false"/>
      <w:bCs w:val="false"/>
      <w:i w:val="false"/>
      <w:iCs w:val="false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8:00Z</dcterms:created>
  <dc:creator>Admin</dc:creator>
  <dc:description/>
  <cp:keywords/>
  <dc:language>en-US</dc:language>
  <cp:lastModifiedBy>Admin</cp:lastModifiedBy>
  <cp:lastPrinted>2012-03-26T08:38:00Z</cp:lastPrinted>
  <dcterms:modified xsi:type="dcterms:W3CDTF">2012-03-26T06:39:00Z</dcterms:modified>
  <cp:revision>4</cp:revision>
  <dc:subject/>
  <dc:title> </dc:title>
</cp:coreProperties>
</file>