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Cs/>
        </w:rPr>
      </w:pPr>
      <w:r>
        <w:rPr>
          <w:bCs/>
        </w:rPr>
        <w:t>Zał. Nr 1a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ORMULARZ  CEN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ORMULARZ  CEN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8"/>
        <w:ind w:left="709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Dostawa ciągnika rolniczego /wersja drogowa/ wraz z osprzętem do wykonywania robót utrzymaniowych na drogach powiatowych Powiatu Jędrzejowskiego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/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1134"/>
        <w:gridCol w:w="3118"/>
      </w:tblGrid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 /zł brutto/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ągnik rolniczy /wersja drogowa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dowacz czoł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ug odśnież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ypywarka ciągni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ug wirni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iarka bijakowa tylno-bo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</w:t>
            </w:r>
            <w:r>
              <w:rPr>
                <w:b/>
                <w:bCs/>
                <w:sz w:val="22"/>
                <w:szCs w:val="22"/>
              </w:rPr>
              <w:t>CENA OFERTOWA BRUTTO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/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50:00Z</dcterms:created>
  <dc:creator>Admin</dc:creator>
  <dc:description/>
  <cp:keywords/>
  <dc:language>en-US</dc:language>
  <cp:lastModifiedBy>Admin</cp:lastModifiedBy>
  <cp:lastPrinted>2012-07-11T08:07:00Z</cp:lastPrinted>
  <dcterms:modified xsi:type="dcterms:W3CDTF">2012-07-11T06:07:00Z</dcterms:modified>
  <cp:revision>10</cp:revision>
  <dc:subject/>
  <dc:title> </dc:title>
</cp:coreProperties>
</file>