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PECYFIKACJA TECHNICZ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IĄGNIKA ROLNICZ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/WERSJA DROGOWA/ WRAZ Z OSPRZĘ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SPECYFIKACJA TECHNICZ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CIĄGNIKA ROLNICZEG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/WERSJA DROGOWA/ WRAZ Z OSPRZĘT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WYKAZ PARAMETRÓW TECHNICZNYCH OFEROWANEGO SPRZĘTU</w:t>
      </w:r>
    </w:p>
    <w:p>
      <w:pPr>
        <w:pStyle w:val="Heading8"/>
        <w:ind w:left="709" w:hanging="0"/>
        <w:rPr>
          <w:bCs/>
          <w:i w:val="false"/>
          <w:i w:val="false"/>
          <w:iCs w:val="false"/>
          <w:color w:val="000000"/>
        </w:rPr>
      </w:pPr>
      <w:r>
        <w:rPr>
          <w:bCs/>
          <w:i w:val="false"/>
          <w:iCs w:val="false"/>
          <w:color w:val="000000"/>
        </w:rPr>
        <w:t xml:space="preserve">Przedmiotem zamówienia jest zakup fabrycznie nowego ciągnika rolniczego /wersja drogowa/ wraz z osprzętem do wykonywania robót utrzymaniowych na drogach powiatowych Powiatu Jędrzejowskiego, który powinien spełniać parametry techniczne podane poniżej: </w:t>
      </w:r>
    </w:p>
    <w:p>
      <w:pPr>
        <w:pStyle w:val="TextBody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Marka, typ oferowanego sprzętu ……………………………………………………………………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4536"/>
      </w:tblGrid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parametrów 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ych przez Zamawiając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ferowane parametry techniczne – należy wpisać TAK/NIE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opisać (zaproponować lepsze parametry)</w:t>
            </w:r>
          </w:p>
        </w:tc>
      </w:tr>
      <w:tr>
        <w:trPr>
          <w:trHeight w:val="5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ĄGNIK</w:t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produkcji – 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 min. 12 miesię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 silnika od 130 do 150 K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symalny moment obrotowy – min. 550 Nm przy 1500 obr./mi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ład dolotowy – z turbodoładowaniem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hłodnicą powietrza (intercooler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skrzyni biegów: mechaniczna, zsynchronizowana, min. czterobiegowa, czterozakreso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Hydraulika zewnętrzna z oddzielnym zbiornikiem oleju o pojemności min. 33 l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oddzielny zbiornik olej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ek pompy hydraulicznej przy znamionowej prędkości silnika min. 56 l/min i ciśnieniu roboczym min. 18,5 MP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acz min. czterozakresowy, sterujący min. 3 parami gniazd hydraulicz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ni tuz kategorii II o min. udźwigu w osi końcówek cięgieł 2000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ni WOM  załączony elektrohydraulicznie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 sprzęgłem mokrym ; zakres prędkości wałka min. 1000 obr./m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bina z dodatkowym siedziskiem dla pasażera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uchylną klapą tylną i szybami bocznym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ina z wentylacją, ogrzewaniem i klimatyzacją, fotel operatora z pasem bezpieczeńst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ainstalowana belka świetlna dachowa z napisem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color w:val="000000"/>
                <w:sz w:val="24"/>
                <w:szCs w:val="24"/>
              </w:rPr>
              <w:t>SŁUŻBA DROGOWA” z kloszami w kolorze pomarańczowy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wis gwarancyjny i pogwarancyjny - odległość od siedziby zamawiającego do 60 k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ADOWACZ CZOŁOWY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źwig maksymalny min. 2310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Kąt wysypu przy maksymalnej wysokości min. 57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 własna max. 528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rowanie elektrohydrauliczne za pomocą joyst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ŁUG ODSNIEŻNY</w:t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ób mocowania – TUZ kategorii II wahadli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robocza w zależności od pozycji roboczych min. 2990 m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lość pozycji roboczych – min. 4 ustal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stwy zgarniające metalow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rowanie hydrauliczne z ciągni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a własna max. 890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YPYWARKA CIAGNIKOWA</w:t>
            </w:r>
          </w:p>
        </w:tc>
      </w:tr>
      <w:tr>
        <w:trPr>
          <w:trHeight w:val="5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adowność min. 3750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puszczalna masa całkowita min. 5150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a własna max. 1360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jemność ładunkowa min. 3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erokość rozsypu min. 1,8 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alacja hamulcowa pneumatyczna jednoprzewodowa lub dwuprzewodo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ęd taśmowy mechanizmu podającego– silnik hydrauli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lerz rozsypujący napędzany silnikiem hydrauliczny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rowanie prędkością posuwu taśmy podającej - płyn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to skrzyni ładunkowej z podpor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. 2 sztuki klinów do kół umieszczone w ocynkowanych kieszenia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ŁUG WIRNIKOWY</w:t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cowany na trzy punktowy układ zawieszenia kategorii drugiej lub trzecie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a własna max. 745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erokość robocza min. 2,3 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ległość wyrzutu w zakresie od 3 do 30 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dajność min. 12 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m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SIARKA BIJAKOWA TYLNO-BOCZNA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ydrauliczny przesuw bo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erokość robocza min. 1,6 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Obrót hydrauliczny w zakresie +90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o </w:t>
            </w:r>
            <w:r>
              <w:rPr>
                <w:color w:val="000000"/>
                <w:sz w:val="24"/>
                <w:szCs w:val="24"/>
              </w:rPr>
              <w:t>/ -65</w:t>
            </w:r>
            <w:r>
              <w:rPr>
                <w:color w:val="000000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rowanie hydrauliczne z kabiny ciągni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kstpodstawowy2"/>
        <w:spacing w:lineRule="auto" w:line="360"/>
        <w:ind w:left="36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color w:val="000000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Normal"/>
        <w:shd w:fill="FFFFFF" w:val="clear"/>
        <w:spacing w:lineRule="exact" w:line="278" w:before="240" w:after="1090"/>
        <w:ind w:left="29" w:right="461" w:firstLine="725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8" w:before="240" w:after="1090"/>
        <w:ind w:left="29" w:right="461" w:firstLine="725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sz w:val="24"/>
      <w:szCs w:val="24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00:00Z</dcterms:created>
  <dc:creator>Admin</dc:creator>
  <dc:description/>
  <cp:keywords/>
  <dc:language>en-US</dc:language>
  <cp:lastModifiedBy>Admin</cp:lastModifiedBy>
  <cp:lastPrinted>2012-07-12T10:25:00Z</cp:lastPrinted>
  <dcterms:modified xsi:type="dcterms:W3CDTF">2012-07-12T08:25:00Z</dcterms:modified>
  <cp:revision>4</cp:revision>
  <dc:subject/>
  <dc:title> </dc:title>
</cp:coreProperties>
</file>