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Heading8"/>
        <w:ind w:left="709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</w:rPr>
        <w:t>Zakup i dostawa 100 ton soli drogowej do zwalczania śliskości zimowej                                                        dróg powiatowych Powiatu Jędrzejowskiego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raz wyjaśnieniami i modyfikacjami Specyfikacji przekazanymi przez Zamawiającego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 uznajemy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08"/>
        </w:tabs>
        <w:spacing w:before="12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 soli drogowej za cenę jednostkową: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tonę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 %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tonę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……..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 ............. złotych za jedną tonę brutt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3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 xml:space="preserve">warunki płatności określone przez Zamawiającego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08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08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</w:t>
      </w:r>
    </w:p>
    <w:p>
      <w:pPr>
        <w:pStyle w:val="Zwykytekst"/>
        <w:tabs>
          <w:tab w:val="clear" w:pos="708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wierają informacji stanowiących tajemnicę przedsiębiorstwa w rozumieniu przepisów </w:t>
      </w:r>
    </w:p>
    <w:p>
      <w:pPr>
        <w:pStyle w:val="Zwykytekst"/>
        <w:tabs>
          <w:tab w:val="clear" w:pos="708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w Specyfikacji Istotnych Warunków Zamówienia i zobowiązujemy się, w przypadku wyboru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aszej oferty, do zawarcia umowy zgodnej z niniejszą ofertą, na warunkach określo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 Specyfikacji Istotnych Warunków Zamówienia, w miejscu i terminie wyznaczonym przez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oniższy adres: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…..</w:t>
      </w:r>
    </w:p>
    <w:p>
      <w:pPr>
        <w:pStyle w:val="Zwykytekst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...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……………………….……….………              fax…………………………………….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-mail:………………………………………………………………….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08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 niepotrzebne skreślić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20:00Z</dcterms:created>
  <dc:creator>Admin</dc:creator>
  <dc:description/>
  <cp:keywords/>
  <dc:language>en-US</dc:language>
  <cp:lastModifiedBy>Admin</cp:lastModifiedBy>
  <dcterms:modified xsi:type="dcterms:W3CDTF">2013-02-11T10:40:00Z</dcterms:modified>
  <cp:revision>5</cp:revision>
  <dc:subject/>
  <dc:title/>
</cp:coreProperties>
</file>