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 Ó R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…………………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 xml:space="preserve">Zawarta  w dniu ...................... r. w  Jędrzejowie pomięd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ządem Dróg Powiatowych, 28-300 Jędrzejów, ul. Okrzei 83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arek Grad – Dyrektor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riusz Adamek - Zastępca Dyrektora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przy udziale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3. Barbara Siewnicka – Główna Księgowa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zwanym dalej „Zamawiającym”,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zwanym dalej „Wykonawcą”, reprezentowanym przez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rPr/>
      </w:pPr>
      <w:r>
        <w:rPr>
          <w:sz w:val="24"/>
          <w:szCs w:val="24"/>
        </w:rPr>
        <w:t>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stała zawarta umowa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Na podstawie udzielonego zamówienia publicznego w trybie przetargu nieograniczoneg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o wartości poniżej kwoty określonej na podstawie art. 11 ust. 8 ustawy Prawo zamówień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publicznych –postępowanie Nr  ZP.26.D-PN.03.2013 z dn.25.02.2013 roku została zawarta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umowa o następującej treści: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y zleca, a Wykonawca zobowiązuje się do dostawy 100 ton soli drogowej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zwalczania śliskości zimowej dróg powiatowych Powiatu Jędrzejowskiego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Zamawiający zastrzega, że zrealizuje nie mniej niż 80% zamierzonego zamówienia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  <w:sz w:val="24"/>
          <w:szCs w:val="24"/>
        </w:rPr>
        <w:t>§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Zamawiający wymaga, aby przedmiot zamówienia został zrealizowany w terminie: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do 30.04.2013 roku.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rony ustalają wynagrodzenie Wykonawcy zgodnie z przyjętą ofertą  tj. 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…………………  </w:t>
      </w:r>
      <w:r>
        <w:rPr>
          <w:sz w:val="24"/>
          <w:szCs w:val="24"/>
        </w:rPr>
        <w:t xml:space="preserve">zł/t brutto, słownie: ………………………………..……… złotych za tonę brutto 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jednostkowa dostawy soli drogowej jest  stała w całym okresie obowiązywania umowy 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j. do 30.04.2013 r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zamówienia zgodnie ze złożoną ofertą przetargową wynosi ........................... zł brutto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 złotych brutto, 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czyli  ………….….  zł nett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starczana sól drogowa musi posiadać wymogom zawartym w Szczegółowej Specyfikacji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Należności będą regulowane przelewem z konta Zamawiającego</w:t>
      </w:r>
    </w:p>
    <w:p>
      <w:pPr>
        <w:pStyle w:val="Tekstpodstawowy3"/>
        <w:numPr>
          <w:ilvl w:val="0"/>
          <w:numId w:val="2"/>
        </w:numPr>
        <w:rPr/>
      </w:pPr>
      <w:r>
        <w:rPr/>
        <w:t xml:space="preserve">Zapłata należności nastąpi w terminie do 30 dni po przedłożeniu faktury  </w:t>
      </w:r>
      <w:r>
        <w:rPr>
          <w:color w:val="000000"/>
        </w:rPr>
        <w:t>przez Wykonawcę.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ustanawia osoby odpowiedzialne za realizację zamówienia:</w:t>
      </w:r>
    </w:p>
    <w:p>
      <w:pPr>
        <w:pStyle w:val="TextBody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zek Gałczyński – Kierownik Obwodu Drogowego w Wodzisławiu</w:t>
      </w:r>
    </w:p>
    <w:p>
      <w:pPr>
        <w:pStyle w:val="TextBody"/>
        <w:ind w:left="708" w:firstLine="450"/>
        <w:rPr>
          <w:sz w:val="24"/>
          <w:szCs w:val="24"/>
        </w:rPr>
      </w:pPr>
      <w:r>
        <w:rPr>
          <w:sz w:val="24"/>
          <w:szCs w:val="24"/>
        </w:rPr>
        <w:t>tel. 041 38-060-33, 509 610 885,</w:t>
      </w:r>
    </w:p>
    <w:p>
      <w:pPr>
        <w:pStyle w:val="TextBody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bastian Wawrzeńczyk - Kierownik Obwodu Drogowego w Małogoszczu</w:t>
      </w:r>
    </w:p>
    <w:p>
      <w:pPr>
        <w:pStyle w:val="TextBody"/>
        <w:ind w:left="1158" w:hanging="0"/>
        <w:rPr>
          <w:sz w:val="24"/>
          <w:szCs w:val="24"/>
        </w:rPr>
      </w:pPr>
      <w:r>
        <w:rPr>
          <w:sz w:val="24"/>
          <w:szCs w:val="24"/>
        </w:rPr>
        <w:t>Tel. 041 38-553-20, 509 610 88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onawca ustanawia osobę odpowiedzialną za realizację zamówienia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wca płaci  Zamawiającemu kary umown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 za zwłokę w realizacji dostaw soli drogowej w wysokości 0,1% wartości niezrealizowane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zamówienia za każdy dzień zwłoki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z tytułu odstąpienia od umowy z przyczyn zależnych od Zamawiającego – w wysokości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 % przewidywanej wartości zamówienia zapisanej w niniejszej umowie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mawiający zapłaci Wykonawcy kary umowne: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 tytułu odstąpienia od umowy z przyczyn niezależnych od Wykonawcy w wysokości 5 % przewidywanej wartości zamówienia zapisanej w niniejszej umowie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 zwłokę w zapłacie faktury Zamawiający zapłaci Wykonawcy odsetki ustawow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§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wcy i Zamawiającemu przysługuje ponadto prawo dochodzenia odszkodowania na zasadach ogólnych prawa cywilnego, zgodnie z art. 471 k.c., jeżeli poniesiona szkoda przekracza wysokość zastrzeżonych kar umow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wca ponosi pełną odpowiedzialność prawną z tytułu niewykonania lub nienależytego wykonania postanowień niniejszej umo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Zakazuje się istotnych zmian postanowień zawartej umowy w stosunku do treści oferty, na podstawie której dokonano wyboru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zmiany stawki podatku VAT nastąpi odpowiednia zmiana ceny dokonana w formie pisemnego aneks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Każda zmiana postanowień niniejszej umowy wymaga formy pisemnej w postaci aneksu pod rygorem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nieważnośc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W sprawach nie uregulowanych niniejszą umową mają zastosowanie przepisy Kodeksu Cywilnego oraz przepisy ustawy o zamówieniach publicznych, a w sprawach procesowych – przepisy kodeksu postępowania cywilnego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rony zgodnie ustalają, że warunki zostały uzgodnione i nie wnoszą do nich zastrzeżeń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iniejszą umowę sporządzono w czterech egzemplarzach, po dwa dla każdej ze stro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MAWIAJĄCY :                                                                 WYKONAWCA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.........................................                                                  1. .....................................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..........................................                                                 2. ........................................</w:t>
      </w:r>
    </w:p>
    <w:p>
      <w:pPr>
        <w:pStyle w:val="TextBody"/>
        <w:jc w:val="right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cznik"/>
        <w:rPr/>
      </w:pPr>
      <w:r>
        <w:rPr/>
        <w:t xml:space="preserve">3. ..........................................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cznik">
    <w:name w:val="załącznik"/>
    <w:basedOn w:val="TextBody"/>
    <w:qFormat/>
    <w:pPr>
      <w:spacing w:before="120" w:after="120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7:00Z</dcterms:created>
  <dc:creator>Admin</dc:creator>
  <dc:description/>
  <cp:keywords/>
  <dc:language>en-US</dc:language>
  <cp:lastModifiedBy>Admin</cp:lastModifiedBy>
  <dcterms:modified xsi:type="dcterms:W3CDTF">2013-02-11T10:42:00Z</dcterms:modified>
  <cp:revision>4</cp:revision>
  <dc:subject/>
  <dc:title/>
</cp:coreProperties>
</file>