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6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Wykaz pojazdów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Wykaz pojazdów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WYKAZ POJAZDÓW BĘDĄCYCH W DYSPOZYCJI</w:t>
      </w:r>
    </w:p>
    <w:p>
      <w:pPr>
        <w:pStyle w:val="Normal"/>
        <w:jc w:val="center"/>
        <w:rPr>
          <w:color w:val="FF0000"/>
        </w:rPr>
      </w:pPr>
      <w:r>
        <w:rPr>
          <w:rFonts w:cs="Tahoma" w:ascii="Tahoma" w:hAnsi="Tahoma"/>
          <w:color w:val="000000"/>
          <w:sz w:val="24"/>
          <w:szCs w:val="24"/>
        </w:rPr>
        <w:t>Zarządu Dróg Powiatowych w Jędrzejowie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1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</w:t>
      </w:r>
      <w:r>
        <w:rPr>
          <w:rFonts w:cs="Tahoma" w:ascii="Tahoma" w:hAnsi="Tahoma"/>
          <w:color w:val="000000"/>
          <w:sz w:val="24"/>
          <w:szCs w:val="24"/>
        </w:rPr>
        <w:t>w Wodzisławiu (Łany 1, 28-330 Wodzisław)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Wykaz pojazdów będących w dyspozycji Obwodu Drogowego w Wodzisławiu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OPEL CORSA          o nr rej. TJE 87ST  (benzyna bezołowiow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PEUGEOT BOXER  o nr rej. TJE 07892 (olej napędow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CIĄGNIK LAMBORGHINI o nr rej. TJE 90MJ (olej napędowy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FF0000"/>
        </w:rPr>
      </w:pPr>
      <w:r>
        <w:rPr>
          <w:color w:val="FF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2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w Małogoszczu (ul. Jędrzejowska 46, 28-366 Małogoszcz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Wykaz pojazdów będących w dyspozycji Obwodu Drogowego w Małogoszczu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FIAT UNO          o nr rej. TJE S650  (benzyna bezołowiow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FIAT DUCATO  o nr rej. TJE 02837 (olej napędow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CIĄGNIK PRONAR o nr rej. TJE AS72 (olej napędow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OPEL ASTRA  o nr rej. TJE 55SM (gaz, benzyna bezołowiowa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.D-PN.04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05:00Z</dcterms:created>
  <dc:creator>Admin</dc:creator>
  <dc:description/>
  <cp:keywords/>
  <dc:language>en-US</dc:language>
  <cp:lastModifiedBy>Admin</cp:lastModifiedBy>
  <cp:lastPrinted>2013-02-15T12:12:00Z</cp:lastPrinted>
  <dcterms:modified xsi:type="dcterms:W3CDTF">2013-04-10T11:11:00Z</dcterms:modified>
  <cp:revision>11</cp:revision>
  <dc:subject/>
  <dc:title> </dc:title>
</cp:coreProperties>
</file>