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</w:rPr>
      </w:pPr>
      <w:r>
        <w:rPr>
          <w:b/>
          <w:bCs/>
        </w:rPr>
        <w:t>ul. Okrzei 83, 28-300 Jędrzejów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Heading8"/>
        <w:ind w:left="709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</w:rPr>
        <w:t>Zakup i dostawa około 1500 ton soli drogowej do zwalczania śliskości zimowej                                                        dróg powiatowych Powiatu Jędrzejowskiego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08"/>
        </w:tabs>
        <w:spacing w:before="12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stawę soli drogowej za cenę jednostkową: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00"/>
        <w:ind w:left="57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NETTO:           ......................................................................... zł/tonę</w:t>
      </w:r>
    </w:p>
    <w:p>
      <w:pPr>
        <w:pStyle w:val="TextBody"/>
        <w:spacing w:before="0" w:after="100"/>
        <w:ind w:firstLine="3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ATEK VAT </w:t>
        <w:tab/>
        <w:t xml:space="preserve">    ………..............................................................  %</w:t>
      </w:r>
    </w:p>
    <w:p>
      <w:pPr>
        <w:pStyle w:val="Normal"/>
        <w:spacing w:before="0" w:after="100"/>
        <w:ind w:firstLine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CENA OFERTOWA BRUTTO:    .......................................................................... zł/tonę</w:t>
      </w:r>
    </w:p>
    <w:p>
      <w:pPr>
        <w:pStyle w:val="TextBody"/>
        <w:spacing w:before="0" w:after="60"/>
        <w:ind w:firstLine="357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ENA OFERTOWA BRUTTO słownie:………………………………………………………..…………...</w:t>
      </w:r>
    </w:p>
    <w:p>
      <w:pPr>
        <w:pStyle w:val="Normal"/>
        <w:spacing w:before="0" w:after="80"/>
        <w:ind w:left="244" w:firstLine="1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..................................................... ............. złotych za jedną tonę brutt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wykonania zamówienia do dnia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>.04.2016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sz w:val="24"/>
          <w:szCs w:val="24"/>
        </w:rPr>
        <w:t xml:space="preserve">warunki płatności określone przez Zamawiającego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część zamówienia powierzona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08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wierają informacji stanowiących tajemnicę przedsiębiorstwa w rozumieniu przepisów </w:t>
      </w:r>
    </w:p>
    <w:p>
      <w:pPr>
        <w:pStyle w:val="Zwykytekst"/>
        <w:tabs>
          <w:tab w:val="clear" w:pos="708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wyboru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aszej oferty, do zawarcia umowy zgodnej z niniejszą ofertą, na warunkach określo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 Specyfikacji Istotnych Warunków Zamówienia, w miejscu i terminie wyznaczonym przez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niższy adres: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…..</w:t>
      </w:r>
    </w:p>
    <w:p>
      <w:pPr>
        <w:pStyle w:val="Zwykytekst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..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……………………….……….………              fax…………………………………….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-mail:………………………………………………………………….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 niepotrzebne skreślić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0:00Z</dcterms:created>
  <dc:creator>Admin</dc:creator>
  <dc:description/>
  <cp:keywords/>
  <dc:language>en-US</dc:language>
  <cp:lastModifiedBy>Admin</cp:lastModifiedBy>
  <dcterms:modified xsi:type="dcterms:W3CDTF">2013-06-18T06:22:00Z</dcterms:modified>
  <cp:revision>6</cp:revision>
  <dc:subject/>
  <dc:title/>
</cp:coreProperties>
</file>