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right"/>
        <w:rPr/>
      </w:pPr>
      <w:r>
        <w:rPr/>
        <w:t>Jędrzejów dn. .............................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8"/>
        </w:rPr>
        <w:t>PROTOKÓŁ ZDAWCZO – ODBIORCZY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DO UMOWY  ........................... Z DNIA 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PRZEDMIOT ODBIORU: ...............................................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INWESTOR: </w:t>
      </w:r>
      <w:r>
        <w:rPr>
          <w:b/>
        </w:rPr>
        <w:t>Zarząd Dróg Powiatowych w Jędrzejowie, ul. Okrzei 83; 28-300 Jędrzejów,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SPORZĄDZONY ZA OKRES: 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TERMINOWOŚĆ WYKONANIA ZOBOWIĄZAŃ UMOWNYCH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zgodnie /niezgodnie/ z umową, do dnia </w:t>
      </w:r>
      <w:r>
        <w:rPr/>
        <w:t>..................................r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KOMISJA W SKŁADZIE: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b/>
        </w:rPr>
        <w:t>Przewodniczący:   1.  mgr inż. Dariusz Adamek – Z-ca Dyrektora ZDP Jędrzejów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80" w:leader="none"/>
        </w:tabs>
        <w:bidi w:val="0"/>
        <w:spacing w:lineRule="auto" w:line="360"/>
        <w:ind w:left="2280" w:right="0" w:hanging="360"/>
        <w:jc w:val="left"/>
        <w:rPr/>
      </w:pPr>
      <w:r>
        <w:rPr>
          <w:b/>
        </w:rPr>
        <w:t>mgr inż. Marta Pędzik-Prawda – Specjalista ds. Mostów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80" w:leader="none"/>
        </w:tabs>
        <w:bidi w:val="0"/>
        <w:spacing w:lineRule="auto" w:line="360"/>
        <w:ind w:left="2280" w:right="0" w:hanging="360"/>
        <w:jc w:val="left"/>
        <w:rPr/>
      </w:pPr>
      <w:r>
        <w:rPr>
          <w:b/>
        </w:rPr>
        <w:t>mgr inż. Piotr Suwała,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W OBECNOŚCI WYKONAWCY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/>
        <w:t>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/>
        <w:t>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>POTWIERDZA / NIE POTWIERDZA/ WYKONANIE ZADANIA OBJĘTEGO NINIEJSZYM PROTOKOŁEM.</w:t>
      </w:r>
    </w:p>
    <w:p>
      <w:pPr>
        <w:pStyle w:val="TextBody"/>
        <w:bidi w:val="0"/>
        <w:spacing w:lineRule="auto" w:line="360"/>
        <w:ind w:left="0" w:right="0" w:hanging="0"/>
        <w:jc w:val="center"/>
        <w:rPr/>
      </w:pPr>
      <w:r>
        <w:rPr>
          <w:b/>
        </w:rPr>
        <w:t>WYKAZ OPRACOWAŃ WRAZ Z ILOŚCIĄ EGZEMPLARZY:</w:t>
      </w:r>
    </w:p>
    <w:tbl>
      <w:tblPr>
        <w:tblW w:w="100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35"/>
        <w:gridCol w:w="1703"/>
        <w:gridCol w:w="3326"/>
      </w:tblGrid>
      <w:tr>
        <w:trPr/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Lp.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Nazwa i rodzaj wykonanych prac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Ilość egzemplarzy</w:t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Uwagi</w:t>
            </w:r>
          </w:p>
        </w:tc>
      </w:tr>
      <w:tr>
        <w:trPr/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</w:sectPr>
      </w:pP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8"/>
        </w:rPr>
        <w:t>ZESTAWIENIE WARTOŚCI WYKONANYCH ROBÓT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/brutto, łącznie z podatkiem VAT/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22"/>
        <w:gridCol w:w="2593"/>
        <w:gridCol w:w="2593"/>
        <w:gridCol w:w="2593"/>
        <w:gridCol w:w="2273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Zakres wykonanych robót w okresie rozliczeniowym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artość robót wg umowy /zł/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artość robót wykonanych wg poprzedniego protokołu /zł/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artość robót wykonanych w okresie rozliczeniowym /zł/</w:t>
            </w:r>
          </w:p>
        </w:tc>
        <w:tc>
          <w:tcPr>
            <w:tcW w:w="2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Wartość robót łącznie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z niniejszym protokołem /zł/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87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DO ZAPŁATY:</w:t>
            </w:r>
          </w:p>
        </w:tc>
        <w:tc>
          <w:tcPr>
            <w:tcW w:w="2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/>
      </w:pPr>
      <w:r>
        <w:rPr/>
        <w:t>INWESTOR:                                                                                     WYKONAWCA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/>
        <w:t>.................................................                                                    1. 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/>
        <w:t xml:space="preserve">.................................................                                                    2. .................................................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/>
        <w:t xml:space="preserve">.................................................   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Jędrzejów, dnia .........................                             Ustalenia protokołu zatwierdzam 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00"/>
        </w:tabs>
        <w:ind w:left="3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20"/>
        </w:tabs>
        <w:ind w:left="3720" w:hanging="180"/>
      </w:pPr>
      <w:rPr/>
    </w:lvl>
    <w:lvl w:ilvl="3">
      <w:start w:val="1"/>
      <w:numFmt w:val="decimal"/>
      <w:lvlText w:val="%4."/>
      <w:lvlJc w:val="left"/>
      <w:pPr>
        <w:tabs>
          <w:tab w:val="num" w:pos="4440"/>
        </w:tabs>
        <w:ind w:left="4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60"/>
        </w:tabs>
        <w:ind w:left="51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80"/>
        </w:tabs>
        <w:ind w:left="5880" w:hanging="180"/>
      </w:pPr>
      <w:rPr/>
    </w:lvl>
    <w:lvl w:ilvl="6">
      <w:start w:val="1"/>
      <w:numFmt w:val="decimal"/>
      <w:lvlText w:val="%7."/>
      <w:lvlJc w:val="left"/>
      <w:pPr>
        <w:tabs>
          <w:tab w:val="num" w:pos="6600"/>
        </w:tabs>
        <w:ind w:left="6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20"/>
        </w:tabs>
        <w:ind w:left="73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40"/>
        </w:tabs>
        <w:ind w:left="80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286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50:00Z</dcterms:created>
  <dc:creator>Admin</dc:creator>
  <dc:description/>
  <dc:language>en-US</dc:language>
  <cp:lastModifiedBy/>
  <dcterms:modified xsi:type="dcterms:W3CDTF">2007-10-17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