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>
          <w:b/>
          <w:b/>
          <w:sz w:val="32"/>
        </w:rPr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ubtitle"/>
        <w:rPr/>
      </w:pPr>
      <w:r>
        <w:rPr>
          <w:i/>
          <w:sz w:val="28"/>
        </w:rPr>
        <w:t>Zakup  kruszywa drogowego</w:t>
      </w:r>
    </w:p>
    <w:p>
      <w:pPr>
        <w:pStyle w:val="Normal"/>
        <w:ind w:left="720" w:hanging="0"/>
        <w:rPr/>
      </w:pPr>
      <w:r>
        <w:rPr>
          <w:b/>
          <w:i/>
          <w:sz w:val="24"/>
        </w:rPr>
        <w:t>Zadanie 1: Kruszywo frakcji 0-31,5 (mieszanka do stabilizacji mechanicznej) w ilości 6 000 ton.</w:t>
      </w:r>
    </w:p>
    <w:p>
      <w:pPr>
        <w:pStyle w:val="Subtitle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ena zakupu jednej tony kruszywa frakcji 0-31,5  wynosi: ……………..…… zł/tonę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 złotych za tonę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 % VAT, czyli ………………… zł/tonę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5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12 miesięcy od daty podpisania umowy</w:t>
      </w:r>
    </w:p>
    <w:p>
      <w:pPr>
        <w:pStyle w:val="Tekstpodstawowy2"/>
        <w:numPr>
          <w:ilvl w:val="0"/>
          <w:numId w:val="5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5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Zamawiający dopuszcza składanie ofert częściowych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>
          <w:b/>
          <w:b/>
          <w:sz w:val="32"/>
        </w:rPr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ubtitle"/>
        <w:rPr>
          <w:i/>
          <w:i/>
          <w:sz w:val="28"/>
        </w:rPr>
      </w:pPr>
      <w:r>
        <w:rPr>
          <w:i/>
          <w:sz w:val="28"/>
        </w:rPr>
        <w:t>Zakup  kruszywa drogowego</w:t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adanie 2: Kruszywo frakcji: 0-63 ( mieszanka do stabilizacji mechanicznej) w ilości 500 ton.</w:t>
      </w:r>
    </w:p>
    <w:p>
      <w:pPr>
        <w:pStyle w:val="Subtitle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Cena zakupu jednej tony kruszywa frakcji 0-63  wynosi: ……………..…… zł/tonę brutto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 złotych za tonę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 % VAT, czyli ………………… zł/tonę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12 miesięcy od daty podpisania umowy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6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dopuszcza składanie ofert części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46:00Z</dcterms:created>
  <dc:creator>Zarząd Dróg Powiatowych</dc:creator>
  <dc:description/>
  <cp:keywords/>
  <dc:language>en-US</dc:language>
  <cp:lastModifiedBy>Admin</cp:lastModifiedBy>
  <cp:lastPrinted>2008-02-21T00:55:00Z</cp:lastPrinted>
  <dcterms:modified xsi:type="dcterms:W3CDTF">2008-04-30T10:13:00Z</dcterms:modified>
  <cp:revision>106</cp:revision>
  <dc:subject/>
  <dc:title/>
</cp:coreProperties>
</file>