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sz w:val="20"/>
        </w:rPr>
        <w:t xml:space="preserve">                                  </w:t>
      </w:r>
      <w:r>
        <w:rPr>
          <w:b/>
        </w:rPr>
        <w:t xml:space="preserve">                                        </w:t>
      </w:r>
      <w:r>
        <w:rPr>
          <w:b/>
        </w:rPr>
        <w:t xml:space="preserve">PROJEKT                                             </w:t>
      </w:r>
      <w:r>
        <w:rPr>
          <w:sz w:val="22"/>
        </w:rPr>
        <w:t>Zał. nr 3</w:t>
      </w:r>
    </w:p>
    <w:p>
      <w:pPr>
        <w:pStyle w:val="Heading2"/>
        <w:jc w:val="center"/>
        <w:rPr/>
      </w:pPr>
      <w:r>
        <w:rPr/>
        <w:t>UMOWA  NR   /200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ab/>
      </w:r>
      <w:r>
        <w:rPr>
          <w:color w:val="000000"/>
          <w:sz w:val="24"/>
        </w:rPr>
        <w:t>Zawarta .................................. roku w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Jędrzejowie pomięd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arządem Dróg Powiatowych w Jędrzejowie zwanym dalej „Zamawiającym”, reprezentowanym przez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. Marek Grad - Dyrektor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Dariusz Adamek – Zastępca Dyrektora</w:t>
      </w:r>
    </w:p>
    <w:p>
      <w:pPr>
        <w:pStyle w:val="Tekstpodstawowy2"/>
        <w:spacing w:lineRule="auto" w:line="360"/>
        <w:rPr/>
      </w:pPr>
      <w:r>
        <w:rPr/>
        <w:t>a 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wanym dalej „Wykonawcą”, reprezentowanym przez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...............................................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ostała zawarta umowa następującej treści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. Na podstawie udzielonego zamówienia publicznego w trybie przetargu nieograniczonego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 xml:space="preserve">o wartości poniżej kwoty określonej na podstawie art. 11 ust. 8 ustawy Prawo zamówień </w:t>
      </w:r>
    </w:p>
    <w:p>
      <w:pPr>
        <w:pStyle w:val="Normal"/>
        <w:rPr/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 xml:space="preserve">publicznych –postępowanie Nr  ZDP-4/BZP/U/4/2008 z dn.08.07.2008 roku została   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>zawarta umowa o następującej treści:</w:t>
      </w:r>
    </w:p>
    <w:p>
      <w:pPr>
        <w:pStyle w:val="Normal"/>
        <w:ind w:left="360" w:hanging="0"/>
        <w:rPr>
          <w:i/>
          <w:i/>
          <w:iCs/>
          <w:color w:val="000000"/>
          <w:sz w:val="24"/>
          <w:szCs w:val="22"/>
        </w:rPr>
      </w:pPr>
      <w:r>
        <w:rPr>
          <w:i/>
          <w:iCs/>
          <w:color w:val="000000"/>
          <w:sz w:val="24"/>
          <w:szCs w:val="22"/>
        </w:rPr>
      </w:r>
    </w:p>
    <w:p>
      <w:pPr>
        <w:pStyle w:val="Normal"/>
        <w:ind w:left="360" w:hanging="0"/>
        <w:rPr/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Tekstpodstawowywcit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konawca zobowiązuje się świadczyć usługi sprzętowe w okresie obowiązywania niniejszej umowy tj. do 12 miesięcy od daty podpisania umowy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2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Zakres świadczonych usług będzie ustalany sukcesywnie według potrzeb Zamawiającego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po uprzednim telefonicznym wezwaniu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Rozpoczęcie świadczenia usługi nastąpi nie później niż 72 godz. od telefonicznego wezw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3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Strony ustalają wynagrodzenie zgodnie z przyjętą ofertą, tj. ………………………………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4"/>
        </w:rPr>
        <w:t xml:space="preserve">Przewidywana ilość pracy sprzętu w okresie realizacji zamówienia wynosi ..................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480"/>
        <w:rPr/>
      </w:pPr>
      <w:r>
        <w:rPr>
          <w:color w:val="000000"/>
          <w:sz w:val="24"/>
        </w:rPr>
        <w:t>3.   Wartość zamówienia brutto wynosi .............................................. zł</w:t>
      </w:r>
    </w:p>
    <w:p>
      <w:pPr>
        <w:pStyle w:val="Tekstpodstawowy2"/>
        <w:spacing w:lineRule="auto" w:line="480"/>
        <w:rPr/>
      </w:pPr>
      <w:r>
        <w:rPr/>
        <w:t xml:space="preserve">       </w:t>
      </w:r>
      <w:r>
        <w:rPr/>
        <w:t>słownie: .......................................................................................................................... zł,</w:t>
      </w:r>
    </w:p>
    <w:p>
      <w:pPr>
        <w:pStyle w:val="Tekstpodstawowy2"/>
        <w:spacing w:lineRule="auto" w:line="480"/>
        <w:rPr/>
      </w:pPr>
      <w:r>
        <w:rPr/>
        <w:t xml:space="preserve"> </w:t>
      </w:r>
      <w:r>
        <w:rPr/>
        <w:t>4.  Wartość zamówienia netto: ..................................................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Należność za przedmiot umowy równa się iloczynowi ceny jednostkowej  i ilości faktycznie wykonanych  i odebranych usłu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Rozliczenie określonych wyżej składników należności będzie się odbywało na podstawie zestawień ilości wykonanych i odebranych usług.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4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Cena ofertowa za wykonywane usługi jest stała w całym okresie obowiązywania umowy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tj. do  dnia ……………………… /do 12 miesięcy od dnia podpisania umowy/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5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Wykonawca zobowiązuje się do wykonania umowy zgodnie z obowiązującymi przepisami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 ruchu drogowym oraz zgodnie z wytycznymi uzgodnionymi z Zamawiającym przed wykonaniem każdej usługi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dopuszcza możliwość składania faktur za wykonaną część usług wchodzących w zakres umowy. 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będzie regulował należności wynikające z niniejszej umowy w terminie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do 30 dni od daty otrzymania faktury.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Należności będą regulowane w formie bezgotówkowej tj. przelewem z konta Zamawiającego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7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Wykonawca” ponosi pełną odpowiedzialność cywilną i prawną z tytułu niewykonania lub nienależytego wykonania postanowień niniejszej umowy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8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za opóźnienia w wykonaniu przedmiotu umowy, w wysokości 0,2% przewidywanej wartości umowy za każdy dzień opóźnienia,</w:t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późnienia w realizacji przedmiotu umowy będą liczone za każdy dzień opóźnienia po upływie 72 godziny od wezwania wykonawcy </w:t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za spowodowanie przerw w realizacji usług z przyczyn zależnych od Wykonawcy w wysokości 0,1% przewidywanego wynagrodzenia umownego za każdy dzień przerwy,</w:t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 tytułu odstąpienia od umowy z przyczyn zależnych od Wykonawcy – w wysokości 20%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przewidywanego wynagrodzenia umownego /brutto/ 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9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mawiający zapłaci Wykonawcy kary umown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z tytułu odstąpienia od umowy z przyczyn niezależnych od Wykonawcy w wysokości 20%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przewidywanego wynagrodzenia umown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. za zwłokę w zapłacie faktur Zamawiający zapłaci odsetki w wysokości ustawowej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dla płatności nieterminowych</w:t>
      </w:r>
    </w:p>
    <w:p>
      <w:pPr>
        <w:pStyle w:val="TextBody"/>
        <w:rPr>
          <w:color w:val="000000"/>
        </w:rPr>
      </w:pPr>
      <w:r>
        <w:rPr>
          <w:color w:val="000000"/>
        </w:rPr>
        <w:t>Wysokość odsetek od płatności nieterminowych publikowane są w organie rządowym „Dziennik Ustaw”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1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Zamawiającemu i Wykonawcy przysługuje ponadto prawo dochodzenia odszkodowania na zasadach ogólnych prawa cywilnego, zgodnie z art. 471 kc, jeżeli poniesiona szkoda przekroczy wysokość zastrzeżonych kar umownych.</w:t>
      </w:r>
    </w:p>
    <w:p>
      <w:pPr>
        <w:pStyle w:val="TextBody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11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Zamawiający ustanawia osoby odpowiedzialne za realizację usług: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Leszek Gałczyński – Kierownik Obwodu Drogowego w Wodzisławiu</w:t>
      </w:r>
    </w:p>
    <w:p>
      <w:pPr>
        <w:pStyle w:val="TextBody"/>
        <w:ind w:left="708" w:firstLine="450"/>
        <w:rPr/>
      </w:pPr>
      <w:r>
        <w:rPr/>
        <w:t>tel. 041 38-060-33, 509 610 885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Sebastian Wawrzeńczyk - Kierownik Obwodu Drogowego w Małogoszczu</w:t>
      </w:r>
    </w:p>
    <w:p>
      <w:pPr>
        <w:pStyle w:val="TextBody"/>
        <w:ind w:left="1158" w:hanging="0"/>
        <w:rPr/>
      </w:pPr>
      <w:r>
        <w:rPr/>
        <w:t>Tel. 041 38-553-20, 509 610 883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Wykonawca ustanawia osobę odpowiedzialną za realizację zamówienia:</w:t>
      </w:r>
    </w:p>
    <w:p>
      <w:pPr>
        <w:pStyle w:val="TextBody"/>
        <w:rPr/>
      </w:pPr>
      <w:r>
        <w:rPr/>
        <w:t xml:space="preserve">       ……………………………………………………………………………</w:t>
      </w:r>
      <w:r>
        <w:rPr/>
        <w:t>.</w:t>
      </w:r>
    </w:p>
    <w:p>
      <w:pPr>
        <w:pStyle w:val="TextBody"/>
        <w:rPr>
          <w:color w:val="000000"/>
        </w:rPr>
      </w:pPr>
      <w:r>
        <w:rPr/>
        <w:t xml:space="preserve">       ……………………………………………………………………………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12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awiającemu przysługuje prawo do odstąpienia od umowy gdy: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Wystąpi istotna zmiana okoliczności powodująca, że wykonanie umowy nie leży w interesie Zamawiającego, czego nie można było przewidzieć w chwili zawarcia umowy – odstąpienie od umowy w tym wypadku może nastąpić w terminie miesiąca od powzięcia wiadomości o powyższych okolicznościach.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Wykonawca nie rozpoczął realizacji usług  bez uzasadnionych przyczyn oraz nie kontynuuje ich pomimo wezwania Zamawiającego złożonego na piśmie.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Wykonawca realizuje usługi przewidziane niniejszą umową w sposób różny od opisanego w umowie.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Wykonawca przerwał realizację usług i przerwa ta trwa dłużej niż 15 dni.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konawcy przysługuje prawo odstąpienia od umowy w szczególności jeżeli Zamawiający: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ie wywiązuje się z obowiązku zapłaty faktur mimo dodatkowego wezwania w terminie 1 miesiąca od upływu terminu za zapłatę faktury określonej w niniejszej umowie.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dmawia bez wskazania uzasadnionej przyczyny odbioru usług.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stąpienie od umowy, o którym mowa w ust. 1 i 2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 przypadku odstąpienia od Umowy Wykonawcę oraz Zamawiającego obciążają następujące obowiązki szczegółowe: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W terminie 7 dni od daty odstąpienia od umowy Wykonawca przy udziale Zamawiającego sporządzi szczegółowy protokół inwentaryzacji usług w toku według stanu na dzień odstąpienia.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 dokonania odbioru usług przerwanych oraz do zapłaty wynagrodzenia za usługi, które zostały wykonane do dnia odstąpi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13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14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Umowa może być wypowiedziana przez każdą ze stron za uprzednim jedno-miesięcznym okresem wypowiedzenia w formie pisemnej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15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Integralną częścią niniejszej umowy jest oferta „Wykonawcy”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16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Umowę sporządzono w czterech egzemplarzach, po dwa dla każdej ze stro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  <w:u w:val="single"/>
        </w:rPr>
        <w:t>Z A M A W I A J Ą C Y :</w:t>
      </w:r>
      <w:r>
        <w:rPr>
          <w:color w:val="000000"/>
        </w:rPr>
        <w:t xml:space="preserve">                                                            </w:t>
      </w:r>
      <w:r>
        <w:rPr>
          <w:color w:val="000000"/>
          <w:u w:val="single"/>
        </w:rPr>
        <w:t>W Y K O N A W C A 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.  ........................................                                                         1.  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2.  ........................................                                                         2.  ........................................    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color w:val="000000"/>
        </w:rPr>
      </w:pPr>
      <w:r>
        <w:rPr/>
        <w:t>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Zero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58:00Z</dcterms:created>
  <dc:creator>Admin</dc:creator>
  <dc:description/>
  <cp:keywords/>
  <dc:language>en-US</dc:language>
  <cp:lastModifiedBy>Admin</cp:lastModifiedBy>
  <dcterms:modified xsi:type="dcterms:W3CDTF">2008-06-26T09:11:00Z</dcterms:modified>
  <cp:revision>3</cp:revision>
  <dc:subject/>
  <dc:title/>
</cp:coreProperties>
</file>