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łącznik nr 4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60"/>
        <w:jc w:val="center"/>
        <w:rPr/>
      </w:pPr>
      <w:r>
        <w:rPr>
          <w:b/>
          <w:bCs/>
          <w:sz w:val="24"/>
          <w:szCs w:val="24"/>
        </w:rPr>
        <w:t>Usługi sprzętowo-transportowe przy bieżącym utrzymaniu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róg powiatowych Powiatu Jędrzejowskiego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oświadczamy, że do realizacji niniejszego zamówienia dysponujemy następującymi w pełni sprawnymi jednostkami sprzętowymi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687"/>
        <w:gridCol w:w="1498"/>
        <w:gridCol w:w="3321"/>
      </w:tblGrid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typ, marka, model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JEDNOST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DYSPONOWANIA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podpis Wykonawcy/ów, Pełnomocnika)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b/>
          <w:bCs/>
          <w:i w:val="false"/>
          <w:iCs w:val="false"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sectPr>
      <w:headerReference w:type="default" r:id="rId2"/>
      <w:type w:val="nextPage"/>
      <w:pgSz w:w="11906" w:h="16838"/>
      <w:pgMar w:left="696" w:right="54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Nr sprawy: ZDP-4/BZP/U/4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i w:val="false"/>
      <w:iCs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i w:val="false"/>
      <w:iC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13:00Z</dcterms:created>
  <dc:creator>Admin</dc:creator>
  <dc:description/>
  <cp:keywords/>
  <dc:language>en-US</dc:language>
  <cp:lastModifiedBy>Admin</cp:lastModifiedBy>
  <dcterms:modified xsi:type="dcterms:W3CDTF">2008-06-26T11:32:00Z</dcterms:modified>
  <cp:revision>4</cp:revision>
  <dc:subject/>
  <dc:title>Załącznik nr 4</dc:title>
</cp:coreProperties>
</file>