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Załącznik nr 5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6348"/>
      </w:tblGrid>
      <w:tr>
        <w:trPr>
          <w:trHeight w:val="14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ieczęć Wykonawcy/Wykonawców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DOŚWIADCZENIE ZAWODOW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kładając ofertę w przetargu nieograniczonym na: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jc w:val="center"/>
        <w:rPr/>
      </w:pPr>
      <w:r>
        <w:rPr>
          <w:b/>
          <w:bCs/>
          <w:sz w:val="24"/>
          <w:szCs w:val="24"/>
        </w:rPr>
        <w:t>Usługi sprzętowo-transportowe przy bieżącym utrzymaniu</w:t>
      </w:r>
    </w:p>
    <w:p>
      <w:pPr>
        <w:pStyle w:val="Normal"/>
        <w:ind w:left="360"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róg powiatowych Powiatu Jędrzejowskiego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oświadczamy, że zrealizowaliśmy  w okresie ostatnich 5 lat przed dniem wszczęcia niniejszego postępowania o zamówienie publiczne następujące usługi rodzajowo i wartościowo porównywalne z wymaganiami zamówienia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160"/>
        <w:gridCol w:w="2880"/>
      </w:tblGrid>
      <w:tr>
        <w:trPr>
          <w:trHeight w:val="452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sięwzięcia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dzaj usługi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ó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am dokumenty potwierdzające należyte wykonanie wyszczególnionych w tabeli usług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podpis Wykonawcy/ów, Pełnomocnika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696" w:right="54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Nr sprawy: ZDP-4/BZP/U/4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i w:val="false"/>
      <w:iCs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i w:val="false"/>
      <w:iCs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0:15:00Z</dcterms:created>
  <dc:creator>Admin</dc:creator>
  <dc:description/>
  <cp:keywords/>
  <dc:language>en-US</dc:language>
  <cp:lastModifiedBy>Admin</cp:lastModifiedBy>
  <dcterms:modified xsi:type="dcterms:W3CDTF">2008-06-26T11:31:00Z</dcterms:modified>
  <cp:revision>4</cp:revision>
  <dc:subject/>
  <dc:title>Załącznik nr 4</dc:title>
</cp:coreProperties>
</file>