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Załącznik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5374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OŚWIADC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godnie z art. 22 ust.1 ustawy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posiada uprawnienia do wykon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nie podlega wykluczeniu z postępowania o udzielenie zamówienia na podstawie art. 24 ust. 1 i 2 Prawa zamówień publicznych, który brzmi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 postępowania o udzielenie zamówienia wyklucza się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którzy w ciągu ostatnich 3 lat przed wszczęciem postępowania wyrządzili szkodę,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w stosunku do których otwarto likwidację lub których upadłość ogłoszono, z 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którzy nie spełniają warunków udziału w postępowaniu, o których mowa w art. 22 ust. 1 pkt 1-3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 postępowania o udzielenie zamówienia wyklucza się również wykonawców, którzy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1 pkt 1 i 2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a każde żądanie zamawiającego dostarczymy niezwłocznie odpowiednie dokumenty lub oświadczenia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podpis Wykonawcy/ów, Pełnomocnika)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38:00Z</dcterms:created>
  <dc:creator>Zarząd Dróg Powiatowych</dc:creator>
  <dc:description/>
  <cp:keywords/>
  <dc:language>en-US</dc:language>
  <cp:lastModifiedBy>Admin</cp:lastModifiedBy>
  <cp:lastPrinted>2008-02-21T00:52:00Z</cp:lastPrinted>
  <dcterms:modified xsi:type="dcterms:W3CDTF">2008-04-30T10:13:00Z</dcterms:modified>
  <cp:revision>25</cp:revision>
  <dc:subject/>
  <dc:title/>
</cp:coreProperties>
</file>