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0" w:hanging="0"/>
        <w:rPr/>
      </w:pPr>
      <w:r>
        <w:rPr/>
        <w:t xml:space="preserve">                      </w:t>
      </w:r>
      <w:r>
        <w:rPr/>
        <w:t>SZCZEGÓŁOWA SPECYFIKACJA TECHNICZ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  OPRACOWANIE  DOKUMENTACJI PROJEKTOWEJ</w:t>
      </w:r>
    </w:p>
    <w:p>
      <w:pPr>
        <w:pStyle w:val="Tekstpodstawowy3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Wstęp :</w:t>
      </w:r>
    </w:p>
    <w:p>
      <w:pPr>
        <w:pStyle w:val="Tekstpodstawowy2"/>
        <w:pBdr>
          <w:left w:val="nil"/>
          <w:right w:val="nil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zedmiot SST</w:t>
      </w:r>
    </w:p>
    <w:p>
      <w:pPr>
        <w:pStyle w:val="Tekstpodstawowy2"/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>Przedmiotem niniejszej Szczegółowej Specyfikacji Technicznej są wymagania dotyczące sporządzania i opracowania dokumentacji projektowej</w:t>
      </w:r>
      <w:r>
        <w:rPr>
          <w:sz w:val="24"/>
        </w:rPr>
        <w:t xml:space="preserve"> </w:t>
      </w:r>
      <w:r>
        <w:rPr>
          <w:b w:val="false"/>
          <w:sz w:val="24"/>
        </w:rPr>
        <w:t>dla zadania:</w:t>
      </w:r>
    </w:p>
    <w:p>
      <w:pPr>
        <w:pStyle w:val="Tekstpodstawowy2"/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pBdr>
          <w:left w:val="nil"/>
          <w:right w:val="nil"/>
        </w:pBdr>
        <w:jc w:val="left"/>
        <w:rPr/>
      </w:pPr>
      <w:r>
        <w:rPr>
          <w:sz w:val="24"/>
        </w:rPr>
        <w:t>„</w:t>
      </w:r>
      <w:r>
        <w:rPr>
          <w:sz w:val="24"/>
        </w:rPr>
        <w:t>Przebudowa drogi powiatowej nr 0188T Wywła – Słupia – Sędziszów – Wodzisław-Gajówka o łącznej długości 11,0 km”</w:t>
      </w:r>
    </w:p>
    <w:p>
      <w:pPr>
        <w:pStyle w:val="Tekstpodstawowy2"/>
        <w:pBdr>
          <w:left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pBdr>
          <w:left w:val="nil"/>
          <w:right w:val="nil"/>
        </w:pBdr>
        <w:jc w:val="left"/>
        <w:rPr>
          <w:sz w:val="24"/>
        </w:rPr>
      </w:pPr>
      <w:r>
        <w:rPr>
          <w:sz w:val="24"/>
        </w:rPr>
        <w:t>Klasa techniczna drogi „Z” – KR3</w:t>
      </w:r>
    </w:p>
    <w:p>
      <w:pPr>
        <w:pStyle w:val="Tekstpodstawowy2"/>
        <w:pBdr>
          <w:left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  <w:t>Lokalizacja odcinków;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/>
        </w:rPr>
        <w:t>w km ~ 1+700  ~   3+700            ok. 2,0 km,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/>
        </w:rPr>
        <w:t>w km ~ 4+000  ~   6+600            ok. 2,6 km,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/>
        </w:rPr>
        <w:t>w km ~ 7+000  ~ 13+400            ok. 6,4 km.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  <w:t>w tym budowa chodników - lokalizacja;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b/>
        </w:rPr>
        <w:t>w m. Słupia Jędrzejowska w km od 4+400 do 4+950, dł. 550 mb str. lewa,</w:t>
      </w:r>
    </w:p>
    <w:p>
      <w:pPr>
        <w:pStyle w:val="TextBody"/>
        <w:numPr>
          <w:ilvl w:val="0"/>
          <w:numId w:val="12"/>
        </w:numPr>
        <w:jc w:val="left"/>
        <w:rPr>
          <w:b/>
          <w:b/>
        </w:rPr>
      </w:pPr>
      <w:r>
        <w:rPr>
          <w:b/>
        </w:rPr>
        <w:t>w m. Sędziszów w km od 12+290 do 13+000, dł. 710 mb str. prawa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b/>
        </w:rPr>
        <w:t>w ciągu dr. pow. 0193T  Przełaj – Krzelów – Swaryszów w m. Swaryszów            w km od 7+610 do 7+800, dł. 190 mb str. prawa.</w:t>
      </w:r>
    </w:p>
    <w:p>
      <w:pPr>
        <w:pStyle w:val="TextBody"/>
        <w:numPr>
          <w:ilvl w:val="0"/>
          <w:numId w:val="12"/>
        </w:numPr>
        <w:jc w:val="left"/>
        <w:rPr>
          <w:b/>
          <w:b/>
        </w:rPr>
      </w:pPr>
      <w:r>
        <w:rPr>
          <w:b/>
        </w:rPr>
        <w:t>w dwóch odcinkach po ok.100 mb w m Wywła i Nowa Wie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oraz remont i rozbudowa mostu w miejscowości Tarnawa w km 12+015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o ciąg pieszo-rowerow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Zakres stosowania SST </w:t>
      </w:r>
    </w:p>
    <w:p>
      <w:pPr>
        <w:pStyle w:val="Tekstpodstawowy3"/>
        <w:rPr>
          <w:sz w:val="24"/>
        </w:rPr>
      </w:pPr>
      <w:r>
        <w:rPr>
          <w:sz w:val="24"/>
        </w:rPr>
        <w:t>Szczegółowa specyfikacja techniczna stanowi dokument przetargowy i kontraktowy przy zlecaniu i realizacji robót określonych w p. 1.1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>Wymagania dotyczące wykonania dokumentacji:</w:t>
      </w:r>
    </w:p>
    <w:p>
      <w:pPr>
        <w:pStyle w:val="Tekstpodstawowy2"/>
        <w:pBdr>
          <w:left w:val="nil"/>
          <w:right w:val="nil"/>
        </w:pBdr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numPr>
          <w:ilvl w:val="2"/>
          <w:numId w:val="6"/>
        </w:numPr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 xml:space="preserve">wykonanie koncepcji projektu zagospodarowania terenu wraz z wkreśleniem linii   </w:t>
      </w:r>
    </w:p>
    <w:p>
      <w:pPr>
        <w:pStyle w:val="Tekstpodstawowy2"/>
        <w:pBdr>
          <w:left w:val="nil"/>
          <w:right w:val="nil"/>
        </w:pBdr>
        <w:ind w:left="720" w:hanging="0"/>
        <w:jc w:val="left"/>
        <w:rPr/>
      </w:pPr>
      <w:r>
        <w:rPr>
          <w:b w:val="false"/>
          <w:sz w:val="24"/>
        </w:rPr>
        <w:t>rozgraniczających i zakresu remontu mostu,</w:t>
      </w:r>
    </w:p>
    <w:p>
      <w:pPr>
        <w:pStyle w:val="Tekstpodstawowy2"/>
        <w:numPr>
          <w:ilvl w:val="2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kreślenie koncepcji odwodnienia z maksymalnym wykorzystaniem rozwiązań </w:t>
      </w:r>
    </w:p>
    <w:p>
      <w:pPr>
        <w:pStyle w:val="Tekstpodstawowy2"/>
        <w:pBdr>
          <w:left w:val="nil"/>
          <w:right w:val="nil"/>
        </w:pBdr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stniejących,</w:t>
      </w:r>
    </w:p>
    <w:p>
      <w:pPr>
        <w:pStyle w:val="Tekstpodstawowy2"/>
        <w:numPr>
          <w:ilvl w:val="2"/>
          <w:numId w:val="6"/>
        </w:numPr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 xml:space="preserve">Przygotowanie niezbędnych materiałów do wniosku o wydanie decyzji o lokalizacji drogi na podstawie ustawy o szczególnych zasadach przygotowania i realizacji inwestycji w zakresie dróg publicznych/Dz. U. z dnia 10 maja 2003r.Nr.80,poz.721 z późniejszymi zmianami/.  </w:t>
        <w:tab/>
        <w:t xml:space="preserve"> </w:t>
        <w:tab/>
      </w:r>
    </w:p>
    <w:p>
      <w:pPr>
        <w:pStyle w:val="Tekstpodstawowy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Wymagania ogólne dotyczące wykonania prac: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 xml:space="preserve">1.4.1.Wykonawca zadania odpowiedzialny jest za jakość, rzetelność, zgodność z normam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wytycznymi, nowoczesność i ekonomiczność zastosowanych rozwiązań techni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 organizacyjnych.</w:t>
      </w:r>
    </w:p>
    <w:p>
      <w:pPr>
        <w:pStyle w:val="Normal"/>
        <w:rPr/>
      </w:pPr>
      <w:r>
        <w:rPr>
          <w:sz w:val="24"/>
        </w:rPr>
        <w:t xml:space="preserve">1.4.2.Na Wykonawcy spoczywa obowiązek uzyskania warunków techni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właściwych jednostek organizacyjnych niezbędnych do wykonania i uzgodni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jektu.</w:t>
      </w:r>
    </w:p>
    <w:p>
      <w:pPr>
        <w:pStyle w:val="Normal"/>
        <w:rPr>
          <w:sz w:val="24"/>
        </w:rPr>
      </w:pPr>
      <w:r>
        <w:rPr>
          <w:sz w:val="24"/>
        </w:rPr>
        <w:t>1.4.3.Dokumentacja zawierać powinna wszystkie opracowania niezbędne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Uzyskania decyzji o pozwoleniu na budowę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zygotowania postępowania przetargowego na realizację inwesty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alizacji inwestycji.</w:t>
      </w:r>
    </w:p>
    <w:p>
      <w:pPr>
        <w:pStyle w:val="Normal"/>
        <w:rPr>
          <w:sz w:val="24"/>
        </w:rPr>
      </w:pPr>
      <w:r>
        <w:rPr>
          <w:sz w:val="24"/>
        </w:rPr>
        <w:t xml:space="preserve">1.4.4. </w:t>
      </w:r>
      <w:r>
        <w:rPr>
          <w:b/>
          <w:sz w:val="24"/>
        </w:rPr>
        <w:t>Po stronie Zamawiającego</w:t>
      </w:r>
      <w:r>
        <w:rPr>
          <w:sz w:val="24"/>
        </w:rPr>
        <w:t xml:space="preserve"> jest złożenie wniosków o wydanie wymaganych postanowień i decyzji.   </w:t>
      </w:r>
    </w:p>
    <w:p>
      <w:pPr>
        <w:pStyle w:val="Normal"/>
        <w:rPr/>
      </w:pPr>
      <w:r>
        <w:rPr>
          <w:sz w:val="24"/>
        </w:rPr>
        <w:t>1.4.5.Po stronie Wykonawcy jest opracowanie materiałów (załączników) niezbędnych do uzyskania  postanowień  lub decyzji, zgodnie z  obowiązującymi przepisami.</w:t>
      </w:r>
    </w:p>
    <w:p>
      <w:pPr>
        <w:pStyle w:val="Normal"/>
        <w:rPr>
          <w:sz w:val="24"/>
        </w:rPr>
      </w:pPr>
      <w:r>
        <w:rPr>
          <w:sz w:val="24"/>
        </w:rPr>
        <w:t>1.4.6.Opracowanie projektowe należy wykonać techniką komputerową</w:t>
      </w:r>
    </w:p>
    <w:p>
      <w:pPr>
        <w:pStyle w:val="Normal"/>
        <w:rPr/>
      </w:pPr>
      <w:r>
        <w:rPr>
          <w:sz w:val="24"/>
        </w:rPr>
        <w:t>1.4.7.Pozyskanie map do celów projektowych należy do Wykonaw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kres prac objętych SST:</w:t>
      </w:r>
    </w:p>
    <w:p>
      <w:pPr>
        <w:pStyle w:val="Normal"/>
        <w:numPr>
          <w:ilvl w:val="1"/>
          <w:numId w:val="14"/>
        </w:numPr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ROJEKT BUDOWLAN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4"/>
        </w:numPr>
        <w:rPr>
          <w:sz w:val="24"/>
        </w:rPr>
      </w:pPr>
      <w:r>
        <w:rPr>
          <w:b/>
          <w:sz w:val="24"/>
        </w:rPr>
        <w:t xml:space="preserve">6 egzemplarzach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Szczegółowy zakres i forma projektu budowlanego powinny spełniać jednocześnie wymagania określone w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stawie z dnia 7.07.1994 r</w:t>
      </w:r>
      <w:r>
        <w:rPr>
          <w:i/>
          <w:sz w:val="24"/>
        </w:rPr>
        <w:t xml:space="preserve">.  </w:t>
      </w:r>
      <w:r>
        <w:rPr>
          <w:b/>
          <w:i/>
          <w:sz w:val="24"/>
        </w:rPr>
        <w:t>Prawo budowlane /z późniejszymi zmianami/</w:t>
      </w:r>
      <w:r>
        <w:rPr>
          <w:sz w:val="24"/>
        </w:rPr>
        <w:t>,</w:t>
      </w:r>
    </w:p>
    <w:p>
      <w:pPr>
        <w:pStyle w:val="Normal"/>
        <w:ind w:left="42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tym art.34 ust. 2, 3,3a i 3b.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Rozporządzeniu  Ministra Spraw Wewnętrznych i Administracji z dnia 3 lipca 2003 r </w:t>
      </w:r>
      <w:r>
        <w:rPr>
          <w:b/>
          <w:i/>
          <w:sz w:val="24"/>
        </w:rPr>
        <w:t>w sprawie szczegółowego zakresu i formy projektu budowlanego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Rozporządzenia Ministra Transportu i Gospodarki Morskiej </w:t>
      </w:r>
      <w:r>
        <w:rPr>
          <w:b/>
          <w:i/>
          <w:sz w:val="24"/>
        </w:rPr>
        <w:t>w sprawie warunków technicznych, jakim powinny odpowiadać drogi publiczne i ich usytuowanie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Rozporządzenia Ministra Transportu i Gospodarki Morskiej w sprawie </w:t>
      </w:r>
      <w:r>
        <w:rPr>
          <w:b/>
          <w:i/>
          <w:sz w:val="24"/>
        </w:rPr>
        <w:t>warunków technicznych, jakim powinny odpowiadać drogowe obiekty inżynierskie i ich usytuowanie</w:t>
      </w:r>
      <w:r>
        <w:rPr>
          <w:sz w:val="24"/>
        </w:rPr>
        <w:t xml:space="preserve"> </w:t>
      </w:r>
    </w:p>
    <w:p>
      <w:pPr>
        <w:pStyle w:val="Tekstpodstawowy3"/>
        <w:rPr>
          <w:sz w:val="24"/>
        </w:rPr>
      </w:pPr>
      <w:r>
        <w:rPr>
          <w:sz w:val="24"/>
        </w:rPr>
        <w:t>i zawierać w szczególnośc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Projekt zagospodarowania terenu </w:t>
      </w:r>
      <w:r>
        <w:rPr>
          <w:sz w:val="24"/>
        </w:rPr>
        <w:t xml:space="preserve">– zawartość musi być m.in. zgodna </w:t>
        <w:br/>
        <w:t>z treścią Rozdziału 3 rozporządzenia (2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Część opisową – zawartość musi być zgodna m.in. z treścią §8 ust.2 rozporządzenia(2)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Część rysunkową – Projektu zagospodarowania - sporządzoną na kopii aktualnej mapy zasadniczej przyjętej do państwowego zasobu geodezyjnego </w:t>
        <w:br/>
        <w:t xml:space="preserve">i kartograficznego z potwierdzonych w terenie – zawartość musi być zgodna m.in.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 treścią § 8 ust.1, § 9 i § 10 rozporządzenia (2)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60" w:leader="none"/>
        </w:tabs>
        <w:ind w:left="15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Projekt architektoniczno- budowlany - </w:t>
      </w:r>
      <w:r>
        <w:rPr>
          <w:sz w:val="24"/>
        </w:rPr>
        <w:t xml:space="preserve">zawartość musi być m.in. zgodna </w:t>
        <w:br/>
        <w:t>z  treścią Rozdziału 4 rozporządzenia (2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  <w:t>Projekt architektoniczno- budowlany powinien zawierać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Opis techniczny </w:t>
      </w:r>
      <w:r>
        <w:rPr>
          <w:sz w:val="24"/>
        </w:rPr>
        <w:t>– zawartość musi być zgodna m.in. z treścią §11ust. 2 rozporządzenia(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Niezbędne obliczenia (dostosowanie konstrukcji nawierzchni do wymaganych obciążeń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Dokładny opis stosowanych materiałów i urządzeń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Część rysunkową </w:t>
      </w:r>
      <w:r>
        <w:rPr>
          <w:sz w:val="24"/>
        </w:rPr>
        <w:t>– rysunki wszystkich obiektów budowlanych powinny spełniać wymagania m.in. §12 i §13 rozporządzenia (2).</w:t>
        <w:br/>
        <w:t xml:space="preserve"> Na rysunkach należy zamieścić w razie potrzeby stosowne dane </w:t>
        <w:br/>
        <w:t>do wytyczenia szczegółów geometrycznych obiektów w tereni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W zależności od potrzeb danej branży część rysunkowa powinna zawierać następujące rysunki: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lan sytuacyjny ( 1: 500 ÷ 1:20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rzekroje normalne – charakterystyczne  ( 1:50 ÷ 1: 1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rzekroje podłużne (1:100/1000 ÷ 1: 500/50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rysunek ogólny – widok z góry, z boku ( 1:100 ÷ 1:1000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schematy wytyczenia obiektów np.: obiektów inżynierskich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1:500 ÷ 1:2000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rzekroje poprzeczne ( 1:1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inne rysunki elementów konstrukcji obiektów, instalacji oraz urządzeń wyposażenia technicznego – skala wg potrzeb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Projekty architektoniczno-budowlane należy opracować dla każdego obiektu lub typu obiektów (branży). W szczególności należy opracować projekty w następujących branżach :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rojekt drogow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ojekty niezbędnej przebudowy wszystkich sieci infrastruktury technicznej nie związanej z funkcjonowaniem drogi ( kolizje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Projekty niezbędnych elementów zabezpieczających i  chroniących środowisko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nne projekty branżowe niezbędne do uzyskania pozwolenia na budowę i realizacji inwestycji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OKUMENTACJA PRZETARGOWA – 2 egz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220" w:leader="none"/>
        </w:tabs>
        <w:rPr>
          <w:sz w:val="24"/>
        </w:rPr>
      </w:pPr>
      <w:r>
        <w:rPr>
          <w:sz w:val="24"/>
        </w:rPr>
        <w:t>Szczegółowe Specyfikacje Techniczne dla poszczególnych asortymentów robót (w formie książki i na dyskietce) wykonane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220" w:leader="none"/>
        </w:tabs>
        <w:rPr/>
      </w:pPr>
      <w:r>
        <w:rPr>
          <w:sz w:val="24"/>
        </w:rPr>
        <w:t>Przedmiar robót opracowany w oparciu o SST i z podziałem robót zgodnie z  CPV (Rozporządzenie Ministra Infrastruktury  z dnia 02.09.2004 w sprawie szczegółowego zakresu i formy dokumentacji projektowej, specyfikacji technicznych wykonania i odbioru robót budowlanych oraz programu funkcjonalno-użytkowego Dz. U. Nr 202   z 2004 r. poz. 2072)  wraz z wyliczeniem ilości robót, tabelę elementów scalonych, wykaz materiałów, robocizny i sprzętu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220" w:leader="none"/>
        </w:tabs>
        <w:rPr>
          <w:sz w:val="24"/>
        </w:rPr>
      </w:pPr>
      <w:r>
        <w:rPr>
          <w:sz w:val="24"/>
        </w:rPr>
        <w:t xml:space="preserve">Ślepy kosztorys, w oparciu o poz. SS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220" w:leader="none"/>
        </w:tabs>
        <w:rPr>
          <w:sz w:val="24"/>
        </w:rPr>
      </w:pPr>
      <w:r>
        <w:rPr>
          <w:sz w:val="24"/>
        </w:rPr>
        <w:t xml:space="preserve">Kosztorys inwestorski opracowany na podstawie Rozporządzenia Ministra Infrastruktury z dnia 18 maja 2004r. w sprawie określenia metod i podstaw sporządzania kosztorysu inwestorskiego, obliczania planowanych kosztów prac projektowych oraz planowanych kosztów robót budowlanych określonych </w:t>
        <w:br/>
        <w:t>w programie funkcjonalno- użytkowym (Dz. U. Nr 130, poz. 1389 z dnia 08.06.2004r.) w formie wydrukowanej oraz na płycie w programie komputerowym "Norma". ( 1 egz.).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 OPRACOWANIA ZWIĄZANE  I POZOSTAŁ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peraty wodno-prawne dla wszystkich elementów wymagających uzyskiwania pozwoleń wodno-prawnych  wraz z ich uzyskaniem  (wg obowiązującej ustawy Prawo wodne  i rozporządzenia „warunki jakim musi odpowiadać operat wodno- prawny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podstawowy2">
    <w:name w:val="Tekst podstawowy 2"/>
    <w:basedOn w:val="Normal"/>
    <w:qFormat/>
    <w:pPr>
      <w:widowControl w:val="false"/>
      <w:pBdr>
        <w:left w:val="double" w:sz="6" w:space="0" w:color="000000"/>
        <w:right w:val="double" w:sz="6" w:space="0" w:color="000000"/>
      </w:pBdr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80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8:00Z</dcterms:created>
  <dc:creator>***</dc:creator>
  <dc:description/>
  <cp:keywords/>
  <dc:language>en-US</dc:language>
  <cp:lastModifiedBy>Admin</cp:lastModifiedBy>
  <cp:lastPrinted>2007-10-10T09:25:00Z</cp:lastPrinted>
  <dcterms:modified xsi:type="dcterms:W3CDTF">2008-07-01T10:39:00Z</dcterms:modified>
  <cp:revision>10</cp:revision>
  <dc:subject/>
  <dc:title> Jędrzejów dn</dc:title>
</cp:coreProperties>
</file>