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Jędrzejów: Obsługa laboratoryjna w 2010 roku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27645 - 2010; data zamieszczenia: 09.02.2010</w:t>
      </w:r>
      <w:r>
        <w:rPr>
          <w:rFonts w:cs="Arial" w:ascii="Arial" w:hAnsi="Arial"/>
        </w:rPr>
        <w:br/>
        <w:t>OGŁOSZENIE O ZAMÓWIENIU - usługi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nieobowiązkowe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arząd Dróg Powiatowych , ul. Stefana Okrzei 83, 28-300 Jędrzejów, woj. świętokrzyskie, tel. 041 3861426, faks 041 3861171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www.jedrzejow.pl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400"/>
        <w:rPr/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Obsługa laboratoryjna w 2010 roku.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usługi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4.1. Zakres powyższych badań obejmuje: 4.1.1. Badanie materiałów i sprawdzenie receptury: - badanie materiałów i orzeczenie o jakości (wypełniacz, piasek, kruszywo 0/4 mm, 2 frakcje grysów) użytych do wykonania mieszanki mineralno-bitumicznej w trakcie wykonywania nawierzchni - przewidywana ilość badań wynosi 10 badań - sprawdzenie zgodności receptury laboratoryjnej z PN-S-96025:1999 - Przewidywana ilość badań wynosi 10 badań - badanie kruszywa łamanego dwóch frakcji grysów - przewidywana ilość 10 prób Badanie to ma obejmować: a/ zawartość zanieczyszczeń organicznych b/ zawartość zanieczyszczeń obcych c/ analiza sitowa d/ zawartość ziaren nieforemnych e/ orzeczenie o jakości 4.1.2. Badania do odbioru robót: - badanie składu mieszanki mineralno-asfaltowej - przewidywana ilość wynosi 70 prób - stabilność i odkształcenie wg Marschalla - przewidywana ilość wynosi 120 serii - grubość warstwy, wskaźnik zagęszczenia, próżnia, skład mieszanki - przewidywana ilość wynosi 170 prób - pomiar równości podłużnej planografem wg BN-68/8931-04 albo metodą równoważną- przewidywana ilość wynosi 35 km 4.1.3. Opracowanie opinii technologicznej - przewidywana ilość wynosi 70 szt. 4.1.4. Wykonywanie pomiarów równości w terenie - dojazd z Jędrzejowa na budowę - przewidywana ilość km dojazdu na budowę wynosi 1 500 km 4.2. Zakres powyższych usług obejmuje wykonanie niezbędnych badań do wykonania i odbioru przebudowy, remontów dróg powiatowych.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73.11.10.00-3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Zakończenie: 31.12.2010.</w:t>
      </w:r>
    </w:p>
    <w:p>
      <w:pPr>
        <w:pStyle w:val="Khtitle"/>
        <w:spacing w:lineRule="atLeast" w:line="400"/>
        <w:rPr/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ecyzuje w tym zakresie żadnych wymagań, których spełnianie Wykonawca zobowiązany jest wykazać w sposób szczególny.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ek doświadczenia: Wykonawca zobowiązany jest wykazać, że w okresie ostatnich trzech lat przed upływem terminu składania ofert, a jeżeli okres prowadzenia działalności jest krótszy - w tym okresie, wykonał, a w przypadku świadczeń okresowych lub ciągłych również wykonuje minimum 3 usługi polegające na obsłudze laboratoryjnej o wartości minimum 20 000 zł każda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ecyzuje w tym zakresie żadnych wymagań, których spełnianie Wykonawca zobowiązany jest wykazać w sposób szczególny.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ecyzuje w tym zakresie żadnych wymagań, których spełnianie Wykonawca zobowiązany jest wykazać w sposób szczególny.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ecyzuje w tym zakresie żadnych wymagań, których spełnianie Wykonawca zobowiązany jest wykazać w sposób szczególny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 </w:t>
      </w:r>
    </w:p>
    <w:p>
      <w:pPr>
        <w:pStyle w:val="NormalnyWeb"/>
        <w:numPr>
          <w:ilvl w:val="0"/>
          <w:numId w:val="3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Bold"/>
        <w:numPr>
          <w:ilvl w:val="0"/>
          <w:numId w:val="3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400" w:before="280" w:after="1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400" w:before="0" w:after="2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jedrzejow.finn.pl dostęp: Jednostki Organizacyjne Powiatu/Zarząd.../zamówienia pub../na usługi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Zarzad Dróg Powiatowych, ul. Okrzei 83, 28-300 Jędrzejów, Dział zamówień publicznych, pok. nr 4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22.02.2010 godzina 09:45, miejsce: Zarząd Dróg Powiatowych, ul. Okrzei 83, 28-300 Jędrzejów, Dział zamówień publicznych, pok. nr 4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20:00Z</dcterms:created>
  <dc:creator>Admin</dc:creator>
  <dc:description/>
  <cp:keywords/>
  <dc:language>en-US</dc:language>
  <cp:lastModifiedBy>Admin</cp:lastModifiedBy>
  <dcterms:modified xsi:type="dcterms:W3CDTF">2010-02-09T13:21:00Z</dcterms:modified>
  <cp:revision>3</cp:revision>
  <dc:subject/>
  <dc:title>Jędrzejów: REMONT DROGI POWIATOWEJ NR 0172T JARONOWICE-RAKOSZYN-NOWA WIEŚ- BRYNICA SUCHA-SKRONIÓW-ŁACZYN-LUDWINÓW-DALECHOWY ODCINEK SKRONIÓW PRZEZ WIEŚ OD KM 13+206 DO KM 14+816 DŁUGOŚCI 1610 MB SZEROKOŚCI 5,0 MB</dc:title>
</cp:coreProperties>
</file>