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8"/>
        </w:rPr>
        <w:t>WYKAZ DRÓG POWIATOWYCH</w:t>
      </w:r>
      <w:r>
        <w:rPr>
          <w:b/>
          <w:sz w:val="32"/>
        </w:rPr>
        <w:t xml:space="preserve"> do zimowego utrzymania dróg</w:t>
      </w:r>
    </w:p>
    <w:p>
      <w:pPr>
        <w:pStyle w:val="Heading2"/>
        <w:rPr>
          <w:b/>
          <w:b/>
        </w:rPr>
      </w:pPr>
      <w:r>
        <w:rPr>
          <w:b/>
        </w:rPr>
        <w:t>Gmina Małogoszcz</w:t>
      </w:r>
    </w:p>
    <w:p>
      <w:pPr>
        <w:pStyle w:val="Heading3"/>
        <w:rPr>
          <w:b/>
          <w:b/>
        </w:rPr>
      </w:pPr>
      <w:r>
        <w:rPr>
          <w:b/>
        </w:rPr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2268"/>
        <w:gridCol w:w="1276"/>
        <w:gridCol w:w="1417"/>
        <w:gridCol w:w="993"/>
        <w:gridCol w:w="2551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Numer i nazwa</w:t>
            </w:r>
          </w:p>
          <w:p>
            <w:pPr>
              <w:pStyle w:val="Heading4"/>
              <w:rPr/>
            </w:pPr>
            <w:r>
              <w:rPr/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w k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ek do posypyw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2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63T gr. powiatu  Cieśle -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Małogoszc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64T gr. powiatu Leśnica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Małogoszc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20T gr. powiatu Kozłów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Małogoszc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22T gr. powiat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Henryków-Kozł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15T Kozłów- Lasochów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gr. powiat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16T Żarczyce Duże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Lipni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17T  Mieronice -  Złotni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 xml:space="preserve">- Kan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52T Oksa – Mieronice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 xml:space="preserve">Karszn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19T Karsznice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Rembieszyce do dr 7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14T  Lipno-Węgleszyn 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Mnisz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7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7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0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7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7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7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7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Jaszewski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 skrzyż z 0220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skrzyż. z 0264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a, 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a, spad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 m. Gó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Kozłów,skrzyż z 0215T, wzniesienie,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Ludwinów, łuki,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S, łuki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padki,skrzyżo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Henryków,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Kozłów,łuki,skrzy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Kozłów,łuki,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Wiśnicz,łuki,spadk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Lasochów, spadk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wzniesienia,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.Wygnanów, PKS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Złotniki, PKS,skrzy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ety,spadki,skrzy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st, zakre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Pręty, zakręty,skrzy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.Mieronice,zakręty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Hektary,skrzyz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Złotniki, skrzyzowa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krzyżowanie , zakręt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spadek podłu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S, spadek podłużny zakręty 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góra karsznicka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Karsznice , wzniesienia , spad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Karsznice,zakręt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dk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</w:tc>
      </w:tr>
      <w:tr>
        <w:trPr>
          <w:trHeight w:val="300" w:hRule="atLeast"/>
        </w:trPr>
        <w:tc>
          <w:tcPr>
            <w:tcW w:w="85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32"/>
              </w:rPr>
              <w:t>R A Z E M: 38,950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</w:rPr>
        <w:t>WYKAZ DRÓG POWIATOWYCH</w:t>
      </w:r>
      <w:r>
        <w:rPr>
          <w:b/>
          <w:sz w:val="28"/>
        </w:rPr>
        <w:t xml:space="preserve"> </w:t>
      </w:r>
      <w:r>
        <w:rPr>
          <w:b/>
          <w:sz w:val="32"/>
        </w:rPr>
        <w:t>do zimowego utrzymania dróg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Gmina Nagłowi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2268"/>
        <w:gridCol w:w="1276"/>
        <w:gridCol w:w="1417"/>
        <w:gridCol w:w="993"/>
        <w:gridCol w:w="2551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i nazw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 i l o m e t r a 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ługość</w:t>
            </w:r>
          </w:p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cinka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w k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cinek do posypyw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k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akterystyka</w:t>
            </w:r>
          </w:p>
        </w:tc>
      </w:tr>
      <w:tr>
        <w:trPr>
          <w:trHeight w:val="4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km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208T Cierno Zaszosie –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Wazryn – Zagórz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74T  Deszno-Zagór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4T  Nagłowice-Trzcini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2T  Sieńsko-Trzcini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5T  Trzciniec-Deszno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Warzyn 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172T  Jaronowice-Warzyn –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Skroni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13T  Popowice – Cie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Żabieniec – Cierno Zaszos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+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5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+8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+58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2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+3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+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5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+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4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3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9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+6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7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+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+6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6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+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+3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+9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+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8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7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+6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2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8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9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+4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4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zyżowani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ręty, spadki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dki, zakręty, skrzy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dek, skrzyżow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Deszno, zakręty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Zagórze, PKS, skrzyżowan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agłowice, PKS, zakręty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ręty,PKS,skrzyżow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K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zyżowania,spadki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Łuki,spad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zniesienie, łuk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dki, zakrę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ręty, PKS,skrzyżow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dki, zakrę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rę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ręty, skrzyżowa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zyżowanie z 15-36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ręty, PK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zyżowani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Cierno, łuki, spadki, skrzyż. z dr gminną, PKS</w:t>
            </w:r>
          </w:p>
        </w:tc>
      </w:tr>
      <w:tr>
        <w:trPr>
          <w:trHeight w:val="666" w:hRule="atLeast"/>
        </w:trPr>
        <w:tc>
          <w:tcPr>
            <w:tcW w:w="85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R A Z E M.: 23,440 km</w:t>
            </w:r>
          </w:p>
        </w:tc>
      </w:tr>
    </w:tbl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KAZ DRÓG POWIATOWYCH do zimowego utrzymania dróg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Gmina Ok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2268"/>
        <w:gridCol w:w="1276"/>
        <w:gridCol w:w="1276"/>
        <w:gridCol w:w="1134"/>
        <w:gridCol w:w="2551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</w:rPr>
              <w:t>Numer i nazw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Odcinka</w:t>
            </w:r>
          </w:p>
          <w:p>
            <w:pPr>
              <w:pStyle w:val="Heading4"/>
              <w:rPr/>
            </w:pPr>
            <w:r>
              <w:rPr/>
              <w:t>w k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dcinek do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ypywa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2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214T Lipno – Węgleszyn 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Mnisz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0152 T Oksa – Mieron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10 T Węgleszyn -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Prząsła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27T  Rzeszówek – Dąbi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9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7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6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PKS,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wzn. Spad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dki , wzniesi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dek podłużny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..,zakręty,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a, zakręty, skrzyżowanie,zakrę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padki ,zakręty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85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 A Z E M: 26,750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KAZ DRÓG POWIATOWYCH do zimowego utrzymania dróg</w:t>
      </w:r>
    </w:p>
    <w:p>
      <w:pPr>
        <w:pStyle w:val="Heading2"/>
        <w:rPr>
          <w:b/>
          <w:b/>
        </w:rPr>
      </w:pPr>
      <w:r>
        <w:rPr>
          <w:b/>
        </w:rPr>
        <w:t>Gmina Jędrzejów</w:t>
      </w:r>
    </w:p>
    <w:p>
      <w:pPr>
        <w:pStyle w:val="Heading3"/>
        <w:rPr>
          <w:b/>
          <w:b/>
        </w:rPr>
      </w:pPr>
      <w:r>
        <w:rPr>
          <w:b/>
        </w:rPr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2268"/>
        <w:gridCol w:w="1276"/>
        <w:gridCol w:w="1417"/>
        <w:gridCol w:w="993"/>
        <w:gridCol w:w="2551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 xml:space="preserve">Numer i nazw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Odcinka</w:t>
            </w:r>
          </w:p>
          <w:p>
            <w:pPr>
              <w:pStyle w:val="Heading4"/>
              <w:rPr/>
            </w:pPr>
            <w:r>
              <w:rPr/>
              <w:t>W k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ek do posypyw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10T Wegleszyn – Prząsła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Cierno Zaszosi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49T Podchojny  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 xml:space="preserve">Kulczyz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72T Jaronowice-Skroniów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Dalech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dc. Łączyn-Węgleniec 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Dalech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11T Chorzewa-Las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60T Jędrzejów – Mokrsk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– </w:t>
            </w:r>
            <w:r>
              <w:rPr>
                <w:sz w:val="24"/>
              </w:rPr>
              <w:t xml:space="preserve">Rak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62T  Ignacówka –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Podlaszcze – Rak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63T  Czarnocice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Borszowice , od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Czarnocice – Chwaśc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64T  Raków – Woli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65T  Niebyła – Lścin 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Jasion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70T Diament – Łysaków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Mierzw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59T Chwaścice – Kotl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7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a ,PKS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krzyżowania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 skrzyżow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 przejazd PK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a, przys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 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 skrzy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 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 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85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R A Z E M: 19,930   km</w:t>
            </w:r>
          </w:p>
        </w:tc>
      </w:tr>
    </w:tbl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KAZ DRÓG POWIATOWYCH do zimowego utrzymania dróg</w:t>
      </w:r>
    </w:p>
    <w:p>
      <w:pPr>
        <w:pStyle w:val="Heading2"/>
        <w:rPr>
          <w:b/>
          <w:b/>
        </w:rPr>
      </w:pPr>
      <w:r>
        <w:rPr>
          <w:b/>
        </w:rPr>
        <w:t>Gmina Wodzisław</w:t>
      </w:r>
    </w:p>
    <w:p>
      <w:pPr>
        <w:pStyle w:val="Heading3"/>
        <w:rPr>
          <w:b/>
          <w:b/>
        </w:rPr>
      </w:pPr>
      <w:r>
        <w:rPr>
          <w:b/>
        </w:rPr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2268"/>
        <w:gridCol w:w="1276"/>
        <w:gridCol w:w="1417"/>
        <w:gridCol w:w="993"/>
        <w:gridCol w:w="2551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 xml:space="preserve">Numer i nazw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Odcinka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w k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ek do posypyw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83T Nawarzyce-Brzezin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Zaryszyn, od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Nawarzyce-Brzezin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82T Brzezinki – Lubcz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72T Lubcza – Przezwody  - Teodorów , odc.Lubcza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rzezwody – gr. powiat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0184T Przyłęczek – Judasze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Piotrk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85T Boleścice – Klemencice – Wodzisław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. Judasze – Wodzisła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78T gr. pow. -  Niegosławice – Mierzawa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Słaboszow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176T  Przyłęk – Olbrachcice – Dębiany , od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Dębiany-Olbrachc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88T Goleniowy - gr.  woj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odc.Zielonki-Wodzisła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91T Łany Średnie - gr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woj. odc.Pękosław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Wola Lubecka – gr. po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0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2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2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+4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+3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+4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, 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a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e,skrzy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S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z E-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z E-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e,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S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łuk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spad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rzysta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PKS , skrzyżowanie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</w:tc>
      </w:tr>
      <w:tr>
        <w:trPr>
          <w:trHeight w:val="693" w:hRule="atLeast"/>
        </w:trPr>
        <w:tc>
          <w:tcPr>
            <w:tcW w:w="85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 xml:space="preserve">               </w:t>
            </w:r>
            <w:r>
              <w:rPr/>
              <w:t>R A Z E M : 14,910 km</w:t>
            </w:r>
          </w:p>
        </w:tc>
      </w:tr>
    </w:tbl>
    <w:p>
      <w:pPr>
        <w:pStyle w:val="Heading5"/>
        <w:jc w:val="left"/>
        <w:rPr/>
      </w:pPr>
      <w:r>
        <w:rPr/>
        <w:t xml:space="preserve">       </w:t>
      </w:r>
    </w:p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>
          <w:color w:val="008000"/>
        </w:rPr>
      </w:pPr>
      <w:r>
        <w:rPr>
          <w:color w:val="008000"/>
        </w:rPr>
        <w:t xml:space="preserve">                                                                    </w:t>
      </w:r>
      <w:r>
        <w:rPr>
          <w:color w:val="008000"/>
        </w:rPr>
        <w:t>Do posypywania ogółem :    184.502  km</w:t>
      </w:r>
    </w:p>
    <w:p>
      <w:pPr>
        <w:pStyle w:val="Heading1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Heading1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/>
        <w:t xml:space="preserve">                                     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KAZ DRÓG POWIATOWYCH do zimowego utrzymania dróg</w:t>
      </w:r>
    </w:p>
    <w:p>
      <w:pPr>
        <w:pStyle w:val="Heading2"/>
        <w:rPr>
          <w:b/>
          <w:b/>
        </w:rPr>
      </w:pPr>
      <w:r>
        <w:rPr>
          <w:b/>
        </w:rPr>
        <w:t>Gmina Imielno</w:t>
      </w:r>
    </w:p>
    <w:p>
      <w:pPr>
        <w:pStyle w:val="Heading3"/>
        <w:rPr>
          <w:b/>
          <w:b/>
        </w:rPr>
      </w:pPr>
      <w:r>
        <w:rPr>
          <w:b/>
        </w:rPr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2268"/>
        <w:gridCol w:w="1276"/>
        <w:gridCol w:w="1417"/>
        <w:gridCol w:w="993"/>
        <w:gridCol w:w="2551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Numer i nazw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Odcinka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w k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dcinek do posypyw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dcink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68T  Jadwinów – Imieln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Sobow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0171T  Dalechowy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Helenówk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66T  do drogi Nr 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Jakubów-Imiel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58T Mnichów-Motkow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Imielno , od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Imielno-Borsz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70T Diament-Łysaków-Mierzw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69T Imielno-Mierzwin-Tu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167T Dr kr. 77 – Wygoda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Imiel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7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4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8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6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4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7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ej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Łuki,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zjaz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rzejaz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lej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wzniesi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KS, 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z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ej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wzniesienie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wzniesie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ej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</w:tc>
      </w:tr>
      <w:tr>
        <w:trPr>
          <w:trHeight w:val="666" w:hRule="atLeast"/>
        </w:trPr>
        <w:tc>
          <w:tcPr>
            <w:tcW w:w="85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R A Z E M : 14,750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KAZ DRÓG POWIATOWYCH do zimowego utrzymania dróg</w:t>
      </w:r>
    </w:p>
    <w:p>
      <w:pPr>
        <w:pStyle w:val="Heading2"/>
        <w:rPr>
          <w:b/>
          <w:b/>
        </w:rPr>
      </w:pPr>
      <w:r>
        <w:rPr>
          <w:b/>
        </w:rPr>
        <w:t>Gmina Sobków</w:t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1276"/>
        <w:gridCol w:w="1276"/>
        <w:gridCol w:w="1275"/>
        <w:gridCol w:w="1134"/>
        <w:gridCol w:w="3544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 xml:space="preserve">Numer i nazw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odcinka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w k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dcinek do posypywa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55T  Brzegi – Sobk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57T  Chomentów -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 xml:space="preserve">Korytni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60T Jędrzejów-Sob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87T – gr. pow. Lipa-Kars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54T Brzegi-Żerniki-Mos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56T Sobków – Wierzbi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Feliskówka -  gr.  powiat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52T  Mieronice -  Bizorenda – Miąsowa , odc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Bizorenda-Miąso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51T Mniszek – Mzurowa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Miąsowa, odc. Miąsowa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 xml:space="preserve">Mzurow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58T Mnichów-Mokrsko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Imielno, odc. Smyków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Wólka – Kotli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3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6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+2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8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z E-7, łuk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przejazd kolejowy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ście dla pieszych, 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ejowy niestrzeżo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e, wjazd na Kamion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a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e, skrzyżowania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e, wjazd do mleczar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, 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, 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dojazdy do most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z E-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ejowy, 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ętla autobuso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75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R A Z E M :           17,530 km</w:t>
            </w:r>
          </w:p>
        </w:tc>
      </w:tr>
    </w:tbl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KAZ DRÓG POWIATOWYCH do zimowego utrzymania dróg</w:t>
      </w:r>
    </w:p>
    <w:p>
      <w:pPr>
        <w:pStyle w:val="Heading2"/>
        <w:rPr>
          <w:b/>
          <w:b/>
        </w:rPr>
      </w:pPr>
      <w:r>
        <w:rPr>
          <w:b/>
        </w:rPr>
        <w:t>Gmina Sędziszów</w:t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1276"/>
        <w:gridCol w:w="1276"/>
        <w:gridCol w:w="1275"/>
        <w:gridCol w:w="1134"/>
        <w:gridCol w:w="3544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 xml:space="preserve">Numer i nazw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odcinka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w k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ek do posypywa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78T  Mierzawa –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ędziszów </w:t>
              <w:tab/>
              <w:t>- Kozł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6T Węgrzynów – Czeka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3T Przełaj-Krzelów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Swarysz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01T Rożnica-Sędziszów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Tarna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86T Krzcięcie-Piołunka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Zielonki / naw.tłucz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 km 0+000 - 0+400 ma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07T Łowinia-Pawł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2T Krzelów – Mstycz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- Karczow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8T Raszków-Krzel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. Krzelów-Buga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4T Obiechów-Jasieniec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piec odcinek Czepiec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aj Czepiec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1T Łany Średnie – gr.woj.-Przełaj-Mstyczów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imontów-Skorpu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88T Goleniowy – gr.wo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rnawa-Sędziszów-Kaz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7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+1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6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7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0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+0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+1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zowanie ,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przysta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 ,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rzejazd kol.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, dworz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łuk,PALK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łuk,przysta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yżowanie 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przejazd kolej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wzniesienie 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. nieistnieją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yżowanie 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 , szkoła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 PKS , łuki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a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wzniesienia ,skrzyżow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skrzyżow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skrzyżow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 łuki 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wzniesienie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yz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 skrzyz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ej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a , spad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75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R A Z E M :           17.540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WYKAZ DRÓG POWIATOWYCH do zimowego utrzymania dróg</w:t>
      </w:r>
    </w:p>
    <w:p>
      <w:pPr>
        <w:pStyle w:val="Normal"/>
        <w:jc w:val="center"/>
        <w:rPr/>
      </w:pPr>
      <w:r>
        <w:rPr/>
        <w:t>Gmina Słupia Jędrzejowska</w:t>
      </w:r>
    </w:p>
    <w:tbl>
      <w:tblPr>
        <w:tblW w:w="144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2646"/>
        <w:gridCol w:w="1181"/>
        <w:gridCol w:w="1276"/>
        <w:gridCol w:w="1275"/>
        <w:gridCol w:w="1276"/>
        <w:gridCol w:w="1418"/>
        <w:gridCol w:w="1417"/>
        <w:gridCol w:w="3154"/>
        <w:gridCol w:w="164"/>
      </w:tblGrid>
      <w:tr>
        <w:trPr>
          <w:trHeight w:val="18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Numer i nazwa drogi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lometra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Długość odcinka 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 xml:space="preserve">Km                  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dcinek do posypywa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ługość odcinka do pos. w km</w:t>
            </w:r>
          </w:p>
          <w:p>
            <w:pPr>
              <w:pStyle w:val="Heading4"/>
              <w:rPr/>
            </w:pPr>
            <w:r>
              <w:rPr/>
              <w:t xml:space="preserve"> 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Charakterystyka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Od k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Do km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7T Słupia – Rasz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odc. Słupia-Rasz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9T Wywła – Spro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00T Słupia - Rożnic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Sieńsk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88TWywła-Wodzisław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+8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85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6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6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6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6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6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</w:tc>
        <w:tc>
          <w:tcPr>
            <w:tcW w:w="1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PKS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i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S , 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łuki,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.PKS,wzniesien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PKS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5T Dąbrowica – Węgrzynów-Raszkó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4T Obiechów – Jasieniec –Czepiec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+5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79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KS , skrzyżowan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PKS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PKS 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+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6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+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5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 PKS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przystanek PKS 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5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skrzyżowanie,szkoła,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9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+400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Łuki ,skrzyżow. , szkoła , łuki 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+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+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+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+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+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+5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Łuki , przejazd kolejowy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 PKS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8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       </w:t>
            </w:r>
          </w:p>
          <w:p>
            <w:pPr>
              <w:pStyle w:val="Heading7"/>
              <w:rPr/>
            </w:pPr>
            <w:r>
              <w:rPr/>
              <w:t xml:space="preserve">                                </w:t>
            </w:r>
            <w:r>
              <w:rPr>
                <w:b/>
              </w:rPr>
              <w:t>R a z e m. ;         10 , 700 km.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6:58:00Z</dcterms:created>
  <dc:creator>.</dc:creator>
  <dc:description/>
  <cp:keywords/>
  <dc:language>en-US</dc:language>
  <cp:lastModifiedBy>Admin</cp:lastModifiedBy>
  <cp:lastPrinted>2006-10-13T11:01:00Z</cp:lastPrinted>
  <dcterms:modified xsi:type="dcterms:W3CDTF">2010-08-31T10:57:00Z</dcterms:modified>
  <cp:revision>198</cp:revision>
  <dc:subject/>
  <dc:title>WYKAZ DRÓG POWIATOWYCH do zimowego utrzymania dróg</dc:title>
</cp:coreProperties>
</file>