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  <w:t>Zał.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OPRACOWANIE DOKUMENTACJI PROJEKTOWEJ DLA INWESTYCJI                                        POLEGAJĄCEJ NA: </w:t>
      </w:r>
      <w:r>
        <w:rPr>
          <w:i/>
          <w:sz w:val="24"/>
          <w:szCs w:val="24"/>
        </w:rPr>
        <w:t xml:space="preserve">Rozbudowa mostu na rzece Pilica w km 1+822 w ciągu </w:t>
      </w:r>
    </w:p>
    <w:p>
      <w:pPr>
        <w:pStyle w:val="Normal"/>
        <w:widowControl/>
        <w:autoSpaceDE w:val="true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drogi powiatowej nr 0195T Dąbrowica-Obiechów-Węgrzynów-Raszków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763" w:hanging="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1"/>
        </w:numPr>
        <w:tabs>
          <w:tab w:val="clear" w:pos="708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1"/>
        </w:numPr>
        <w:tabs>
          <w:tab w:val="clear" w:pos="708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1"/>
        </w:numPr>
        <w:tabs>
          <w:tab w:val="clear" w:pos="708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 kwotę w wysokości:</w:t>
      </w:r>
    </w:p>
    <w:p>
      <w:pPr>
        <w:pStyle w:val="Normal"/>
        <w:spacing w:before="0" w:after="100"/>
        <w:ind w:left="57" w:firstLine="283"/>
        <w:jc w:val="both"/>
        <w:rPr/>
      </w:pPr>
      <w:r>
        <w:rPr/>
        <w:t xml:space="preserve">             </w:t>
      </w:r>
    </w:p>
    <w:p>
      <w:pPr>
        <w:pStyle w:val="Normal"/>
        <w:spacing w:lineRule="auto" w:line="360"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ŁOWNIE:…………………………………………………......... ZŁOTYCH BRUTTO,</w:t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>...................................... PLN, tj. …. %</w:t>
      </w:r>
    </w:p>
    <w:p>
      <w:pPr>
        <w:pStyle w:val="Zwykytekst"/>
        <w:numPr>
          <w:ilvl w:val="0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31.12.2011 roku.</w:t>
      </w:r>
    </w:p>
    <w:p>
      <w:pPr>
        <w:pStyle w:val="Zwykytekst"/>
        <w:numPr>
          <w:ilvl w:val="0"/>
          <w:numId w:val="1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sami/przy udziale podwykonawców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08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sami/przy udziale podwykonawców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08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1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08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08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08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08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1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1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1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08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08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……………………………………..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</w:rPr>
        <w:t>(podpis Wykonawcy/Wykonawców)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Zał. nr 3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o braku podstaw do wykluczenia na podstawie  z art. 24 ust. 1  ustawy z dnia 29 stycznia 2004r.  Prawo zamówień publ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o braku podstaw do wykluczenia na podstawie  z art. 24 ust. 1  ustawy z dnia 29 stycznia 2004r.  Prawo zamówień publicz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OPRACOWANIE DOKUMENTACJI PROJEKTOWEJ DLA INWESTYCJI                                        POLEGAJĄCEJ NA: </w:t>
      </w:r>
      <w:r>
        <w:rPr>
          <w:i/>
          <w:sz w:val="24"/>
          <w:szCs w:val="24"/>
        </w:rPr>
        <w:t xml:space="preserve">Rozbudowa mostu na rzece Pilica w km 1+822 w ciągu </w:t>
      </w:r>
    </w:p>
    <w:p>
      <w:pPr>
        <w:pStyle w:val="Normal"/>
        <w:widowControl/>
        <w:autoSpaceDE w:val="true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drogi powiatowej nr 0195T Dąbrowica-Obiechów-Węgrzynów-Raszków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 xml:space="preserve">e brak jest podstaw do wykluczenia nas z postępowania z powodu niespełniania  warunków o których mowa w art. 24 ust. 1 i 2 ustawy z dnia 29.01.2004r. Prawo zamówień publicznych </w:t>
      </w:r>
      <w:r>
        <w:rPr>
          <w:rFonts w:cs="Tahoma" w:ascii="Tahoma" w:hAnsi="Tahoma"/>
        </w:rPr>
        <w:t>(Dz.U. z 2010r., Nr 113, poz. 759 z późn. zm.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  <w:t>Zał. nr 4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pełnianiu warunków ubiegania się o udzielenie zamówienia publicznego na podstawie art. 22 ust. 1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tawy z dnia 29 stycznia 2004r.  Prawo zamówień publ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b/>
                          <w:bCs/>
                        </w:rPr>
                        <w:t xml:space="preserve"> spełnianiu warunków ubiegania się o udzielenie zamówienia publicznego na podstawie art. 22 ust. 1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tawy z dnia 29 stycznia 2004r.  Prawo zamówień publicz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OPRACOWANIE DOKUMENTACJI PROJEKTOWEJ DLA INWESTYCJI                                        POLEGAJĄCEJ NA: </w:t>
      </w:r>
      <w:r>
        <w:rPr>
          <w:i/>
          <w:sz w:val="24"/>
          <w:szCs w:val="24"/>
        </w:rPr>
        <w:t xml:space="preserve">Rozbudowa mostu na rzece Pilica w km 1+822 w ciągu </w:t>
      </w:r>
    </w:p>
    <w:p>
      <w:pPr>
        <w:pStyle w:val="Normal"/>
        <w:widowControl/>
        <w:autoSpaceDE w:val="true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drogi powiatowej nr 0195T Dąbrowica-Obiechów-Węgrzynów-Raszków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Zał. nr 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OPRACOWANIE DOKUMENTACJI PROJEKTOWEJ DLA INWESTYCJI                                        POLEGAJĄCEJ NA: </w:t>
      </w:r>
      <w:r>
        <w:rPr>
          <w:i/>
          <w:sz w:val="24"/>
          <w:szCs w:val="24"/>
        </w:rPr>
        <w:t xml:space="preserve">Rozbudowa mostu na rzece Pilica w km 1+822 w ciągu </w:t>
      </w:r>
    </w:p>
    <w:p>
      <w:pPr>
        <w:pStyle w:val="Normal"/>
        <w:widowControl/>
        <w:autoSpaceDE w:val="true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drogi powiatowej nr 0195T Dąbrowica-Obiechów-Węgrzynów-Raszków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wiadczam(-y), że osoby, które będą uczestniczyć w wykonywaniu zamówienia, posiadają wymagane uprawnienia, jeżeli ustawy nakładają obowiązek posiadania takich uprawnie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46:00Z</dcterms:created>
  <dc:creator>m</dc:creator>
  <dc:description/>
  <cp:keywords/>
  <dc:language>en-US</dc:language>
  <cp:lastModifiedBy>m</cp:lastModifiedBy>
  <cp:lastPrinted>2011-08-23T11:50:00Z</cp:lastPrinted>
  <dcterms:modified xsi:type="dcterms:W3CDTF">2011-09-23T11:03:00Z</dcterms:modified>
  <cp:revision>4</cp:revision>
  <dc:subject/>
  <dc:title>Zał</dc:title>
</cp:coreProperties>
</file>