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OGI  POWIATOWE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KOLEJNOŚĆ ODŚNIEŻANIA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1/. Ul. Przypkowskiego Jędrzejów                                                        1,982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/. Dr. Nr 0155T Brzegi – Sobków – Włoszczowice                          16,700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3/. Dr Nr 0158T Motkowice – Imielno                                                 4,584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4/. Dr Nr 0168T Jadwinów – Imielno – Pińczów                               12,100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5/. Dr Nr 0188T Słupia – Sędziszów – Wodzisław                            26,355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/. Dr Nr 0191T Przełaj – Wodzisław – Michałów                             34,06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7/. Dr Nr 0200T Słupia – Rożnica – Sieńsko                                        6,45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8/. Dr Nr 0202T Sieńsko – Trzciniec                                                    3,14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9/. Dr Nr 0204T Nagłowice – Trzciniec                                               6,565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0/. Dr Nr 0152T Oksa – Mieronice                                                     14,700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</w:t>
      </w:r>
      <w:r>
        <w:rPr>
          <w:szCs w:val="24"/>
        </w:rPr>
        <w:t>11/. Dr Nr 0263T Leśnica – Małogoszcz                                                1,868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2/. Dr Nr 0264T Skorków – Leśnica                                                     3,000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em ;                                                                  130,083 km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KOLEJNOŚĆ ODŚNIEŻANIA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</w:t>
      </w:r>
      <w:r>
        <w:rPr>
          <w:szCs w:val="24"/>
        </w:rPr>
        <w:t>1/. Dr Nr 0156T Sobków – Łukowa – Dębska Wola                                      4,92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/. Dr Nr 0157T Chomentów – Korytnica – Kije                                            5,307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/. Dr Nr 0160T Jędrzejów – Mokrsko – Sobków                                         14,631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4/. Dr Nr 0169T Imielno – Mierzwin – Tur                                                     5,49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/. Dr Nr 0170T Diament – Łysaków – Mierwin                                           12,657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6/. Dr Nr 0172T Warzyn – Skroniów – Dalechowy                                       16,949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/. Dr Nr 0173T Skroniów – Krzcięcice                                                           7,4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/. Dr Nr 0178T Mierzawa – Sędowice *                                                       11,254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9/. Dr Nr 0182T Brzezinki – Lubcza                                                                3,756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0/. Dr Nr 0183T Brzezinki – Zarszyn                                                              4,235</w:t>
      </w:r>
    </w:p>
    <w:p>
      <w:pPr>
        <w:pStyle w:val="TextBody"/>
        <w:spacing w:lineRule="auto" w:line="360"/>
        <w:rPr/>
      </w:pPr>
      <w:r>
        <w:rPr>
          <w:szCs w:val="24"/>
        </w:rPr>
        <w:t>11/. Dr Nr 0178T Mierzawa – Kozłów                                                            20,87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2/. Dr Nr 0193T Przełaj – Swaryszów                                                             7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3/. Dr Nr 0195T Dąbrowica – Raszków                                                        10,520</w:t>
      </w:r>
    </w:p>
    <w:p>
      <w:pPr>
        <w:pStyle w:val="TextBody"/>
        <w:spacing w:lineRule="auto" w:line="360"/>
        <w:rPr/>
      </w:pPr>
      <w:r>
        <w:rPr>
          <w:szCs w:val="24"/>
        </w:rPr>
        <w:t>14/. Dr Nr 0196T Węgrzynów – Czekaj                                                            5,1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5/. Dr Nr 0197T Słupia – Raszków                                                                  3,595</w:t>
      </w:r>
    </w:p>
    <w:p>
      <w:pPr>
        <w:pStyle w:val="TextBody"/>
        <w:spacing w:lineRule="auto" w:line="360"/>
        <w:rPr/>
      </w:pPr>
      <w:r>
        <w:rPr>
          <w:szCs w:val="24"/>
        </w:rPr>
        <w:t>16/. Dr Nr 0201T Rożnica – Sędziszów                                                             9,3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7/. Dr Nr 0205T Trzciniec – Warzyn                                                               7,33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/. Dr Nr 0208T Cierno – Krzcięcice                                                               8,6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9/. Dr Nr 0210T Tyniec – Prząsław                                                                10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0/. Dr Nr 0152T Oksa – Tyniec                                                                        7,300</w:t>
      </w:r>
    </w:p>
    <w:p>
      <w:pPr>
        <w:pStyle w:val="TextBody"/>
        <w:spacing w:lineRule="auto" w:line="360"/>
        <w:rPr/>
      </w:pPr>
      <w:r>
        <w:rPr>
          <w:szCs w:val="24"/>
        </w:rPr>
        <w:t>21/. Dr Nr 0214T Zakrzów – Węgleszyn – Mniszek                                        12,15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2/. Dr Nr 0215T Kozłów – Lasochów                                                               7,2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3/. Dr Nr 0224T Błogoszów – Zakrzów                                                            2,8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4/. Dr Nr 0220T Górajek – Małogoszcz                                                             8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5/. Dr Nr 0271T Jędrzejów – Lasków                                                                2,7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b/>
          <w:szCs w:val="24"/>
        </w:rPr>
        <w:t>Razem ;                                             211,099</w:t>
      </w:r>
      <w:r>
        <w:rPr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KOLEJNOŚĆ  ODŚNIEŻANIA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</w:t>
      </w:r>
      <w:r>
        <w:rPr>
          <w:szCs w:val="24"/>
        </w:rPr>
        <w:t>1/. Dr Nr 0149T Podchojny – Podchojny                                                                  3,742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2/. Dr Nr 0150T Mnichów przez wieś                                                                       2,53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/. Dr Nr 0151T Mzurowa – Miąsowa                                                                       3,476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4/. Dr Nr 0152T Mieronice – Miąsowa                                                                    11,496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/. Dr Nr 0153T Brzegi – Szczepanów                                                                       3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/. Dr Nr 0154T Chojny – Brzegi                                                                               4,19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/. Dr Nr 0158T Mnichów – Motkowice                                                                  12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/. Dr Nr 0159T Chwaście – Kotlice                                                                          1,71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/. Dr Nr 0161T Podlesie – Brus                                                                                4,718</w:t>
      </w:r>
    </w:p>
    <w:p>
      <w:pPr>
        <w:pStyle w:val="TextBody"/>
        <w:spacing w:lineRule="auto" w:line="360"/>
        <w:rPr/>
      </w:pPr>
      <w:r>
        <w:rPr>
          <w:szCs w:val="24"/>
        </w:rPr>
        <w:t>10/. Dr Nr 0162T Ignacówka – Raków                                                                        4,964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1/. Dr Nr 0163T Czarnocice – Brzeźnica                                                                   6,760</w:t>
      </w:r>
    </w:p>
    <w:p>
      <w:pPr>
        <w:pStyle w:val="TextBody"/>
        <w:spacing w:lineRule="auto" w:line="360"/>
        <w:rPr/>
      </w:pPr>
      <w:r>
        <w:rPr>
          <w:szCs w:val="24"/>
        </w:rPr>
        <w:t>12/. Dr Nr 0164T Raków – Wolica                                                                              2,590</w:t>
      </w:r>
    </w:p>
    <w:p>
      <w:pPr>
        <w:pStyle w:val="TextBody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13/. Dr Nr 0165T Lścin – Jasionna                                                                              2,485</w:t>
      </w:r>
    </w:p>
    <w:p>
      <w:pPr>
        <w:pStyle w:val="TextBody"/>
        <w:spacing w:lineRule="auto" w:line="360"/>
        <w:rPr/>
      </w:pPr>
      <w:r>
        <w:rPr>
          <w:szCs w:val="24"/>
        </w:rPr>
        <w:t>14/. Dr Nr 0166T Jakubów – Imielno                                                                          5,417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5/. Dr Nr 0167T Wygoda – Pogrzebiec                                                                     2,898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6/. Dr Nr 0171T Dalechowy – Helenówka                                                                4,420</w:t>
      </w:r>
    </w:p>
    <w:p>
      <w:pPr>
        <w:pStyle w:val="TextBody"/>
        <w:spacing w:lineRule="auto" w:line="360"/>
        <w:rPr/>
      </w:pPr>
      <w:r>
        <w:rPr>
          <w:szCs w:val="24"/>
        </w:rPr>
        <w:t>17/. Dr Nr 0172T Jaronowice – Nowa Wieś                                                                5,52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/. Dr Nr 0174T Deszno – Zagórze – Potok                                                              9,600</w:t>
      </w:r>
    </w:p>
    <w:p>
      <w:pPr>
        <w:pStyle w:val="TextBody"/>
        <w:spacing w:lineRule="auto" w:line="360"/>
        <w:rPr/>
      </w:pPr>
      <w:r>
        <w:rPr>
          <w:szCs w:val="24"/>
        </w:rPr>
        <w:t>19/. Dr Nr 0175T Mierzawa – Zagaje                                                                          5,903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0/. Dr Nr 0176T Przyłęk – Dębiany                                                                           6,208</w:t>
      </w:r>
    </w:p>
    <w:p>
      <w:pPr>
        <w:pStyle w:val="TextBody"/>
        <w:spacing w:lineRule="auto" w:line="360"/>
        <w:rPr/>
      </w:pPr>
      <w:r>
        <w:rPr>
          <w:szCs w:val="24"/>
        </w:rPr>
        <w:t>21/. Dr Nr 0177T Zawale Niegosławskie przez wieś                                                   0,713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2/. Dr Nr 0183T Nawarzyce – Brzezinki                                                                    2,216</w:t>
      </w:r>
    </w:p>
    <w:p>
      <w:pPr>
        <w:pStyle w:val="TextBody"/>
        <w:spacing w:lineRule="auto" w:line="360"/>
        <w:rPr/>
      </w:pPr>
      <w:r>
        <w:rPr>
          <w:szCs w:val="24"/>
        </w:rPr>
        <w:t>23/. Dr Nr 0184T Przyłęczek – Piotrkowice                                                                 3,964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4/. Dr Nr 0185T Boleścice – Laskowa                                                                        5,192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5/. Dr Nr 0186T Krzcięcice – Piołunka                                                                       2,700</w:t>
      </w:r>
    </w:p>
    <w:p>
      <w:pPr>
        <w:pStyle w:val="TextBody"/>
        <w:spacing w:lineRule="auto" w:line="360"/>
        <w:rPr/>
      </w:pPr>
      <w:r>
        <w:rPr>
          <w:szCs w:val="24"/>
        </w:rPr>
        <w:t>26/. Dr Nr 0190T Kowalów – Wodacz                                                                          4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7/. Dr Nr 0192T Krzelów – Mstyczów – Karczowice                                                 4,64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8/. Dr Nr 0194T Obiechów – Czepiec                                                                       10,79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29/. Dr Nr 0197T Raszków – Obiechów                                                                       6,220 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0/. Dr Nr 0198T Sprowa – Krzelów                                                                          12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1/. Dr Nr 0199T Wywła – Sprowa                                                                              2,5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2/. Dr Nr 0202T Jadwigów – Sieńsko                                                                         2,1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3/. Dr Nr 0203T Rakoszyn – Sieńsko                                                                         1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4/. Dr Nr 0206T Trzciniec – Wojciechowice                                                              7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5/. Dr Nr 0207T Łowinia – Sędziszów                                                                        5,06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6/. Dr Nr 0209T Zdanowice – Brynica Mokra                                                            2,5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7/. Dr Nr 0210T Węgleszyn – Tyniec                                                                         7,57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8/. Dr Nr 0211T Chorzewa – Lasków                                                                          5,2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9/. Dr Nr 0212T Prząsław – Przysów                                                                           2,7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0/. Dr Nr 0213T Popowice – Cierno                                                                             6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1/. Dr Nr 0214T Lipno – Zakrzów                                                                                2,74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2/. Dr Nr 0216T Żarczyce – Lipnica                                                                             8,5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3/. Dr Nr 0217T Mieronice – Złotniki                                                                           4,4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4/. Dr Nr 0218T Wola Tesserowa – Rembieszyce                                                        1,9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5/. Dr Nr 0219T Karsznice – Lipnica                                                                            3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6/. Dr Nr 0222T Rząbiec – Kozłów                                                                               2,83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7/. Dr Nr 0227T Rzeszówek – Oksa                                                                              3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8/. Dr Nr 0269T Sokołów Dolny – Sokołów Górny                                                      3,0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9/. Dr Nr 0217T Złotniki – Kanice                                                                                 2,2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0/. Dr Nr 0272T Lubcza – Przezwody                                                                            3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1/. Dr Nr 0387T Drochów – Karsy                                                                                 7,4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2/. Dr Nr 0389T Drochów – Chomentów                                                                       2,3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b/>
          <w:szCs w:val="24"/>
        </w:rPr>
        <w:t>Razem ;                                                       247,087 km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ndardy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mowego utrzymania dróg powiatowych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1/2013 na drogach zarządzanych przez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Powiatowych w Jędrzejowie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Zimowym utrzymaniem objęto </w:t>
      </w:r>
      <w:r>
        <w:rPr>
          <w:b/>
          <w:szCs w:val="24"/>
        </w:rPr>
        <w:t>590,300 km</w:t>
      </w:r>
      <w:r>
        <w:rPr>
          <w:szCs w:val="24"/>
        </w:rPr>
        <w:t xml:space="preserve"> dróg powiatowych .</w:t>
      </w:r>
    </w:p>
    <w:p>
      <w:pPr>
        <w:pStyle w:val="TextBody"/>
        <w:rPr>
          <w:szCs w:val="24"/>
        </w:rPr>
      </w:pPr>
      <w:r>
        <w:rPr>
          <w:szCs w:val="24"/>
        </w:rPr>
        <w:t>Z uwagi na ograniczone nakłady z budżetu na utrzymanie dróg , prace polegające na odśnieżaniu i zwalczaniu śliskości zimowej , prowadzone są  w zróżnicowanym zakresie .</w:t>
      </w:r>
    </w:p>
    <w:p>
      <w:pPr>
        <w:pStyle w:val="TextBody"/>
        <w:rPr>
          <w:szCs w:val="24"/>
        </w:rPr>
      </w:pPr>
      <w:r>
        <w:rPr>
          <w:szCs w:val="24"/>
        </w:rPr>
        <w:t>Zakres prac jest uzależniony od funkcji drogi w układzie komunikacyjnym oraz od obciążenia ruchem kołowym 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W sezonie 2011/2013 wprowadzono </w:t>
      </w:r>
      <w:r>
        <w:rPr>
          <w:b/>
          <w:szCs w:val="24"/>
        </w:rPr>
        <w:t>trzy standardy</w:t>
      </w:r>
      <w:r>
        <w:rPr>
          <w:szCs w:val="24"/>
        </w:rPr>
        <w:t xml:space="preserve"> zimowego utrzymania dróg ,i tak 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1 standardem objęto    131,100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2 standardem objęto    212,100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3 standardem objęto    247,100 km</w:t>
      </w:r>
    </w:p>
    <w:p>
      <w:pPr>
        <w:pStyle w:val="TextBody"/>
        <w:rPr>
          <w:szCs w:val="24"/>
        </w:rPr>
      </w:pPr>
      <w:r>
        <w:rPr>
          <w:szCs w:val="24"/>
        </w:rPr>
        <w:t>Odśnieżanie i usuwanie gołoledzi na drogach powiatowych prowadzone jest zgodnie z zarządzeniem Dyrektora Zarządu Dróg Powiatowych w Jędrzejowie 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Poniżej podajemy zasady odśnieżania dróg i usuwania na poszczególnych standardach ; 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  <w:u w:val="single"/>
        </w:rPr>
        <w:t xml:space="preserve">w standardzie 1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jezdnia odśnieżana na całej szerokości i posypana 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skrzyżowaniach z innymi drogami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skrzyżowaniach z liniami kolejowymi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przystankach autobusowych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odcinkach dróg o pochyleniu podłużnym ponad 4%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w innych miejscach ustalonych przez tut. Zarząd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 xml:space="preserve">6 godzin </w:t>
      </w:r>
      <w:r>
        <w:rPr>
          <w:i/>
          <w:szCs w:val="24"/>
        </w:rPr>
        <w:t>po ustaniu opadów śniegu 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rzy intensywnych opadach mogą wystąpić lokalne utrudnienia dla samochodów .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  <w:u w:val="single"/>
        </w:rPr>
        <w:t xml:space="preserve">w 2 standardzie </w:t>
      </w:r>
    </w:p>
    <w:p>
      <w:pPr>
        <w:pStyle w:val="TextBody"/>
        <w:rPr>
          <w:szCs w:val="24"/>
        </w:rPr>
      </w:pPr>
      <w:r>
        <w:rPr>
          <w:szCs w:val="24"/>
        </w:rPr>
        <w:t>jezdnia odśnieżana na całej szerokości posypywana na odcinkach decydujących o możliwości ruchu .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>8 godzin</w:t>
      </w:r>
      <w:r>
        <w:rPr>
          <w:i/>
          <w:szCs w:val="24"/>
        </w:rPr>
        <w:t xml:space="preserve"> po ustaniu opadów śniegu .</w:t>
      </w:r>
    </w:p>
    <w:p>
      <w:pPr>
        <w:pStyle w:val="TextBody"/>
        <w:spacing w:lineRule="auto" w:line="360"/>
        <w:rPr>
          <w:i/>
          <w:i/>
          <w:szCs w:val="24"/>
        </w:rPr>
      </w:pPr>
      <w:r>
        <w:rPr>
          <w:i/>
          <w:szCs w:val="24"/>
        </w:rPr>
        <w:t>Dopuszcza się przerwy w komunikacji do 8 godzin.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 3 standardzie</w:t>
      </w:r>
    </w:p>
    <w:p>
      <w:pPr>
        <w:pStyle w:val="TextBody"/>
        <w:rPr>
          <w:szCs w:val="24"/>
        </w:rPr>
      </w:pPr>
      <w:r>
        <w:rPr>
          <w:szCs w:val="24"/>
        </w:rPr>
        <w:t>jezdnia odśnieżana w miejscach zasp , odśnieżony co najmniej 1 pas ruchu z wykonaniem mijanek . Jezdnia posypana na odcinkach decydujących o możliwości ruchu w miejscach wyznaczonych w czasie :</w:t>
      </w:r>
    </w:p>
    <w:p>
      <w:pPr>
        <w:pStyle w:val="TextBody"/>
        <w:rPr>
          <w:szCs w:val="24"/>
        </w:rPr>
      </w:pPr>
      <w:r>
        <w:rPr>
          <w:szCs w:val="24"/>
        </w:rPr>
        <w:t>- gołoledź 8 godzin od stwierdzenia wystąpienia zjawiska powodującego śliskość .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 xml:space="preserve">16 godzin </w:t>
      </w:r>
      <w:r>
        <w:rPr>
          <w:i/>
          <w:szCs w:val="24"/>
        </w:rPr>
        <w:t>po ustaniu opadów śniegu .</w:t>
      </w:r>
    </w:p>
    <w:p>
      <w:pPr>
        <w:pStyle w:val="TextBody"/>
        <w:rPr>
          <w:szCs w:val="24"/>
        </w:rPr>
      </w:pPr>
      <w:r>
        <w:rPr>
          <w:szCs w:val="24"/>
        </w:rPr>
        <w:t>Dopuszcza się przerwy w komunikacji do 24 godzin 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SADY ODŚNIEŻANIA I USUWANIA GOŁOLEDZ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opis standardów zimowego utrzymania dróg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544"/>
        <w:gridCol w:w="2582"/>
        <w:gridCol w:w="2096"/>
      </w:tblGrid>
      <w:tr>
        <w:trPr/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 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stanu utrzymania drogi dla danego standardu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lne odstępstwa od standardu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 ustaniu opadów śniegu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stwierdzenia występowania zjawiska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Jezdnia odśnieżona na całej szerokośc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zdnia posypana na odcinkach decydujących o możliwości ruchu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luźny           - 8 godz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jeżdżony  - występuje języki śniegowe – występuj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spy – do 8 godzin dopuszcza się przerwy do 8 godzin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 miejscach wyznaczonych 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ołoledź – 8 godz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śniegowa – 10 godz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dowica – 8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ezdnia odśnieżona , w miejscach zasp odśnieżony co najmniej jeden pas ruchu z wykonaniem mijanek .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Jezdnia posypana na odcinkach decydujących o możliwości ruchu 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uźny         - 16 godz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jeżdżony –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bój śnieżny -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spy - występują do 24 godz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puszcza się przerwy w komunikacji do 24 godzi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 miejscach wyznaczonych 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ołoledź – 8 godz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śniegow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zdnia zaśnieżona 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owadzi się odśnieżanie w zależności od potrzeb 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zdnia posypana po odśnieżaniu w miejscach wyznaczonych przez ZDP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uźny –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jeżdżony –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bój śnieżny –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spy – występują do 48 godzi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 miejscach wyznaczonych 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szystkie rodzaje śliskości  po odśnieżaniu – 2 godziny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03:00Z</dcterms:created>
  <dc:creator>Admin</dc:creator>
  <dc:description/>
  <cp:keywords/>
  <dc:language>en-US</dc:language>
  <cp:lastModifiedBy>Admin</cp:lastModifiedBy>
  <dcterms:modified xsi:type="dcterms:W3CDTF">2011-11-09T08:28:00Z</dcterms:modified>
  <cp:revision>4</cp:revision>
  <dc:subject/>
  <dc:title/>
</cp:coreProperties>
</file>