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  <w:sz w:val="28"/>
        </w:rPr>
        <w:t>WYKAZ DRÓG POWIATOWYCH</w:t>
      </w:r>
      <w:r>
        <w:rPr>
          <w:b/>
          <w:sz w:val="32"/>
        </w:rPr>
        <w:t xml:space="preserve">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Małogoszcz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Numer i nazwa</w:t>
            </w:r>
          </w:p>
          <w:p>
            <w:pPr>
              <w:pStyle w:val="Heading4"/>
              <w:rPr/>
            </w:pPr>
            <w:r>
              <w:rPr/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63T gr. powiatu  Cieśle -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Małogosz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64T gr. powiatu Leśnic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Małogosz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20T gr. powiatu Kozł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Małogosz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22T gr. powia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Henryków-Kozł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5T Kozłów- Lasoch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gr. powia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6T Żarczyce Duże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Lipn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7T  Mieronice -  Złotni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 xml:space="preserve">- Kan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2T Oksa – Mieronice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Karszn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9T Karsznice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Rembieszyce do dr 7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14T  Lipno-Węgleszyn 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nisz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7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7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7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Jaszew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skrzyż z 0220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skrzyż. z 0264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, sp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 m. Gó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ozłów,skrzyż z 0215T, wzniesienie,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Ludwinów, łuki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, 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padki,skrzyż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Henryków,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ozłów,łuki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ozłów,łuki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Wiśnicz,łuki,spad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Lasochów, spad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wzniesienia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.Wygnanów, PKS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Złotniki, PKS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ety,spadki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, zakre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Pręty, zakręty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.Mieronice,zakręty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Hektary,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Złotniki, skrzyzowa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rzyżowanie , zakręt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spadek podłu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, spadek podłużny zakręty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góra karsznick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arsznice , wzniesienia , sp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Karsznice,zakręt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</w:tc>
      </w:tr>
      <w:tr>
        <w:trPr>
          <w:trHeight w:val="300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32"/>
              </w:rPr>
              <w:t>R A Z E M: 38,95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</w:rPr>
        <w:t>WYKAZ DRÓG POWIATOWYCH</w:t>
      </w:r>
      <w:r>
        <w:rPr>
          <w:b/>
          <w:sz w:val="28"/>
        </w:rPr>
        <w:t xml:space="preserve"> </w:t>
      </w:r>
      <w:r>
        <w:rPr>
          <w:b/>
          <w:sz w:val="32"/>
        </w:rPr>
        <w:t>do zimowego utrzymania dróg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Gmina Nagłow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i naz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ługość</w:t>
            </w:r>
          </w:p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cinka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ystyka</w:t>
            </w:r>
          </w:p>
        </w:tc>
      </w:tr>
      <w:tr>
        <w:trPr>
          <w:trHeight w:val="4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208T Cierno Zaszosie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Wazryn – Zagórz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74T  Deszno-Zagór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4T  Nagłowice-Trzcini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2T  Sieńsko-Trzcini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5T  Trzciniec-Deszno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Warzyn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172T  Jaronowice-Warzyn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Skroni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13T  Popowice – Cie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Żabieniec – Cierno Zaszos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5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8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5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2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3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4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7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8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7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2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8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4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4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spadk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ki, zakręty, skrzy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ek, skrzyżow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Deszno, zakręt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Zagórze, PKS, skrzyżowan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agłowice, PKS, zakręt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PKS,skrzyżow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a,spadk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uki,spad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zniesienie, łu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ki, zakrę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PKS,skrzyżow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ki, zakrę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skrzyżowa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e z 15-3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PK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Cierno, łuki, spadki, skrzyż. z dr gminną, PKS</w:t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 A Z E M.: 23,440 km</w:t>
            </w:r>
          </w:p>
        </w:tc>
      </w:tr>
    </w:tbl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Gmina Ok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276"/>
        <w:gridCol w:w="1134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Numer i nazw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dcinka</w:t>
            </w:r>
          </w:p>
          <w:p>
            <w:pPr>
              <w:pStyle w:val="Heading4"/>
              <w:rPr/>
            </w:pPr>
            <w:r>
              <w:rPr/>
              <w:t>w k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cinek d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ypy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214T Lipno – Węgleszyn 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nisz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152 T Oksa – Mieron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10 T Węgleszyn -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Prząsła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27T  Rzeszówek – Dąb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9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PKS,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wzn. Sp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ki 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ek podłużny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..,zakręty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a, zakręty, skrzyżowanie,zakrę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adki ,zakręt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 A Z E M: 26,75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Jędrzejów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dcinka</w:t>
            </w:r>
          </w:p>
          <w:p>
            <w:pPr>
              <w:pStyle w:val="Heading4"/>
              <w:rPr/>
            </w:pPr>
            <w:r>
              <w:rPr/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10T Wegleszyn – Prząsła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Cierno Zaszos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49T Podchojny  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Kulczyz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2T Jaronowice-Skroni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Dalech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dc. Łączyn-Węgleniec 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Dalech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1T Chorzewa-Las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0T Jędrzejów – Mokrsk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– </w:t>
            </w:r>
            <w:r>
              <w:rPr>
                <w:sz w:val="24"/>
              </w:rPr>
              <w:t xml:space="preserve">Ra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2T  Ignacówka –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Podlaszcze – Ra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3T  Czarnocice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Borszowice 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Czarnocice – Chwaśc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4T  Raków – Woli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5T  Niebyła – Lścin 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Jasion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0T Diament – Łysak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Mierzw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9T Chwaścice – Kotl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 ,PKS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krzyżowani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przejazd PK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a, przy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 A Z E M: 19,930   km</w:t>
            </w:r>
          </w:p>
        </w:tc>
      </w:tr>
    </w:tbl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Wodzisław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3T Nawarzyce-Brzezin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Zaryszyn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Nawarzyce-Brzezin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82T Brzezinki – Lubcz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72T Lubcza – Przezwody  - Teodorów , odc.Lubcza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zezwody – gr. powia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184T Przyłęczek – Judasze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iotrk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5T Boleścice – Klemencice – Wodzisław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. Judasze – Wodzisła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78T gr. pow. -  Niegosławice – Mierzawa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Słaboszow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176T  Przyłęk – Olbrachcice – Dębiany 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Dębiany-Olbrachc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88T Goleniowy - gr.  woj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odc.Zielonki-Wodzisła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91T Łany Średnie - g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woj. odc.Pękosła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ola Lubecka – gr. p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0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2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2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+4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+3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+4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zniesienie, łuk, 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a, wzniesie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 łuk, wzniesie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i, wzniesienie,skrzy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zniesienie, 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S, 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 z E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 z E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, skrzyżowanie, szkoł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i, skrzyżowanie,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, wznies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S, 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,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 łuk,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 spade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, przystane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 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S , skrzyżowanie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</w:tr>
      <w:tr>
        <w:trPr>
          <w:trHeight w:val="693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 xml:space="preserve">               </w:t>
            </w:r>
            <w:r>
              <w:rPr/>
              <w:t>R A Z E M : 14,910 km</w:t>
            </w:r>
          </w:p>
        </w:tc>
      </w:tr>
    </w:tbl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>
          <w:color w:val="008000"/>
        </w:rPr>
      </w:pPr>
      <w:r>
        <w:rPr>
          <w:color w:val="008000"/>
        </w:rPr>
        <w:t xml:space="preserve">                                                                    </w:t>
      </w:r>
      <w:r>
        <w:rPr>
          <w:color w:val="008000"/>
        </w:rPr>
        <w:t>Do posypywania ogółem :    184.502  km</w:t>
      </w:r>
    </w:p>
    <w:p>
      <w:pPr>
        <w:pStyle w:val="Heading1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t xml:space="preserve">                                     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Imielno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Numer i nazw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cink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8T  Jadwinów – Imiel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Sobow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71T  Dalechowy –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Helenów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6T  do drogi Nr 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Jakubów-Imiel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8T Mnichów-Motkow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mielno 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Imielno-Borsz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0T Diament-Łysaków-Mierzw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9T Imielno-Mierzwin-T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167T Dr kr. 77 – Wygod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Imiel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4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8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6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Łuki,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zjaz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rzejaz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KS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wzniesie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 A Z E M : 14,75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Sobków</w:t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1276"/>
        <w:gridCol w:w="1276"/>
        <w:gridCol w:w="1275"/>
        <w:gridCol w:w="1134"/>
        <w:gridCol w:w="3544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/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5T  Brzegi – Sob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7T  Chomentów 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Korytni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0T Jędrzejów-Sob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87T – gr. pow. Lipa-Kars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4T Brzegi-Żerniki-Mos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6T Sobków – Wierzbi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Feliskówka -  gr.  powia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2T  Mieronice -  Bizorenda – Miąsowa , odc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Bizorenda-Miąs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1T Mniszek – Mzurow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Miąsowa, odc. Miąsow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Mzurow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8T Mnichów-Mokrsko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Imielno, odc. Smyk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Wólka – Kotli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6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+2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8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z E-7, łuk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przejazd kolejowy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ście dla pieszych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 niestrzeżo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, wjazd na Kamion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a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, skrzyżowania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, wjazd do mleczar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dojazdy do mos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z E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, 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ętla autobus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75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R A Z E M :           17,530 km</w:t>
            </w:r>
          </w:p>
        </w:tc>
      </w:tr>
    </w:tbl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Sędziszów</w:t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1276"/>
        <w:gridCol w:w="1276"/>
        <w:gridCol w:w="1275"/>
        <w:gridCol w:w="1134"/>
        <w:gridCol w:w="3544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8T  Mierzawa –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ędziszów </w:t>
              <w:tab/>
              <w:t>- Kozł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6T Węgrzynów – Czek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3T Przełaj-Krzel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Swarysz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1T Rożnica-Sędzisz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Tarna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6T Krzcięcie-Piołunka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Zielonki / naw.tłucz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 km 0+000 - 0+400 ma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7T Łowinia-Paw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2T Krzelów – Mstycz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- Karczow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8T Raszków-Krzel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. Krzelów-Bug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4T Obiechów-Jasieniec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piec odcinek Czepiec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aj Czepiec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1T Łany Średnie – gr.woj.-Przełaj-Mstycz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imontów-Skorpu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8T Goleniowy – gr.wo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nawa-Sędziszów-Kaz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+1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0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+0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+1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zowanie ,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 ,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rzejazd kol.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, dworz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łuk,PAL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łuk,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wzniesie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. nieistnieją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 , szkoła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PKS , łuki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wzniesienia ,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łuki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wzniesienie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 , spad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75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R A Z E M :           17.54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WYKAZ DRÓG POWIATOWYCH do zimowego utrzymania dróg</w:t>
      </w:r>
    </w:p>
    <w:p>
      <w:pPr>
        <w:pStyle w:val="Normal"/>
        <w:jc w:val="center"/>
        <w:rPr/>
      </w:pPr>
      <w:r>
        <w:rPr/>
        <w:t>Gmina Słupia Jędrzejowska</w:t>
      </w:r>
    </w:p>
    <w:tbl>
      <w:tblPr>
        <w:tblW w:w="144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646"/>
        <w:gridCol w:w="1181"/>
        <w:gridCol w:w="1276"/>
        <w:gridCol w:w="1275"/>
        <w:gridCol w:w="1276"/>
        <w:gridCol w:w="1418"/>
        <w:gridCol w:w="1417"/>
        <w:gridCol w:w="3154"/>
        <w:gridCol w:w="164"/>
      </w:tblGrid>
      <w:tr>
        <w:trPr>
          <w:trHeight w:val="18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Numer i nazwa drogi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lometra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Długość odcinka 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Km             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dcinek do posypywa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ługość odcinka do pos. w km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Charakterystyka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Od k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Do k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7T Słupia – Rasz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odc. Słupia-Rasz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9T Wywła – Spr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00T Słupia - Rożni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Sieńs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8TWywła-Wodzisław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8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</w:tc>
        <w:tc>
          <w:tcPr>
            <w:tcW w:w="1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KS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i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 , 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łuki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.PKS,wzniesie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PKS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5T Dąbrowica – Węgrzynów-Raszkó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4T Obiechów – Jasieniec –Czepiec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+5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7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KS , skrzyżowa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KS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przystanek PKS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skrzyżowanie,szkoła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9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+400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Łuki ,skrzyżow. , szkoła , łuki 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+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+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i , przejazd kolejowy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8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    </w:t>
            </w:r>
          </w:p>
          <w:p>
            <w:pPr>
              <w:pStyle w:val="Heading7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>R a z e m. ;         10 , 700 km.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7:58:00Z</dcterms:created>
  <dc:creator>.</dc:creator>
  <dc:description/>
  <cp:keywords/>
  <dc:language>en-US</dc:language>
  <cp:lastModifiedBy>Admin</cp:lastModifiedBy>
  <cp:lastPrinted>2006-10-13T11:01:00Z</cp:lastPrinted>
  <dcterms:modified xsi:type="dcterms:W3CDTF">2011-11-09T08:38:00Z</dcterms:modified>
  <cp:revision>199</cp:revision>
  <dc:subject/>
  <dc:title>WYKAZ DRÓG POWIATOWYCH do zimowego utrzymania dróg</dc:title>
</cp:coreProperties>
</file>