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„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Ochronę obiektów na Obwodach Drogowych w Małogoszczu i Wodzisławiu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rFonts w:eastAsia="Tahoma"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w latach 2012-2014”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Zamówienia oraz wyjaśnieniami i modyfikacjami Specyfikacji przekazanymi przez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Zamawiającego i uznajemy się za związanych określonymi w niej postanowieniami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PLN  /miesięcznie/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CENA OFERTOWA BRUTTO:   </w:t>
      </w:r>
      <w:r>
        <w:rPr>
          <w:sz w:val="22"/>
          <w:szCs w:val="22"/>
        </w:rPr>
        <w:t xml:space="preserve"> ..................................... PLN  /miesięcznie/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 złotych brutto,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1.12.2014 roku.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ubiegających się o udzielenie zamówienia* dla potrzeb niniejszego zamówienia jest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stępujący: ………………………………………………………………………………….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…………………………………………………………………………………………………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tronach nr od ………. do ……….- niniejsza oferta oraz wszelkie załączniki do niej są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jawne i nie zawierają informacji stanowiących tajemnicę przedsiębiorstwa w rozumieniu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zepisów o zwalczaniu nieuczciwej konkurencji.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yboru naszej oferty, do zawarcia umowy zgodnej z niniejszą ofertą, na warunkach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kreślonych w Specyfikacji Istotnych Warunków Zamówienia, w miejscu i terminie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yznaczonym przez Zamawiającego.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poniższy adres: 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WADIUM </w:t>
      </w:r>
      <w:r>
        <w:rPr>
          <w:rFonts w:cs="Times New Roman" w:ascii="Times New Roman" w:hAnsi="Times New Roman"/>
          <w:sz w:val="24"/>
          <w:szCs w:val="24"/>
        </w:rPr>
        <w:t>w wysokości 2 000 PLN złożyliśmy w formie ……………………………………………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142" w:leader="none"/>
        </w:tabs>
        <w:spacing w:before="12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potrzebne skreślić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2:00Z</dcterms:created>
  <dc:creator>Admin</dc:creator>
  <dc:description/>
  <cp:keywords/>
  <dc:language>en-US</dc:language>
  <cp:lastModifiedBy>Admin</cp:lastModifiedBy>
  <cp:lastPrinted>2009-10-16T08:36:00Z</cp:lastPrinted>
  <dcterms:modified xsi:type="dcterms:W3CDTF">2011-12-01T07:17:00Z</dcterms:modified>
  <cp:revision>3</cp:revision>
  <dc:subject/>
  <dc:title> </dc:title>
</cp:coreProperties>
</file>