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2"/>
        <w:jc w:val="right"/>
        <w:rPr>
          <w:i/>
          <w:i/>
          <w:iCs/>
        </w:rPr>
      </w:pPr>
      <w:r>
        <w:rPr>
          <w:i/>
          <w:iCs/>
        </w:rPr>
        <w:t>Zał.  Nr 4</w:t>
      </w:r>
    </w:p>
    <w:p>
      <w:pPr>
        <w:pStyle w:val="Normal"/>
        <w:spacing w:lineRule="auto" w:line="36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Heading1"/>
        <w:spacing w:lineRule="auto" w:line="240"/>
        <w:rPr/>
      </w:pPr>
      <w:r>
        <w:rPr/>
        <w:t xml:space="preserve">WYKAZ DRÓG POWIATOWYCH  DO USTAWIENIA  SIATKI PRZECIWŚNIEŻNEJ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true"/>
        <w:rPr/>
      </w:pPr>
      <w:r>
        <w:rPr>
          <w:b/>
          <w:bCs/>
          <w:color w:val="000000"/>
          <w:sz w:val="24"/>
          <w:szCs w:val="24"/>
        </w:rPr>
        <w:t>I.    OBWÓD DROGOWY W WODZISŁAWIU: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Gniewięcin                                                1000 mb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łupia-Raszków ( Wielkopole)                   600 mb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Mierzawa-Sędziszów                                  400 mb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Mierzawa-Niegosławice                             550 mb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Kulczyzna                                                   300 mb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Raków                                                         300 mb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Gozna                                                          200 mb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Sieńsko-Rożnica-Słupia                              400 mb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Sędziszów-Łowinia                                     600 mb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Raszków-Węgrzynów                               350 mb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11. Raszków-Węgrzynów (KRESY)              300 mb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Wilanów                                                    350 mb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Brzezinki-Lubcza                                      500 mb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Lubcza-Przezwody                                    450 mb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Węgleszyn-Tyniec-Prząsław                     450 mb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 Prząsław-Cierno                                        100 mb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 Wodzisław-Sędziszów                               800 mb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 Piotrkowice-Judasze                                  500 mb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 Sieńsko-Rożnica                                        200 mb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b/>
          <w:color w:val="000000"/>
          <w:sz w:val="24"/>
          <w:szCs w:val="24"/>
        </w:rPr>
        <w:t xml:space="preserve">RAZEM                                                  8 350 mb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I.   OBWÓD DROGOWY W MAŁOGOSZCZU:</w:t>
      </w:r>
    </w:p>
    <w:p>
      <w:pPr>
        <w:pStyle w:val="Heading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Nagłowice-Trzciniec                                2 700 mb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ęgleszyn-Dębina                                      200 mb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Węgleszyn-Oksa                                         400 mb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Kozłów-Lasochów                                  300+200 mb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Mieronice-Złotniki                                      500 mb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Mieronice-Karsznice                                   300 mb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Brus-Mokrsko                                              400 mb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Cierno-Zaszosie                                           350 mb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Węgleszyn-Caców                                       400 mb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Oksa-Popowice                                          550 mb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Warzyn-Zagórze                                        600 mb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Chomentów-Lipa                                       400 mb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Brzegi-Żerniki                                            300 mb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Zalesie                                                        200 mb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</w:t>
      </w:r>
      <w:r>
        <w:rPr>
          <w:b/>
          <w:color w:val="000000"/>
          <w:sz w:val="24"/>
          <w:szCs w:val="24"/>
        </w:rPr>
        <w:t>RAZEM                                                7 800 mb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708" w:first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708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6.U-PN.01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u w:val="single"/>
    </w:rPr>
  </w:style>
  <w:style w:type="character" w:styleId="WW8Num1z4">
    <w:name w:val="WW8Num1z4"/>
    <w:qFormat/>
    <w:rPr>
      <w:rFonts w:cs="Times New Roman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i w:val="false"/>
      <w:iCs w:val="false"/>
    </w:rPr>
  </w:style>
  <w:style w:type="character" w:styleId="WW8Num26z1">
    <w:name w:val="WW8Num26z1"/>
    <w:qFormat/>
    <w:rPr>
      <w:rFonts w:ascii="Symbol" w:hAnsi="Symbol" w:eastAsia="Times New Roman" w:cs="Symbol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  <w:sz w:val="24"/>
      <w:szCs w:val="24"/>
    </w:rPr>
  </w:style>
  <w:style w:type="character" w:styleId="WW8Num30z0">
    <w:name w:val="WW8Num30z0"/>
    <w:qFormat/>
    <w:rPr>
      <w:rFonts w:cs="Times New Roman"/>
      <w:b/>
      <w:bCs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bCs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  <w:bCs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/>
      <w:bCs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/>
      <w:bCs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/>
      <w:bCs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  <w:bCs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/>
      <w:bCs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  <w:b/>
      <w:bCs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  <w:b/>
      <w:bCs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b/>
      <w:bCs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  <w:b/>
      <w:bCs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  <w:b/>
      <w:bCs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  <w:b/>
      <w:bCs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b/>
      <w:bCs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/>
      <w:bCs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rFonts w:cs="Times New Roman"/>
      <w:b/>
      <w:bCs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cs="Times New Roman"/>
      <w:b/>
      <w:bCs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cs="Times New Roman"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cs="Times New Roman"/>
      <w:b w:val="false"/>
      <w:bCs w:val="false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  <w:u w:val="single"/>
    </w:rPr>
  </w:style>
  <w:style w:type="character" w:styleId="WW8Num99z4">
    <w:name w:val="WW8Num99z4"/>
    <w:qFormat/>
    <w:rPr>
      <w:rFonts w:cs="Times New Roman"/>
      <w:sz w:val="24"/>
      <w:szCs w:val="24"/>
      <w:u w:val="none"/>
    </w:rPr>
  </w:style>
  <w:style w:type="character" w:styleId="WW8Num100z0">
    <w:name w:val="WW8Num100z0"/>
    <w:qFormat/>
    <w:rPr>
      <w:rFonts w:cs="Times New Roman"/>
      <w:u w:val="single"/>
    </w:rPr>
  </w:style>
  <w:style w:type="character" w:styleId="WW8Num100z4">
    <w:name w:val="WW8Num100z4"/>
    <w:qFormat/>
    <w:rPr>
      <w:rFonts w:cs="Times New Roman"/>
      <w:u w:val="none"/>
    </w:rPr>
  </w:style>
  <w:style w:type="character" w:styleId="WW8Num101z0">
    <w:name w:val="WW8Num101z0"/>
    <w:qFormat/>
    <w:rPr>
      <w:rFonts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/>
      <w:bCs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rFonts w:cs="Times New Roman"/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0:30:00Z</dcterms:created>
  <dc:creator>Admin</dc:creator>
  <dc:description/>
  <cp:keywords/>
  <dc:language>en-US</dc:language>
  <cp:lastModifiedBy>Admin</cp:lastModifiedBy>
  <cp:lastPrinted>2013-09-03T12:35:00Z</cp:lastPrinted>
  <dcterms:modified xsi:type="dcterms:W3CDTF">2013-09-03T11:43:00Z</dcterms:modified>
  <cp:revision>16</cp:revision>
  <dc:subject/>
  <dc:title> </dc:title>
</cp:coreProperties>
</file>