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4: odśnieżanie przy użyciu pługa ciężkiego dwustronnego  na nośniku ciężk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 –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2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2:00Z</dcterms:modified>
  <cp:revision>3</cp:revision>
  <dc:subject/>
  <dc:title> </dc:title>
</cp:coreProperties>
</file>