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>WYKAZ DRÓG POWIATOWYCH</w:t>
      </w:r>
      <w:r>
        <w:rPr>
          <w:b/>
          <w:sz w:val="32"/>
        </w:rPr>
        <w:t xml:space="preserve">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Małogoszcz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umer i nazwa</w:t>
            </w:r>
          </w:p>
          <w:p>
            <w:pPr>
              <w:pStyle w:val="Heading4"/>
              <w:rPr/>
            </w:pPr>
            <w:r>
              <w:rPr/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63T gr. powiatu  Cieśle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64T gr. powiatu Leśnic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20T gr. powiatu Kozł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Małogoszc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22T gr. powia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Henryków-Kozł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5T Kozłów- Lasoch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gr. powia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6T Żarczyce Duże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Lipn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7T  Mieronice -  Złotni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- Ka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2T Oksa – Mieronice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Karsz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9T Karsznice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Rembieszyce do dr 7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4T  Lipno-Węgleszyn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nisz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7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Jaszewski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 z 0220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skrzyż. z 0264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,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 m. Gó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skrzyż z 0215T, wzniesienie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Ludwinów, 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padki,skrzyż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Henryków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łuki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ozłów,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Wiśnicz,łuki,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Lasochów, 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wzniesienia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.Wygnanów, PKS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Złotniki, PKS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ety,spadki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, zakre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Pręty, zakręty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.Mieronice,zakręty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Hektary,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Złotniki, skrzyzowa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krzyżowanie , zakręt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spadek podłu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spadek podłużny zakręty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góra karsznick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 Karsznice , wzniesienia ,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Karsznice,zakręt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</w:tc>
      </w:tr>
      <w:tr>
        <w:trPr>
          <w:trHeight w:val="300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32"/>
              </w:rPr>
              <w:t>R A Z E M: 38,9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</w:rPr>
        <w:t>WYKAZ DRÓG POWIATOWYCH</w:t>
      </w:r>
      <w:r>
        <w:rPr>
          <w:b/>
          <w:sz w:val="28"/>
        </w:rPr>
        <w:t xml:space="preserve"> </w:t>
      </w:r>
      <w:r>
        <w:rPr>
          <w:b/>
          <w:sz w:val="32"/>
        </w:rPr>
        <w:t>do zimowego utrzymania dróg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Gmina Nagłow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ługość</w:t>
            </w:r>
          </w:p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ka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</w:t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208T Cierno Zaszosie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Wazryn – Zagórz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4T  Deszno-Zagó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4T  Nagłowice-Trzcini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2T  Sieńsko-Trzcini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5T  Trzciniec-Deszno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Warzyn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72T  Jaronowice-Warzyn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Skroni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13T  Popowice – Cier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Żabieniec – Cierno Zaszos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5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5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3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3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6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5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2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8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4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+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+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spad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, skrzy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ek, skrzyżo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Deszno, zakrę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Zagórze, PKS, skrzyżowa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agłowice, PKS, zakręt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PKS,skrzyż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spad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uki,spad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zniesienie, łu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PKS,skrzyżo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ki, 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skrzyżow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e z 15-36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ręty, PK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zyżowani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ierno, łuki, spadki, skrzyż. z dr gminną, PKS</w:t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.: 23,440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Gmina Ok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276"/>
        <w:gridCol w:w="1134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dcinka</w:t>
            </w:r>
          </w:p>
          <w:p>
            <w:pPr>
              <w:pStyle w:val="Heading4"/>
              <w:rPr/>
            </w:pPr>
            <w:r>
              <w:rPr/>
              <w:t>w k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cinek do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0214T Lipno – Węgleszyn 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nisz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152 T Oksa – Mieron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0 T Węgleszyn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Przą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27T  Rzeszówek – Dąb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9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70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PKS,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wzn. Spad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 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ek podłużny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..,zakręty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zakręty, skrzyżowanie,zakrę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adki ,zakręty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 A Z E M: 26,7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Jędrzejów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dcinka</w:t>
            </w:r>
          </w:p>
          <w:p>
            <w:pPr>
              <w:pStyle w:val="Heading4"/>
              <w:rPr/>
            </w:pPr>
            <w:r>
              <w:rPr/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10T Wegleszyn – Prząsła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Cierno Zaszosi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49T Podchojny  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Kulczyz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2T Jaronowice-Skroni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Dalech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c. Łączyn-Węgleniec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Dalech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11T Chorzewa-Las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0T Jędrzejów – Mokrsk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– </w:t>
            </w:r>
            <w:r>
              <w:rPr>
                <w:sz w:val="24"/>
              </w:rPr>
              <w:t xml:space="preserve">Ra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2T  Ignacówka –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odlaszcze – Ra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3T  Czarnocice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Borszowice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Czarnocice – Chwaśc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4T  Raków – Wol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5T  Niebyła – Lścin 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Jasion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0T Diament – Łysak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ierzw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9T Chwaścice – Kotl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 ,PKS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krzyżowania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ręty, przejazd PK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przy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: 19,930   km</w:t>
            </w:r>
          </w:p>
        </w:tc>
      </w:tr>
    </w:tbl>
    <w:p>
      <w:pPr>
        <w:pStyle w:val="Heading1"/>
        <w:jc w:val="left"/>
        <w:rPr/>
      </w:pPr>
      <w:r>
        <w:rPr/>
        <w:t xml:space="preserve">                                   </w:t>
      </w: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Imielno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2268"/>
        <w:gridCol w:w="1276"/>
        <w:gridCol w:w="1417"/>
        <w:gridCol w:w="993"/>
        <w:gridCol w:w="2551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umer i nazw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dcink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68T  Jadwinów – Imiel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Sob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71T  Dalechowy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Helenów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6T  do drogi Nr 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Jakubów-Imiel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8T Mnichów-Motkow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mielno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Imielno-Borsz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0T Diament-Łysaków-Mierzw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9T Imielno-Mierzwin-T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7T Dr kr. 77 – Wygod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Imiel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8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6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Łuki,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zjaz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rzejaz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wzniesie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</w:tr>
      <w:tr>
        <w:trPr>
          <w:trHeight w:val="666" w:hRule="atLeast"/>
        </w:trPr>
        <w:tc>
          <w:tcPr>
            <w:tcW w:w="85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R A Z E M : 14,75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Sobków</w:t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1276"/>
        <w:gridCol w:w="1276"/>
        <w:gridCol w:w="1275"/>
        <w:gridCol w:w="1134"/>
        <w:gridCol w:w="3544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5T  Brzegi – Sob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7T  Chomentów -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Korytn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60T Jędrzejów-Sob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87T – gr. pow. Lipa-Kars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4T Brzegi-Żerniki-Mos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6T Sobków – Wierzbi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Feliskówka -  gr.  powiat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52T  Mieronice -  Bizorenda – Miąsowa , odc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Bizorenda-Miąs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1T Mniszek – Mzurow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iąsowa, odc. Miąsowa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Mzurow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8T Mnichów-Mokrsko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Imielno, odc. Smykó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Wólka – Kotlic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+2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8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, łuk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przejazd kolejowy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ście dla pieszych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 niestrzeżon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Łuki, wzniesienie, wjazd na Kamio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, skrzyżowania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 wjazd do mleczar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Łuki, dojazdy do mos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, 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Łuk, pętla autobus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5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R A Z E M :           17,530 km</w:t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Sędziszów</w:t>
      </w:r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17"/>
        <w:gridCol w:w="1417"/>
        <w:gridCol w:w="1276"/>
        <w:gridCol w:w="1276"/>
        <w:gridCol w:w="1276"/>
        <w:gridCol w:w="1275"/>
        <w:gridCol w:w="1134"/>
        <w:gridCol w:w="3544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8T  Mierzawa –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ędziszów </w:t>
              <w:tab/>
              <w:t>- Kozł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196T Węgrzynów – Czek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3T Przełaj-Krzel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Swarysz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1T Rożnica-Sędzisz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Tarna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6T Krzcięcie-Piołunka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Zielonki / naw.tłucz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 km 0+000 - 0+400 ma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7T Łowinia-Pawł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192T Krzelów – Mstycz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 Karcz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8T Raszków-Krzel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. Krzelów-Buga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4T Obiechów-Jasieniec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piec odcinek Czepiec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aj Czepiec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1T Łany Średnie – gr.woj.-Przełaj-Mstyczów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imontów-Skorpu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188T Goleniowy – gr.wo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nawa-Sędziszów-Kazi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+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+0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+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zowanie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rzejazd kol.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, dworz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PAL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wzniesie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. nieistnieją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 szkoła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PKS , 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a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a ,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skrzyż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łuki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wzniesienie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 skrzyz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jazd kolejo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a , spad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75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R A Z E M :           17.540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WYKAZ DRÓG POWIATOWYCH do zimowego utrzymania dróg</w:t>
      </w:r>
    </w:p>
    <w:p>
      <w:pPr>
        <w:pStyle w:val="Normal"/>
        <w:jc w:val="center"/>
        <w:rPr/>
      </w:pPr>
      <w:r>
        <w:rPr/>
        <w:t>Gmina Słupia Jędrzejowska</w:t>
      </w:r>
    </w:p>
    <w:tbl>
      <w:tblPr>
        <w:tblW w:w="14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646"/>
        <w:gridCol w:w="1181"/>
        <w:gridCol w:w="1276"/>
        <w:gridCol w:w="1275"/>
        <w:gridCol w:w="1276"/>
        <w:gridCol w:w="1418"/>
        <w:gridCol w:w="1417"/>
        <w:gridCol w:w="3154"/>
        <w:gridCol w:w="164"/>
      </w:tblGrid>
      <w:tr>
        <w:trPr>
          <w:trHeight w:val="1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Numer i nazwa drogi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lometra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Długość odcinka 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Km             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dcinek do posypyw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ługość odcinka do pos. w km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Charakterystyka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Od k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Do k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7T Słupia – Rasz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odc. Słupia-Rasz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9T Wywła – Spr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00T Słupia - Rożni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Sieńsk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8TWywła-Wodzisław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8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</w:tc>
        <w:tc>
          <w:tcPr>
            <w:tcW w:w="1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PKS 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 , 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łuki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.PKS,wzniesie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PKS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95T Dąbrowica – Węgrzynów-Rasz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4T Obiechów – Jasieniec –Czepiec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7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 , 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 PKS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6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 przystanek PKS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skrzyżowanie,szkoła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9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+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+400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Łuki ,skrzyżow. , szkoła , łuki 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+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+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+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+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Łuki , przejazd kolejowy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 przystanek PKS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+8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3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krzyżowanie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 ,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</w:t>
            </w:r>
          </w:p>
          <w:p>
            <w:pPr>
              <w:pStyle w:val="Heading7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R a z e m. ;         10 , 700 km.</w:t>
            </w:r>
          </w:p>
        </w:tc>
        <w:tc>
          <w:tcPr>
            <w:tcW w:w="1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KAZ DRÓG POWIATOWYCH do zimowego utrzymania dróg</w:t>
      </w:r>
    </w:p>
    <w:p>
      <w:pPr>
        <w:pStyle w:val="Heading2"/>
        <w:rPr>
          <w:b/>
          <w:b/>
        </w:rPr>
      </w:pPr>
      <w:r>
        <w:rPr>
          <w:b/>
        </w:rPr>
        <w:t>Gmina Wodzisław</w:t>
      </w:r>
    </w:p>
    <w:p>
      <w:pPr>
        <w:pStyle w:val="Heading3"/>
        <w:rPr>
          <w:b/>
          <w:b/>
        </w:rPr>
      </w:pPr>
      <w:r>
        <w:rPr>
          <w:b/>
        </w:rPr>
      </w:r>
    </w:p>
    <w:tbl>
      <w:tblPr>
        <w:tblW w:w="13525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65"/>
        <w:gridCol w:w="1299"/>
        <w:gridCol w:w="1170"/>
        <w:gridCol w:w="2079"/>
        <w:gridCol w:w="1170"/>
        <w:gridCol w:w="1299"/>
        <w:gridCol w:w="910"/>
        <w:gridCol w:w="2338"/>
      </w:tblGrid>
      <w:tr>
        <w:trPr>
          <w:trHeight w:val="496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 xml:space="preserve">Numer i nazw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gi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i l o m e t r a ż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ługość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Odcinka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 km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ek do posypywania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ługość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 pos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km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ystyka</w:t>
            </w:r>
          </w:p>
        </w:tc>
      </w:tr>
      <w:tr>
        <w:trPr>
          <w:trHeight w:val="666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k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km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3T Nawarzyce-Brzezi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Zaryszyn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Nawarzyce-Brzezi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82T Brzezinki – Lubcz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272T Lubcza – Przezwody  - Teodorów , odc.Lubcza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zezwody – gr. powia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84T Przyłęczek – Judasze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iotrkow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85T Boleścice – Klemencice – Wodzisław 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. Judasze – Wodzi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78T gr. pow. -  Niegosławice – Mierzawa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Słaboszowic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76T  Przyłęk – Olbrachcice – Dębiany , od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Dębiany-Olbrachc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88T Goleniowy - gr.  woj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odc.Zielonki-Wodzisł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91T Łany Średnie - g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woj. odc.Pękosław 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ola Lubecka – gr. po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2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+4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4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9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+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0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+8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+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+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5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+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+6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+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+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+4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, 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a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, 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wzniesienie,skrzy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z E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, skrzyżowanie,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niesi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zkoł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wznies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S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spad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,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, przystan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PKS , skrzyżowanie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stanek PK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</w:tr>
      <w:tr>
        <w:trPr>
          <w:trHeight w:val="1145" w:hRule="atLeast"/>
        </w:trPr>
        <w:tc>
          <w:tcPr>
            <w:tcW w:w="7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717" w:type="dxa"/>
            <w:gridSpan w:val="4"/>
            <w:tcBorders/>
          </w:tcPr>
          <w:p>
            <w:pPr>
              <w:pStyle w:val="Heading5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R A Z E M : 14,910 km</w:t>
            </w:r>
          </w:p>
        </w:tc>
      </w:tr>
    </w:tbl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>
          <w:color w:val="008000"/>
        </w:rPr>
      </w:pPr>
      <w:r>
        <w:rPr>
          <w:color w:val="008000"/>
        </w:rPr>
        <w:t xml:space="preserve">                                                                    </w:t>
      </w:r>
      <w:r>
        <w:rPr>
          <w:color w:val="008000"/>
        </w:rPr>
        <w:t>Do posypywania ogółem :    184.502  km</w:t>
      </w:r>
    </w:p>
    <w:p>
      <w:pPr>
        <w:pStyle w:val="Heading1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6:58:00Z</dcterms:created>
  <dc:creator>.</dc:creator>
  <dc:description/>
  <cp:keywords/>
  <dc:language>en-US</dc:language>
  <cp:lastModifiedBy>Admin</cp:lastModifiedBy>
  <cp:lastPrinted>2006-10-13T11:01:00Z</cp:lastPrinted>
  <dcterms:modified xsi:type="dcterms:W3CDTF">2013-08-30T07:17:00Z</dcterms:modified>
  <cp:revision>201</cp:revision>
  <dc:subject/>
  <dc:title>WYKAZ DRÓG POWIATOWYCH do zimowego utrzymania dróg</dc:title>
</cp:coreProperties>
</file>