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15: odśnieżanie przy użyciu pługa ciężkiego dwustronnego  na nośniku ciężkim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/własność Wykonawcy/ – 1 szt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02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7:03:00Z</dcterms:modified>
  <cp:revision>3</cp:revision>
  <dc:subject/>
  <dc:title> </dc:title>
</cp:coreProperties>
</file>