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3: zwalczanie śliskości zimowej przy użyciu pługo-piaskarki na nośniku średn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własność wykonawcy/, plac, materiał zamawiającego - szt. 1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5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46:00Z</dcterms:modified>
  <cp:revision>3</cp:revision>
  <dc:subject/>
  <dc:title> </dc:title>
</cp:coreProperties>
</file>