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2: zwalczanie śliskości zimowej przy użyciu piaskarki na nośniku średnim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/>
          <w:color w:val="000000"/>
          <w:sz w:val="22"/>
          <w:szCs w:val="22"/>
        </w:rPr>
        <w:t>/własność wykonawcy/, pług, materiał, plac /własność zamawiającego/ - 1 szt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 złotych za 1 km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44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6:44:00Z</dcterms:modified>
  <cp:revision>3</cp:revision>
  <dc:subject/>
  <dc:title> </dc:title>
</cp:coreProperties>
</file>