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5: usługi dotyczące zimowego utrzymania dróg wykonywane ładowarką o wydajności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b/>
          <w:color w:val="000000"/>
          <w:sz w:val="22"/>
          <w:szCs w:val="22"/>
        </w:rPr>
        <w:t>min 8 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/godz /własność wykonawcy/ -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godz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godz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 złotych za 1 godzinę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46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6:48:00Z</dcterms:modified>
  <cp:revision>5</cp:revision>
  <dc:subject/>
  <dc:title> </dc:title>
</cp:coreProperties>
</file>