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danie 17:     a/ ustawienie zasłon przeciwśnieżnych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ab/>
        <w:t xml:space="preserve">                   </w:t>
        <w:tab/>
        <w:tab/>
        <w:t xml:space="preserve"> b/ zdjęcie zasłon przeciwśnieżnych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km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km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 złotych za 1 km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06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3-08-30T07:07:00Z</dcterms:modified>
  <cp:revision>3</cp:revision>
  <dc:subject/>
  <dc:title> </dc:title>
</cp:coreProperties>
</file>