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bCs/>
          <w:iCs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  <w:t>Usługi transportowe samochodem samowyładowczym</w:t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 możliwością rozładunku materiałów do tyłu i na boki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bCs/>
          <w:iCs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  <w:t>Usługi transportowe samochodem samowyładowczym</w:t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 możliwością rozładunku materiałów do tyłu i na boki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Zał. Nr 2.3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O BRAKU PRZYNALEŻNOŚCI DO GRUPY KAPITAŁOWEJ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zgodnie z art. 24 ust. 2 pkt. 5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O BRAKU PRZYNALEŻNOŚCI DO GRUPY KAPITAŁOWEJ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zgodnie z art. 24 ust. 2 pkt. 5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Times New Roman" w:hAnsi="Times New Roman" w:cs="Times New Roman"/>
          <w:color w:val="000000"/>
          <w:spacing w:val="-9"/>
          <w:sz w:val="21"/>
          <w:szCs w:val="21"/>
        </w:rPr>
      </w:pPr>
      <w:r>
        <w:rPr>
          <w:rFonts w:cs="Times New Roman"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bCs/>
          <w:iCs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  <w:t>Usługi transportowe samochodem samowyładowczym</w:t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 możliwością rozładunku materiałów do tyłu i na boki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 2d ustawy z dnia 29 stycznia 2004 roku Prawo Zamówień Publicznych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color w:val="000000"/>
          <w:spacing w:val="1"/>
          <w:sz w:val="22"/>
          <w:szCs w:val="22"/>
        </w:rPr>
        <w:t>(tekst jednolity: Dz. U. z 2013 r. poz. 907, 984, 1047, 1473)</w:t>
      </w:r>
      <w:r>
        <w:rPr>
          <w:rFonts w:cs="Arial" w:ascii="Arial" w:hAnsi="Arial"/>
          <w:sz w:val="22"/>
          <w:szCs w:val="22"/>
        </w:rPr>
        <w:t xml:space="preserve">, informujemy, że firma nie należy do żadnej grupy kapitałowej w rozumieniu ustawy z dnia 16 lutego 2007 r. o ochronie konkurencji i konsumentów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Zał. Nr 2.4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ista podmiotów należących do tej samej grupy kapita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ista podmiotów należących do tej samej grupy kapitałow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bCs/>
          <w:iCs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  <w:t>Usługi transportowe samochodem samowyładowczym</w:t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 możliwością rozładunku materiałów do tyłu i na boki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na podstawie art. 26 ust 2d ustawy z dnia 29 stycznia 2004 roku Prawo Zamówień Publicznych </w:t>
      </w:r>
      <w:r>
        <w:rPr>
          <w:rFonts w:cs="Arial" w:ascii="Arial" w:hAnsi="Arial"/>
          <w:iCs/>
          <w:color w:val="000000"/>
          <w:spacing w:val="1"/>
          <w:sz w:val="22"/>
          <w:szCs w:val="22"/>
        </w:rPr>
        <w:t>(tekst jednolity: Dz. U. z 2013 r. poz. 907, 984, 1047, 1473)</w:t>
      </w:r>
      <w:r>
        <w:rPr>
          <w:rFonts w:cs="Arial" w:ascii="Arial" w:hAnsi="Arial"/>
          <w:sz w:val="22"/>
          <w:szCs w:val="22"/>
        </w:rPr>
        <w:t xml:space="preserve">, przedstawiamy listę podmiotów wchodzących w skład tej samej grupy kapitałowej w rozumieniu ustawy z dnia 16 lutego 2007 r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 ochronie konkurencji i konsumentów 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56:00Z</dcterms:created>
  <dc:creator>Admin</dc:creator>
  <dc:description/>
  <cp:keywords/>
  <dc:language>en-US</dc:language>
  <cp:lastModifiedBy>Admin</cp:lastModifiedBy>
  <cp:lastPrinted>2013-08-30T10:23:00Z</cp:lastPrinted>
  <dcterms:modified xsi:type="dcterms:W3CDTF">2014-01-13T07:56:00Z</dcterms:modified>
  <cp:revision>28</cp:revision>
  <dc:subject/>
  <dc:title> </dc:title>
</cp:coreProperties>
</file>