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0</wp:posOffset>
                </wp:positionH>
                <wp:positionV relativeFrom="paragraph">
                  <wp:posOffset>11430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9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4400</wp:posOffset>
                </wp:positionH>
                <wp:positionV relativeFrom="paragraph">
                  <wp:posOffset>11430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9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7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7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7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7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7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7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7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Heading8"/>
        <w:ind w:left="709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</w:rPr>
      </w:pPr>
      <w:r>
        <w:rPr>
          <w:rFonts w:cs="Verdana" w:ascii="Verdana" w:hAnsi="Verdana"/>
          <w:b/>
          <w:bCs/>
          <w:i w:val="false"/>
          <w:iCs w:val="false"/>
        </w:rPr>
        <w:t>Obsługa laboratoryjna w latach 2014-2016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oraz wyjaśnieniami i modyfikacjami Specyfikacji przekazanymi przez Zamawiającego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 uznajemy się 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spacing w:before="0" w:after="100"/>
        <w:ind w:left="57" w:firstLine="283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PLN </w:t>
      </w:r>
    </w:p>
    <w:p>
      <w:pPr>
        <w:pStyle w:val="Normal"/>
        <w:spacing w:before="0" w:after="100"/>
        <w:ind w:firstLine="357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 złotych brutto,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bCs/>
          <w:sz w:val="24"/>
          <w:szCs w:val="24"/>
        </w:rPr>
        <w:t>31.12.2016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bCs/>
          <w:sz w:val="24"/>
          <w:szCs w:val="24"/>
        </w:rPr>
        <w:t>12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 xml:space="preserve">warunki płatności określone przez Zamawiającego w 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.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bez udziału podwykonawców.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sposób reprezentacji Wykonawcy*/Wykonawców wspólnie ubiegających 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zawierają informacji stanowiących tajemnicę przedsiębiorstwa w rozumieniu przepisów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 zwalczaniu 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w Specyfikacji Istotnych Warunków Zamówienia i zobowiązujemy się, w przypadku wyboru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naszej oferty, do zawarcia umowy zgodnej z niniejszą ofertą, na warunkach określo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 Specyfikacji Istotnych Warunków Zamówienia, w miejscu i terminie wyznaczonym przez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Poniższy adres:               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…..</w:t>
      </w:r>
    </w:p>
    <w:p>
      <w:pPr>
        <w:pStyle w:val="Zwykytekst"/>
        <w:spacing w:lineRule="auto" w:line="360"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...……………………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…………………… fax…………………e-mail:…………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/>
      </w:pPr>
      <w:r>
        <w:rPr/>
        <w:t xml:space="preserve">* niepotrzebne skreślić                      </w:t>
      </w:r>
      <w:r>
        <w:rPr>
          <w:color w:val="000000"/>
        </w:rPr>
        <w:t xml:space="preserve"> 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1">
    <w:name w:val="WW8Num9z1"/>
    <w:qFormat/>
    <w:rPr>
      <w:rFonts w:ascii="Symbol" w:hAnsi="Symbol" w:eastAsia="Times New Roman" w:cs="Symbol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sz w:val="24"/>
      <w:szCs w:val="24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13:00Z</dcterms:created>
  <dc:creator>Admin</dc:creator>
  <dc:description/>
  <cp:keywords/>
  <dc:language>en-US</dc:language>
  <cp:lastModifiedBy>Admin</cp:lastModifiedBy>
  <cp:lastPrinted>2014-01-22T08:20:00Z</cp:lastPrinted>
  <dcterms:modified xsi:type="dcterms:W3CDTF">2014-01-22T07:20:00Z</dcterms:modified>
  <cp:revision>7</cp:revision>
  <dc:subject/>
  <dc:title>       OBSŁUGA LABORATORYJNA W LATACH 2011-2013</dc:title>
</cp:coreProperties>
</file>