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720" w:hanging="0"/>
        <w:jc w:val="right"/>
        <w:rPr/>
      </w:pPr>
      <w:r>
        <w:rPr>
          <w:color w:val="434343"/>
          <w:spacing w:val="-6"/>
          <w:sz w:val="25"/>
        </w:rPr>
        <w:t>Jędrzejów, dn. 07.03.2008 r.</w:t>
      </w:r>
    </w:p>
    <w:p>
      <w:pPr>
        <w:pStyle w:val="Normal"/>
        <w:bidi w:val="0"/>
        <w:ind w:left="0" w:right="7536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/>
        <w:drawing>
          <wp:inline distT="0" distB="0" distL="0" distR="0">
            <wp:extent cx="186499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5" w:right="580" w:gutter="0" w:header="0" w:top="9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461" w:after="0"/>
        <w:ind w:left="2328" w:right="0" w:hanging="0"/>
        <w:jc w:val="left"/>
        <w:rPr/>
      </w:pPr>
      <w:r>
        <w:rPr>
          <w:b/>
          <w:i w:val="false"/>
          <w:color w:val="505050"/>
          <w:spacing w:val="-11"/>
          <w:sz w:val="29"/>
        </w:rPr>
        <w:t xml:space="preserve">     </w:t>
      </w:r>
      <w:r>
        <w:rPr>
          <w:b/>
          <w:i w:val="false"/>
          <w:color w:val="505050"/>
          <w:spacing w:val="-11"/>
          <w:sz w:val="29"/>
        </w:rPr>
        <w:t>ZARZĄD DRÓG POWIATOWYCH</w:t>
      </w:r>
    </w:p>
    <w:p>
      <w:pPr>
        <w:pStyle w:val="Normal"/>
        <w:shd w:fill="FFFFFF"/>
        <w:bidi w:val="0"/>
        <w:spacing w:lineRule="exact" w:line="312"/>
        <w:ind w:left="2846" w:right="2150" w:firstLine="283"/>
        <w:jc w:val="left"/>
        <w:rPr/>
      </w:pPr>
      <w:r>
        <w:rPr>
          <w:b/>
          <w:i w:val="false"/>
          <w:color w:val="505050"/>
          <w:spacing w:val="-6"/>
          <w:sz w:val="29"/>
        </w:rPr>
        <w:t xml:space="preserve">ul. Okrzei 83,28-300 Jędrzejów </w:t>
      </w:r>
    </w:p>
    <w:p>
      <w:pPr>
        <w:pStyle w:val="Normal"/>
        <w:shd w:fill="FFFFFF"/>
        <w:bidi w:val="0"/>
        <w:spacing w:lineRule="exact" w:line="312"/>
        <w:ind w:left="0" w:right="2150" w:hanging="0"/>
        <w:jc w:val="left"/>
        <w:rPr>
          <w:lang w:val="en-US"/>
        </w:rPr>
      </w:pPr>
      <w:r>
        <w:rPr>
          <w:b/>
          <w:i w:val="false"/>
          <w:color w:val="505050"/>
          <w:spacing w:val="-6"/>
          <w:sz w:val="29"/>
          <w:lang w:val="en-US"/>
        </w:rPr>
        <w:t xml:space="preserve">                                          </w:t>
      </w:r>
      <w:r>
        <w:rPr>
          <w:b/>
          <w:i w:val="false"/>
          <w:color w:val="505050"/>
          <w:spacing w:val="-6"/>
          <w:sz w:val="29"/>
          <w:lang w:val="en-US"/>
        </w:rPr>
        <w:t xml:space="preserve">tel. 041 386-14-26, tel/fax: 386-11-71 </w:t>
      </w:r>
    </w:p>
    <w:p>
      <w:pPr>
        <w:pStyle w:val="Normal"/>
        <w:shd w:fill="FFFFFF"/>
        <w:bidi w:val="0"/>
        <w:spacing w:lineRule="exact" w:line="312"/>
        <w:ind w:left="0" w:right="2150" w:hanging="0"/>
        <w:jc w:val="left"/>
        <w:rPr/>
      </w:pPr>
      <w:r>
        <w:rPr>
          <w:b/>
          <w:i w:val="false"/>
          <w:color w:val="505050"/>
          <w:spacing w:val="-6"/>
          <w:sz w:val="29"/>
          <w:lang w:val="en-US"/>
        </w:rPr>
        <w:t xml:space="preserve">                                                 </w:t>
      </w:r>
      <w:r>
        <w:rPr>
          <w:i w:val="false"/>
          <w:color w:val="505050"/>
          <w:spacing w:val="-10"/>
          <w:sz w:val="28"/>
          <w:lang w:val="en-US"/>
        </w:rPr>
        <w:t xml:space="preserve">e-mail: </w:t>
      </w:r>
      <w:r>
        <w:rPr>
          <w:i w:val="false"/>
          <w:color w:val="505050"/>
          <w:spacing w:val="-10"/>
          <w:sz w:val="28"/>
          <w:u w:val="single"/>
          <w:lang w:val="en-US"/>
        </w:rPr>
        <w:t xml:space="preserve">zdpjedrzejow@wp . pl </w:t>
      </w:r>
    </w:p>
    <w:p>
      <w:pPr>
        <w:pStyle w:val="Normal"/>
        <w:shd w:fill="FFFFFF"/>
        <w:bidi w:val="0"/>
        <w:spacing w:lineRule="exact" w:line="312" w:before="5" w:after="0"/>
        <w:ind w:left="2549" w:right="2150" w:firstLine="326"/>
        <w:jc w:val="left"/>
        <w:rPr>
          <w:lang w:val="en-US"/>
        </w:rPr>
      </w:pPr>
      <w:r>
        <w:rPr>
          <w:i w:val="false"/>
          <w:color w:val="505050"/>
          <w:spacing w:val="-2"/>
          <w:sz w:val="28"/>
          <w:lang w:val="en-US"/>
        </w:rPr>
        <w:t>NIP 656-185-94-73    REGON 299943379</w:t>
      </w:r>
    </w:p>
    <w:p>
      <w:pPr>
        <w:pStyle w:val="Normal"/>
        <w:shd w:fill="FFFFFF"/>
        <w:bidi w:val="0"/>
        <w:spacing w:before="816" w:after="0"/>
        <w:ind w:left="1210" w:right="0" w:hanging="0"/>
        <w:jc w:val="left"/>
        <w:rPr/>
      </w:pPr>
      <w:r>
        <w:rPr>
          <w:b/>
          <w:i w:val="false"/>
          <w:color w:val="505050"/>
          <w:spacing w:val="-1"/>
          <w:sz w:val="23"/>
        </w:rPr>
        <w:t>SPECYFIKACJA ISTOTNYCH WARUNKÓW ZAMÓWIENIA</w:t>
      </w:r>
    </w:p>
    <w:p>
      <w:pPr>
        <w:pStyle w:val="Normal"/>
        <w:shd w:fill="FFFFFF"/>
        <w:bidi w:val="0"/>
        <w:spacing w:before="1085" w:after="0"/>
        <w:ind w:left="2736" w:right="0" w:hanging="0"/>
        <w:jc w:val="left"/>
        <w:rPr/>
      </w:pPr>
      <w:r>
        <w:rPr>
          <w:i w:val="false"/>
          <w:color w:val="333333"/>
          <w:spacing w:val="-3"/>
          <w:sz w:val="24"/>
        </w:rPr>
        <w:t>PRZETARG NIEOGRANICZONY</w:t>
      </w:r>
    </w:p>
    <w:p>
      <w:pPr>
        <w:pStyle w:val="Normal"/>
        <w:shd w:fill="FFFFFF"/>
        <w:bidi w:val="0"/>
        <w:spacing w:lineRule="exact" w:line="216" w:before="144" w:after="0"/>
        <w:ind w:left="226" w:right="0" w:hanging="0"/>
        <w:jc w:val="center"/>
        <w:rPr/>
      </w:pPr>
      <w:r>
        <w:rPr>
          <w:i w:val="false"/>
          <w:color w:val="333333"/>
          <w:spacing w:val="-8"/>
          <w:sz w:val="21"/>
        </w:rPr>
        <w:t>dla postępowania, którego wartość jest większa niż 14 000 euro i mniejsza niż kwoty określone w przepisach</w:t>
      </w:r>
    </w:p>
    <w:p>
      <w:pPr>
        <w:pStyle w:val="Normal"/>
        <w:shd w:fill="FFFFFF"/>
        <w:bidi w:val="0"/>
        <w:spacing w:lineRule="exact" w:line="216"/>
        <w:ind w:left="216" w:right="0" w:hanging="0"/>
        <w:jc w:val="center"/>
        <w:rPr/>
      </w:pPr>
      <w:r>
        <w:rPr>
          <w:i w:val="false"/>
          <w:color w:val="333333"/>
          <w:spacing w:val="-4"/>
          <w:sz w:val="21"/>
        </w:rPr>
        <w:t>wydanych na podstawie art. 11 ust. 8 ustawy z dnia 29 stycznia 2004r. - Prawo zamówień publicznych</w:t>
      </w:r>
    </w:p>
    <w:p>
      <w:pPr>
        <w:pStyle w:val="Normal"/>
        <w:shd w:fill="FFFFFF"/>
        <w:bidi w:val="0"/>
        <w:spacing w:lineRule="exact" w:line="216" w:before="5" w:after="0"/>
        <w:ind w:left="202" w:right="0" w:hanging="0"/>
        <w:jc w:val="center"/>
        <w:rPr/>
      </w:pPr>
      <w:r>
        <w:rPr>
          <w:i w:val="false"/>
          <w:color w:val="333333"/>
          <w:spacing w:val="-4"/>
          <w:sz w:val="21"/>
        </w:rPr>
        <w:t>oraz ustawy z dnia 13 kwietnia 2007r. o zmianie ustawy - prawo zamówień</w:t>
      </w:r>
    </w:p>
    <w:p>
      <w:pPr>
        <w:pStyle w:val="Normal"/>
        <w:shd w:fill="FFFFFF"/>
        <w:bidi w:val="0"/>
        <w:spacing w:lineRule="exact" w:line="216"/>
        <w:ind w:left="149" w:right="0" w:hanging="0"/>
        <w:jc w:val="center"/>
        <w:rPr/>
      </w:pPr>
      <w:r>
        <w:rPr>
          <w:i w:val="false"/>
          <w:color w:val="333333"/>
          <w:spacing w:val="-5"/>
          <w:sz w:val="21"/>
        </w:rPr>
        <w:t>publicznych oraz niektórych innych ustaw (Dz.U. nr 82, póz. 560),</w:t>
      </w:r>
    </w:p>
    <w:p>
      <w:pPr>
        <w:pStyle w:val="Normal"/>
        <w:shd w:fill="FFFFFF"/>
        <w:bidi w:val="0"/>
        <w:spacing w:before="1118" w:after="0"/>
        <w:ind w:left="379" w:right="0" w:hanging="0"/>
        <w:jc w:val="left"/>
        <w:rPr/>
      </w:pPr>
      <w:r>
        <w:rPr>
          <w:b/>
          <w:i w:val="false"/>
          <w:color w:val="505050"/>
          <w:spacing w:val="-1"/>
          <w:sz w:val="22"/>
        </w:rPr>
        <w:t>REMONTY DRÓG POWIATOWYCH NA TERENIE GMINY MAŁOGOSZCZ</w:t>
      </w:r>
    </w:p>
    <w:p>
      <w:pPr>
        <w:pStyle w:val="Normal"/>
        <w:shd w:fill="FFFFFF"/>
        <w:bidi w:val="0"/>
        <w:ind w:left="2962" w:right="0" w:hanging="0"/>
        <w:jc w:val="left"/>
        <w:rPr/>
      </w:pPr>
      <w:r>
        <w:rPr>
          <w:i w:val="false"/>
          <w:color w:val="505050"/>
          <w:sz w:val="24"/>
        </w:rPr>
        <w:t>CPV 45.23.31.40-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2722" w:h="1863" w:x="1228" w:y="3991" w:hSpace="38" w:vSpace="58" w:wrap="notBeside" w:vAnchor="text" w:hAnchor="page" w:hRule="exact"/>
        <w:pBdr/>
      </w:pPr>
      <w:r>
        <w:rPr/>
        <w:drawing>
          <wp:inline distT="0" distB="0" distL="0" distR="0">
            <wp:extent cx="1727835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540" w:h="254" w:x="1828" w:y="5911" w:hSpace="38" w:vSpace="58" w:wrap="notBeside" w:vAnchor="text" w:hAnchor="page" w:hRule="exact"/>
        <w:pBdr/>
      </w:pPr>
      <w:r>
        <w:rPr>
          <w:color w:val="000000"/>
          <w:spacing w:val="6"/>
          <w:sz w:val="22"/>
        </w:rPr>
        <w:t>za t w i e r dzam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0"/>
        </w:rPr>
        <w:t>1.  Niniejsza Specyfikacja Istotnych Warunków Zamówienia zwana jest w dalszej treści „ specyfikacją „ lub „ SIWZ”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 Ilekroć w treści specyfikacji jest mowa o Ustawie należy mieć na uwadze ustawę z dn. 29 stycznia 2004 r.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awo zamówień publicznych oraz ustawę z dnia 13 kwietnia 2007r. o zmianie ustawy – prawo zamówień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publicznych oraz niektórych innych ustaw (Dz.U. nr 82, poz. 560 )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Rozdział I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</w:rPr>
        <w:t>Instrukcja dla Wykonawców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Telefon: (+48 41) 386-14-26, 386-14-21,;   faks (+48 41) 386-11-71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e-mail: zdpjedrzejow@wp.pl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4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  <w:lang w:val="de-DE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                            </w:t>
      </w:r>
      <w:r>
        <w:rPr>
          <w:sz w:val="24"/>
          <w:lang w:val="de-DE"/>
        </w:rPr>
        <w:t>Zamówienia publiczne/Na roboty budowlane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Rb/3/2008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13 kwietnia 2007r. o zmianie ustawy – prawo zamówień  publicznych oraz niektórych </w:t>
      </w:r>
    </w:p>
    <w:p>
      <w:pPr>
        <w:pStyle w:val="BodyTextIndent2"/>
        <w:bidi w:val="0"/>
        <w:spacing w:lineRule="auto" w:line="360"/>
        <w:ind w:left="36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innych ustaw (Dz.U. nr 82, poz. 560 ).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MAŁOGOSZCZ</w:t>
      </w:r>
    </w:p>
    <w:p>
      <w:pPr>
        <w:pStyle w:val="Normal"/>
        <w:bidi w:val="0"/>
        <w:ind w:left="360" w:right="0" w:firstLine="36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2.  Zakres powyższych robót obejmuje:  roboty budowlane polegające na wykonaniu nowej nawierzchn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bitumicznej na drogach oraz odtworzeniu istniejących urządzeń odwadniających.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4.3. Zamawiający dopuszcza składanie ofert częściowych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  <w:r>
        <w:rPr>
          <w:sz w:val="24"/>
        </w:rPr>
        <w:t>Opis części zamówi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 xml:space="preserve">ZADANIE 11: REMONT DROGI POWIATOWEJ NR 0222T RZĄBIEC-GR. POWIATU-HENRYKÓW-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      </w:t>
      </w:r>
      <w:r>
        <w:rPr>
          <w:i w:val="false"/>
          <w:color w:val="000000"/>
          <w:sz w:val="22"/>
        </w:rPr>
        <w:t xml:space="preserve">KOZŁÓW, ODCINEK HENRYKÓW OD KM 5+250 DO KM 6+700, DŁUGOŚCI 1450 MB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12: REMONT DROGI POWIATOWEJ NR 0217T MIERONICE-DIAMENT-ZŁOTNIKI-PRĘTY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 xml:space="preserve">KANICE NOWE, ODCINEK ZŁOTNIKI-PRĘTY OD KM 5+445 DO KM 6+73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 xml:space="preserve">DŁUGOŚCI 1285 MB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4.4. 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4.5. 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4.6. Wykonawca jest zobowiązany – w ramach ceny kontraktowej – opracować i uzyskać zatwierdzen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projektu organizacji ruchu na czas wykonywania robót, wykonać i ustawić tablice informacyj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zgodnie z zatwierdzonym projektem organizacji ruch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wymaga, aby przedmiot zamówienia został zrealizowany w terminie: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o 30.09.2008 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BodyText3"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/>
        </w:rPr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ind w:left="105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2. Warunki szczegółowe udziału w postępowaniu, określone w oparciu o art. 22 ust.1 pkt 1-3 Usta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3"/>
        <w:bidi w:val="0"/>
        <w:ind w:left="567" w:right="0" w:hanging="567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6.2.1. Potencjał techniczny</w:t>
      </w:r>
    </w:p>
    <w:p>
      <w:pPr>
        <w:pStyle w:val="BodyText3"/>
        <w:bidi w:val="0"/>
        <w:ind w:left="0" w:right="0" w:firstLine="708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720" w:right="0" w:hanging="0"/>
        <w:jc w:val="left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  6.2.1a Potencjał techniczny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Wykonawcy wspólnie ubiegający się o udzielenie zamówienia muszą wykazać, że łącznie spełniaj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 xml:space="preserve">       </w:t>
      </w:r>
      <w:r>
        <w:rPr>
          <w:b/>
          <w:color w:val="000000"/>
          <w:sz w:val="24"/>
        </w:rPr>
        <w:t>6.2.2. Potencjał ekonomiczno-finas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Wykonawca musi wykazać, że posiada  ubezpieczenia od odpowiedzialności cywilnej  w zakres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owadzonej działalności gospodarczej, w tym działalności zgodnej z przedmiotem zamówienia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jaki będzie wykonywał w  ramach niniejszego projek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</w:t>
      </w:r>
      <w:r>
        <w:rPr>
          <w:i/>
          <w:color w:val="000000"/>
        </w:rPr>
        <w:t>6.2.2a Potencjał ekonomiczno-finansowy Wykonawców wspólnie ubiegających się o udzielenie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Wykonawcy wspólnie ubiegający się o udzielenie zamówienia muszą wykazać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2.  spełniają łącznie wszyscy wykonawc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 xml:space="preserve">6.2.3. Potencjał kadrowy 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FF"/>
          <w:sz w:val="10"/>
        </w:rPr>
      </w:pPr>
      <w:r>
        <w:rPr>
          <w:i/>
          <w:color w:val="0000FF"/>
          <w:sz w:val="10"/>
        </w:rPr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kandydata na stanowisko Kierownika budowy- osoba wskazana na to stanowisko winna posiadać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uprawnienia do sprawowania samodzielnych funkcji technicznych w budownictwie oraz dokument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potwierdzający przynależność do Izby Inżynierów Budownictwa</w:t>
      </w:r>
    </w:p>
    <w:p>
      <w:pPr>
        <w:pStyle w:val="BodyText3"/>
        <w:bidi w:val="0"/>
        <w:ind w:left="198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</w:t>
      </w:r>
      <w:r>
        <w:rPr>
          <w:i/>
          <w:color w:val="000000"/>
        </w:rPr>
        <w:t xml:space="preserve">6.2.3a Potencjał kadrowy Wykonawców wspólnie ubiegających się o udzielenie niniejszego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zamówienia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Wykonawcy wspólnie ubiegający się o udzielenie zamówienia muszą wykazać, że łącznie spełniają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warunek określony w pkt. 6.2.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.2.4. Doświadcze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przedmiot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  <w:t>6.2.4a. Doświadczenie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Wykonawcy wspólnie ubiegający się o udzielenie niniejszego zamówienia muszą wykazać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że warunek określony w pkt. 6.2.4. spełniają łącz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color w:val="000000"/>
          <w:sz w:val="24"/>
        </w:rPr>
        <w:t>6.2.5. 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Zamawiający nie dopuszcza wykonania przedmiotu zamówienia przy udziale Podwykonawców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Ocena spełniania warunków udziału w postępowaniu:  spełnia/nie speł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>
          <w:i/>
        </w:rPr>
        <w:t xml:space="preserve">7.1.1. druk OFERTA zgodnie z Formularzem stanowiącym zał. Nr 1 do SIWZ </w:t>
      </w:r>
    </w:p>
    <w:p>
      <w:pPr>
        <w:pStyle w:val="BodyText2"/>
        <w:numPr>
          <w:ilvl w:val="1"/>
          <w:numId w:val="2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</w:rPr>
        <w:t>2. kosztorys ofertowy stanowiący zał. Nr 2 do SIWZ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3. oświadczenie o spełnianiu warunków określonych w art. 22, ust. 1 Ustawy, stanowiące zał. Nr 3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7.1.4. projekt umowy podpisany i uzupełniony o merytoryczną treść w punktach dot. danych wykonawcy, 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Stanowiący, załącznik nr 4 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7.1.5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7.1.6. aktualne  zaświadczenia właściwego naczelnika urzędu skarbowego oraz właściwego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działu Zakładu Ubezpieczeń Społecznych lub Kasy Rolniczego Ubezpiecze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Społecznego potwierdzających odpowiednio, że wykonawca nie zalega z opłaca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datków, opłat oraz składek na ubezpieczenie zdrowotne i społeczne,  lub zaświadczeń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że uzyskał przewidziane prawem zwolnienie,  odroczenie lub rozłożenie na raty zaleg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łatności lub wstrzymanie w całości wykonania decyzji właściwego organu–</w:t>
      </w:r>
      <w:r>
        <w:rPr>
          <w:b/>
          <w:color w:val="000000"/>
          <w:sz w:val="24"/>
        </w:rPr>
        <w:t>wystawion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nie wcześniej niż 3 miesiące przed upływem terminu składania ofert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7.1.7. polisę lub inny dokument ubezpieczenia potwierdzającego, że Wykonawca jest ubezpieczon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 odpowiedzialności cywilnej tj. </w:t>
      </w:r>
      <w:r>
        <w:rPr>
          <w:b/>
          <w:color w:val="000000"/>
          <w:sz w:val="24"/>
        </w:rPr>
        <w:t>deliktowej</w:t>
      </w:r>
      <w:r>
        <w:rPr>
          <w:color w:val="000000"/>
          <w:sz w:val="24"/>
        </w:rPr>
        <w:t xml:space="preserve"> /art. 415 i n. k.c./ i </w:t>
      </w:r>
      <w:r>
        <w:rPr>
          <w:b/>
          <w:color w:val="000000"/>
          <w:sz w:val="24"/>
        </w:rPr>
        <w:t>kontraktowej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/art. 471 i n. k.c./ w zakresie prowadzonej działalności gospodarczej, w tym działalności zgodnej z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rzedmiotem zamówienia, jaki będzie wykonywał w ramach niniejszego projektu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Wymagana  polisa będzie integralną częścią umow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1.8. wykaz posiadanego sprzętu niezbędnego do realizacji przedmiotu zamówienia, załącznik nr 5</w:t>
      </w:r>
    </w:p>
    <w:p>
      <w:pPr>
        <w:pStyle w:val="Normal"/>
        <w:widowControl/>
        <w:numPr>
          <w:ilvl w:val="2"/>
          <w:numId w:val="30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color w:val="000000"/>
          <w:sz w:val="24"/>
        </w:rPr>
        <w:t>uprawnienia budowlane proponowanego kierownika robót wraz z aktualnym dokumentem  potwierdzającym przynależność do Izby Inżynierów Budownictwa, załącznik nr 6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1.10.  wykaz wykonanych robót budowlanych w okresie ostatnich pięciu 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przedmiot zamówienia, z podaniem ich  wartości oraz daty i miejsca wykonania oraz załącze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okumentów  potwierdzających, że roboty te zostały wykonane należycie, załącznik nr 7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7.1.11.  W przypadku gdy oferenta reprezentuje pełnomocnik, do oferty musi być załączone pełnomocnictwo 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posiadające jego zakres i podpisane przez osoby uprawnione do reprezentowania oferenta.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7.2. Jeżeli wykonawca ma siedzibę lub miejsce zamieszkania poza terytorium Rzeczypospolitej Polskiej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iast dokumentów o  których mowa w § 1, ust.1, pkt. 1,5 i 6 Rozporządzenia Prezesa Rady Ministrów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7 kwietnia 2004r. w sprawie rodzajów dokumentów potwierdzających spełnianie warun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udziału w postępowaniu o udzielenie zamówienia publicznego, jakich może żądać zamawiający o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konawcy składa dokument lub dokumenty, wystawione w kraju, w którym ma siedzibę lub miejsc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mieszkania, potwierdzające odpowiednio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1. nie otwarto jego likwidacji ani nie ogłoszono upadłości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2. nie orzeczono wobec niego zakazu ubiegania się o zamówienie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2.3. nie zalega z uiszczaniem podatków, opłat lub składek na ubezpieczenie społeczn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lub zdrowotne albo że uzyskał przewidziane prawem zwolnienie, odroczenie lub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rozłożenie na raty zaległych płatności lub wstrzymanie w całości wykonania decyzj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łaściwego organu.</w:t>
        <w:tab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7.3.Jeżeli w kraju pochodzenia osoby lub w kraju, w którym wykonawca ma siedzibę lub miejsce zamieszkania, 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ie wydaje się dokumentów, o których mowa w §2, ust.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raz w § 1, ust.1, pkt. 4 Rozporządzenia Prezesa Rady Ministrów z dnia 7 kwietnia 2004r.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sprawie rodzajów dokumentów potwierdzających spełnianie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postępowaniu o  udzielenie zamówienia publicznego, jakich może żądać zamawiając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 wykonawcy, zastępuje się je dokumentem zawierającym oświadczenie złożone prz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notariuszem, właściwym organem sądowym, administracyjnym albo organem samorząd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wodowego lub gospodarczego odpowiednio kraju pochodzenia osoby lub kraju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w którym wykonawca ma siedzibę lub miejsce zamieszk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.1. Wykonawca może zwrócić się do zamawiającego o wyjaśnienie treści specyfikacji istotnych warunków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ówienia. Zamawiający jest obowiązany niezwłocznie udzielić wyjaśnień, chyba że prośba  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jaśnienie treści specyfikacji wpłynęła do zamawiającego na mniej niż 6 dni przed terminem skład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ofert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szczególnie uzasadnionych przypadkach zamawiający może w każdym czasie, przed upływem terminu składania ofert, zmodyfikować treść specyfikacji istotnych warunków zamówienia. Dokonaną w ten sposób modyfikację zamawiający przekazuje niezwłocznie wszystkim wykonawcom, którym przekazano specyfikację istotnych warunków zamówienia, a jeżeli specyfikacja jest udostępniona na stronie internetowej zamieszcza także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Modyfikacja treści specyfikacji istotnych warunków zamówienia nie może dotyczyć kryteriów oceny ofert, warunków udziału w postępowaniu oraz sposobu oceny ich spełniania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przedłuża termin składania ofert, jeżeli w wyniku modyfikacji treści specyfikacji istotnych warunków zamówienia niezbędny jest dodatkowy czas na wprowadzenie zmian w ofertach, z tym że jeżeli wartość zamówienia jest równa lub przekracza kwoty określone w przepisach wydanych na podstawie art. 11 ust. 8, termin na wprowadzenie tych zmian wynosi co najmniej o 7 dni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przedłużeniu terminu składania ofert zamawiający niezwłocznie zawiadamia wszystkich wykonawców, którym przekazano specyfikację istotnych warunków zamówienia, a jeżeli specyfikacja jest udostępniona na stronie internetowej zamieszcza tę informację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9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licytacji elektronicznej wpłynęły mniej niż dwa wnioski o dopuszczenie do udziału w licytacji elektronicznej albo nie zostały złożone oferty co najmniej przez dwóch wykonawców niepodlegających wyklucz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Osoby uprawnione  do kontaktu  z oferentam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numPr>
          <w:ilvl w:val="1"/>
          <w:numId w:val="1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i/>
        </w:rPr>
        <w:t>Aleksandra Szymon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5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6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1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i/>
          <w:color w:val="000000"/>
        </w:rPr>
        <w:t xml:space="preserve">11.1. Zamawiający żąda od wykonawców wniesienia wadium w wysokości: 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11:   8 000,00 PLN,   </w:t>
      </w:r>
      <w:r>
        <w:rPr>
          <w:i/>
          <w:color w:val="000000"/>
        </w:rPr>
        <w:t>słownie: osiem  tysięcy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12:  6 000,00 PLN,   </w:t>
      </w:r>
      <w:r>
        <w:rPr>
          <w:i/>
          <w:color w:val="000000"/>
        </w:rPr>
        <w:t>słownie: sześć tysięcy  złot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>11.2.  Wadium wnosi się przed terminem składania ofert w jednej lub kilku następujących forma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ieniądzu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oręczeniach bankowych lub poręczeniach spółdzielczej kasy oszczędnościowo-kredytowej,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z tym że poręczenie kasy jest zawsze poręczeniem pieniężnym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bank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ubezpieczeni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9 listopada 2000 r. O utworzeniu Polskiej Agencji Rozwoju Przedsiębiorczości (Dz.U. nr 109,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poz. 1158, z późn. zm.)</w:t>
      </w:r>
    </w:p>
    <w:p>
      <w:pPr>
        <w:pStyle w:val="Header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Za datę wpłaty wadium przyjmuje się datę wpływu pieniędzy na rachunek bankowy Zamawiając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1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TERMIN ZWIĄZANIA OFERT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3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.Ofertę składa się pod rygorem nieważności, w formie pisemnej.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informacji stanowiących tajemnicę przedsiębiorstwa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</w:t>
      </w:r>
      <w:r>
        <w:rPr>
          <w:i/>
        </w:rPr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i/>
          <w:sz w:val="24"/>
        </w:rPr>
        <w:t>14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14.1. Zamawiający kontaktował się będzie z wykonawcami faksem. Po otrzymaniu jakiegokolwiek dokumentu drogą faksową,  każda ze stron niezwłocznie 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4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4"/>
        </w:rPr>
        <w:t xml:space="preserve">14.3. Za datę powzięcia wiadomości uważa się dzień, w którym strony postępowania potwierdziły otrzymanie faksu bądź otrzymały korespondencję </w:t>
      </w:r>
      <w:r>
        <w:rPr>
          <w:i/>
          <w:color w:val="000000"/>
          <w:sz w:val="24"/>
        </w:rPr>
        <w:t>drogą pisemną.</w:t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  <w:i/>
        </w:rPr>
        <w:t>15. MIEJSCE ORAZ TERMIN SKŁADANIA I OTWARCIA OFERT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Dział cen, umów i rozliczeń, pok. nr 4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i/>
        </w:rPr>
        <w:t>do dnia 11 kwietnia  2008 roku do godziny 09:45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ręczenie oferty do innego miejsca niż wskazane w pkt. 1 /również w sekretariacie ZDP/ nie jest równoznaczne ze złożeniem oferty w sposób skuteczny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Otwarcie ofert nastąpi dnia 11 kwietnia 2008  roku o godz. 10:00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>Otwarcie ofert jest jaw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i/>
          <w:color w:val="000000"/>
        </w:rPr>
        <w:t>16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6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6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>
          <w:i/>
        </w:rPr>
        <w:t>DZIAŁ CEN, UMÓW I ROZLICZEŃ, POK. NR 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OFERTA PRZETARGOWA - 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Temat zamówienia: </w:t>
      </w:r>
      <w:r>
        <w:rPr>
          <w:b/>
          <w:sz w:val="24"/>
        </w:rPr>
        <w:t>REMONTY DRÓG POWIATOWYCH NA TERENIE GMINY MAŁOGOSZCZ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Zadanie11, ……..</w:t>
      </w:r>
      <w:r>
        <w:rPr>
          <w:sz w:val="24"/>
        </w:rPr>
        <w:t xml:space="preserve">.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sz w:val="24"/>
        </w:rPr>
        <w:t>(wymienić zadania częściowe  na które wykonawca składa ofertę)</w:t>
      </w:r>
    </w:p>
    <w:p>
      <w:pPr>
        <w:pStyle w:val="Normal"/>
        <w:bidi w:val="0"/>
        <w:spacing w:lineRule="auto" w:line="360"/>
        <w:ind w:left="0" w:right="0" w:firstLine="70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16.4. W przypadku składania oferty na kilka bądź wszystkie zadania częściowe wykonawca zobowiązan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est dołączyć dla każdego zadania oddzielnie druk oferty zał. Nr 1 oraz druk kosztorysu zał. Nr 2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Resztę wymaganych dokumentów załącza się w jednym egzemplarzu wspólnie dla wszystkich zadań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zęści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7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17.1.Ilekroć jest mowa o cenie należy przez to rozumieć cenę w rozumieniu art. 3 ust. 1 pkt 1 ustawy z dnia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 xml:space="preserve">5 lipca 2001 r. o cenach (Dz. U. Nr 97, poz. 1050, z 2002 r. nr 144, poz. 1204 oraz z 2003 r. nr 137,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>poz. 1302).</w:t>
      </w:r>
    </w:p>
    <w:p>
      <w:pPr>
        <w:pStyle w:val="BodyText3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oferty powinna obejmować pełny zakres robót określonych w specyfikacji i zawierać wszystkie elementy niezbędne do wykonania przedmiotu zamówienia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ma wyrażać kwotę jaką zamawiający zapłaci po wykonaniu przedmiotowego zamówienia</w:t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i będzie ona służyć zamawiającemu do porównania i oceny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WALUT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ena oferty powinna być wyrażona w PL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cena = 100 %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Cena ofertowa /wartość zamówienia/ stanowi sumę wszystkich cen wyszczególnionych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w kosztorysie ofertowym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Należy wypełnić wszystkie pozycje wyszczególnione w kosztorysie ofertowym stanowiącym </w:t>
      </w:r>
    </w:p>
    <w:p>
      <w:pPr>
        <w:pStyle w:val="Normal"/>
        <w:bidi w:val="0"/>
        <w:ind w:left="0" w:right="0" w:firstLine="480"/>
        <w:jc w:val="left"/>
        <w:rPr/>
      </w:pPr>
      <w:r>
        <w:rPr>
          <w:sz w:val="24"/>
        </w:rPr>
        <w:t xml:space="preserve">zał. nr 2 do SIWZ.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pominięcia którejkolwiek z pozycji wyszczególnionych w kosztorysie ofertowym oferta zostanie odrzucona.</w:t>
      </w:r>
    </w:p>
    <w:p>
      <w:pPr>
        <w:pStyle w:val="BodyText2"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i/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19.6. Kryteria oceny ofert nie mogą ulec zmianie w toku postępowania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1.Projekt Umowy należy wypełnić pod względem merytorycznym, zaakceptować warunki umowy 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0.2. Zawarcie umowy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niż 7 dni od dnia przekazania zawiadomienia o wyborze oferty, nie później jednak niż przed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ab/>
        <w:t>upływem terminu związania z ofertą z zastrzeżeniem pkt. 20.2.2.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 xml:space="preserve">20.2.2. Umowa w sprawie zamówienia publicznego może zostać zawarta po upływie terminu związ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ofertą, jeżeli zamawiający przekazał wykonawcom informację o wyborze oferty przed upływem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terminu związania ofertą, a wykonawca wyraził zgodę na warunkach określonych w złożonej oferci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ówienia publicznego lub nie wnosi wymaganego zabezpieczenia należytego wykonania umowy,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może wybrać ofertę najkorzystniejszą spośród pozostałych ofert, bez przeprowadza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ich ponownej oceny, chyba że zachodzą przesłanki, o których w art. 93 ust 1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21. KARY UMOW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4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851" w:leader="none"/>
        </w:tabs>
        <w:bidi w:val="0"/>
        <w:ind w:left="851" w:right="0" w:hanging="284"/>
        <w:jc w:val="left"/>
        <w:rPr/>
      </w:pPr>
      <w:r>
        <w:rPr>
          <w:sz w:val="24"/>
        </w:rPr>
        <w:t xml:space="preserve">za opóźnienia w wykonaniu przedmiotu umowy, w wysokości 0,2% wartości umowy za każdy dzień opóźnienia, licząc od terminu zakończenia robót  zapisanego w umowie.  W przypadku gdy termin zakończenia przedmiotowych robót zapisany w </w:t>
      </w:r>
      <w:r>
        <w:rPr>
          <w:color w:val="000000"/>
          <w:sz w:val="24"/>
        </w:rPr>
        <w:t xml:space="preserve"> umowie przekroczy 30 dni, wówczas kary będą naliczane w wysokości 0,4%  wartości umowy za każdy kolejny dzień opóźnienia ponad 30 dni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opóźnienia w usunięciu wad stwierdzonych przy odbiorze lub w okresie rękojmi w wysokości 0,3% wartości umowy za każdy dzień opóźnienia liczony od terminu wyznaczonego na usunięcie wad</w:t>
      </w:r>
    </w:p>
    <w:p>
      <w:pPr>
        <w:pStyle w:val="Normal"/>
        <w:widowControl/>
        <w:numPr>
          <w:ilvl w:val="1"/>
          <w:numId w:val="5"/>
        </w:numPr>
        <w:bidi w:val="0"/>
        <w:ind w:left="993" w:right="0" w:hanging="426"/>
        <w:jc w:val="left"/>
        <w:rPr/>
      </w:pPr>
      <w:r>
        <w:rPr>
          <w:color w:val="000000"/>
          <w:sz w:val="24"/>
        </w:rPr>
        <w:t xml:space="preserve">z tytułu odstąpienia od umowy z przyczyn zależnych od Wykonawcy – w wysokości 5% </w:t>
      </w:r>
    </w:p>
    <w:p>
      <w:pPr>
        <w:pStyle w:val="Normal"/>
        <w:widowControl/>
        <w:bidi w:val="0"/>
        <w:ind w:left="567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artości umowy, </w:t>
      </w:r>
    </w:p>
    <w:p>
      <w:pPr>
        <w:pStyle w:val="Normal"/>
        <w:widowControl/>
        <w:numPr>
          <w:ilvl w:val="1"/>
          <w:numId w:val="4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>21.3. Wysokość odsetek od płatności nieterminowych publikowane są w organie rządowym „Dziennik Ustaw”.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2. ZABEZPIECZENIE NALEŻYTEGO WYKONANIA UMOWY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 xml:space="preserve">Tytułem należytego zabezpieczenia wykonania umowy Wykonawca wnosi kwotę </w:t>
      </w:r>
    </w:p>
    <w:p>
      <w:pPr>
        <w:pStyle w:val="TextBody"/>
        <w:bidi w:val="0"/>
        <w:ind w:left="0" w:right="0" w:firstLine="360"/>
        <w:jc w:val="left"/>
        <w:rPr/>
      </w:pPr>
      <w:r>
        <w:rPr>
          <w:i/>
          <w:sz w:val="24"/>
        </w:rPr>
        <w:t>stanowiącą 10% ceny całkowitej podanej w ofercie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>Zabezpieczenie należytego wykonania umowy może być wniesione w jednej lub kilku formach, o których mowa w art. 148, ust.1 ustawy z dnia 29 stycznia 2004r. Prawo zamówień publicznych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1. pieniądzu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2. poręczeniach bankowych lub poręczeniach spółdzielczej kasy oszczędnościowo-kredytowej, z tym że zobowiązanie kasy jest zawsze zobowiązaniem pieniężnym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3. gwarancjach bank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4. gwarancjach ubezpieczeni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22.2.5. poręczeniach udzielanych przez podmioty, o których mowa w art. 6b ust. 5 pkt. 2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ustawy z dnia 9 listopada 2000r. O utworzeniu Polskiej Agencji Rozwoju Przedsiębiorczości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 zgodą zamawiającego zabezpieczenie może być wnoszone również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1. w wekslach z poręczeniem wekslowym banku lub spółdzielczej kasy oszczędnościowo-kredytowej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2. przez ustanowienie zastawu na papierach wartościowych emitowanych przez Skarb Państwa lub jednostkę samorządu terytorialnego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3. przez ustanowienie zastawu rejestrowego na zasadach określonych w przepisach o zastawie rejestrowym i rejestrze zastawów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bezpieczenie wnoszone w pieniądzu wykonawca wpłaca przelewem na rachunek bankowy wskazany przez zamawiającego tj. 36 8490 0007 2001 0000 7272 0004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wpłaty w pieniądzu wykonawca może wyrazić zgodę na zaliczenie kwoty wadium na poczet zabezpieczenia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trakcie realizacji umowy wykonawca może dokonać zmiany formy zabezpieczenia na jedną lub kilka form, o których mowa w  art. 148 ust. 1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 zgodą zamawiającego wykonawca może dokonać zmiany formy zabezpieczenia na jedną lub kilka form, o których mowa  w  art. 148 ust. 2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miana formy zabezpieczenia jest dokonywana z zachowaniem ciągłości zabezpieczenia i bez zmniejszenia jego wysokośc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3. </w:t>
      </w:r>
      <w:r>
        <w:rPr>
          <w:b/>
        </w:rPr>
        <w:t>PRZEDSTAWICIELSTWO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 zastrzeżeniem wyjątków przewidzianych w ustawie z dnia 23 kwietnia 1964r. kodeks cywilny z późniejszymi zmianami albo wynikających z właściwości czynności prawnej, można dokonać czynności prawnej Przedstawicielstw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Czynność prawna dokonana przez przedstawiciela w granicach umocowania pociąga za sobą skutki bezpośrednio dla reprezentowanego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Umocowanie do działania w cudzym imieniu może opierać się na ustawie (przedstawicielstwo ustawowe) albo na oświadczeniu reprezentowanego (pełnomocnictwo)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przypadku gdy oferenta reprezentuje pełnomocnik, do oferty musi być załączone pełnomocnictwo posiadające jego zakres i podpisane przez osoby uprawnione do reprezentowania oferenta. 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złożenia kserokopii pełnomocnictwo musi być potwierdzone za zgodność z oryginałem przez pełnomocnik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mawiający w razie potrzeby przed podpisaniem umowy zażąda do wglądu orygin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ełnomocnictwa lub oryginalnie potwierdzonej kopii pełnomocnic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godnie z art. 180 ustawy Prawo zamówień publicznych z póź  zmianami wykonawcy przysługuje prawo do wniesienia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Rozstrzygnięcie protestu przez zamawiającego (albo jego brak, który jest równoznaczn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 oddaleniem protestu) jest ostateczne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5. Wykaz szczegółowych specyfikacji techniczny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M.00.00.00</w:t>
        <w:tab/>
        <w:t>Wymagania ogóln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1.02.01     Usunięcie drzew i krzew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2.01.01    Wykonanie wykop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3.01.01     Wykonanie przepustów rurowych pod koroną, odbudowy wlot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3.01</w:t>
        <w:tab/>
        <w:t>Oczyszczenie i skropienie warstw konstrukcyjnych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8.01</w:t>
        <w:tab/>
        <w:t>Wyrównanie podbudowy mieszanką mineralno-asfaltową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8.04      Wyrównanie podbudowy z tłucznia kamienneg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D-05.03.05/b</w:t>
        <w:tab/>
        <w:t>Nawierzchnia z betonu asfaltowego warstwa ścieralna KR1 – KR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2.01     Przepusty pod zjazdami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3.01     Plantowanie poboczy wykonywane mechanicznie</w:t>
      </w:r>
    </w:p>
    <w:p>
      <w:pPr>
        <w:pStyle w:val="Normal"/>
        <w:bidi w:val="0"/>
        <w:spacing w:lineRule="auto" w:line="360"/>
        <w:ind w:left="709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color w:val="000000"/>
          <w:sz w:val="24"/>
        </w:rPr>
        <w:tab/>
      </w:r>
      <w:r>
        <w:rPr>
          <w:b/>
          <w:i w:val="false"/>
          <w:color w:val="000000"/>
          <w:sz w:val="22"/>
        </w:rPr>
        <w:t>ZADANIE 11: REMONT DROGI POWIATOWEJ NR 0222T RZĄBIEC-GR. POWIATU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         </w:t>
      </w:r>
      <w:r>
        <w:rPr>
          <w:b/>
          <w:i w:val="false"/>
          <w:color w:val="000000"/>
          <w:sz w:val="22"/>
        </w:rPr>
        <w:t xml:space="preserve">HENRYKÓW- KOZŁÓW, ODCINEK HENRYKÓW OD KM 5+250 DO KM 6+700,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         </w:t>
      </w:r>
      <w:r>
        <w:rPr>
          <w:b/>
          <w:i w:val="false"/>
          <w:color w:val="000000"/>
          <w:sz w:val="22"/>
        </w:rPr>
        <w:t xml:space="preserve">DŁUGOŚCI 1450 MB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Małogoszcz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</w:t>
      </w:r>
      <w:r>
        <w:rPr>
          <w:b/>
          <w:i w:val="false"/>
          <w:color w:val="000000"/>
          <w:sz w:val="22"/>
        </w:rPr>
        <w:t>ZADANIE 12: REMONT DROGI POWIATOWEJ NR 0217T MIERONICE-DIAMENT-ZŁOTNIKI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     </w:t>
      </w:r>
      <w:r>
        <w:rPr>
          <w:b/>
          <w:i w:val="false"/>
          <w:color w:val="000000"/>
          <w:sz w:val="22"/>
        </w:rPr>
        <w:t>PRĘTY- KANICE NOWE, ODCINEK ZŁOTNIKI-PRĘTY OD KM 5+445 DO KM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     </w:t>
      </w:r>
      <w:r>
        <w:rPr>
          <w:b/>
          <w:i w:val="false"/>
          <w:color w:val="000000"/>
          <w:sz w:val="22"/>
        </w:rPr>
        <w:t xml:space="preserve">6+730, DŁUGOŚCI 1285 MB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Małogoszcz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/>
              <w:t>OŚWIADCZENI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</w:rPr>
              <w:t>(zgodnie z art. 22 ust.1 ustawy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Oświadczamy, że firma, którą reprezentujemy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uprawnienia do wykonania określonej działalności lub czynności, jeżeli ustawy nakładają obowiązek posiadania takich uprawnień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niezbędną wiedzę i doświadczenie oraz dysponuje potencjałem technicznym i osobami zdolnymi do wykonania zamówienia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znajduje się w sytuacji ekonomicznej i finansowej zapewniającej wykonanie zamówienia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nie podlega wykluczeniu z postępowania o udzielenie zamówienia na podstawie art. 24 ust. 1 i 2 Prawa zamówień publicznych, który brzmi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: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w ciągu ostatnich 3 lat przed wszczęciem postępowania wyrządzili szkodę,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w stosunku do których otwarto likwidację lub których upadłość ogłoszono, z 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nie spełniają warunków udziału w postępowaniu, o których mowa w art. 22 ust. 1 pkt 1-3;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1 pkt 1 i 2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Na każde żądanie zamawiającego dostarczymy niezwłocznie odpowiednie dokumenty lub oświadczenia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  <w:color w:val="000000"/>
        </w:rPr>
        <w:t>Załącznik nr 4</w:t>
      </w:r>
    </w:p>
    <w:p>
      <w:pPr>
        <w:pStyle w:val="Heading3"/>
        <w:bidi w:val="0"/>
        <w:ind w:left="0" w:right="0" w:hanging="0"/>
        <w:rPr/>
      </w:pPr>
      <w:r>
        <w:rPr>
          <w:color w:val="000000"/>
        </w:rPr>
        <w:t>PROJEKT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</w:rPr>
        <w:t>UMOWA  NR  ....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/ 200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>Zawarta w dniu ......................</w:t>
      </w:r>
      <w:r>
        <w:rPr>
          <w:b/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 w Jędrzejowie pomiędzy Zarządem Dróg Powiatow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w Jędrzejowie zwanym dalej „Zamawiającym”, reprezentowanym przez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1. mgr Marek Grad - Dyrektor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2. mgr inż. Dariusz Adamek – Zastępca Dyrektor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przy udziale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>Barbara Siewnicka – Główna Księgow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a  .................................................................................................................................................. 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NIP ....................................................  REGON.....................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zwanym dalej „Wykonawcą”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§1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1. 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postępowanie Nr  ZDP-4/BZP/Rb/3/2008 z dn. …11.04.2008………. roku została zawarta 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mawiający zleca, a Wykonawca przyjmuje do wykonania zadanie inwestycyjne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 w:val="false"/>
          <w:color w:val="000000"/>
          <w:sz w:val="22"/>
        </w:rPr>
        <w:t xml:space="preserve"> 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…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2.   Zakres rzeczowy zadania ustala kosztorys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Integralną częścią umowy są następujące załączniki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 xml:space="preserve">3.2. Oferta wykonawcy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3.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color w:val="0000FF"/>
          <w:sz w:val="22"/>
        </w:rPr>
      </w:pPr>
      <w:r>
        <w:rPr>
          <w:i w:val="false"/>
          <w:color w:val="0000FF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Termin zakończenia robót: 30 wrzesień 2008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3</w:t>
      </w:r>
    </w:p>
    <w:p>
      <w:pPr>
        <w:pStyle w:val="Normal"/>
        <w:bidi w:val="0"/>
        <w:ind w:left="0" w:right="-142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Niezwłocznie po podpisaniu umowy Inspektor Nadzoru przekaże Wykonawcy  plac budowy, dziennik budowy</w:t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</w:t>
      </w:r>
      <w:r>
        <w:rPr>
          <w:i w:val="false"/>
          <w:sz w:val="22"/>
        </w:rPr>
        <w:t>oraz książkę obmiaru robót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Po zakończeniu i odebraniu robót Zamawiający zapłaci wykonawcy należność zgodnie z przyjętą ofertą, t.j. ............................. zł bru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brutto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</w:t>
      </w:r>
      <w:r>
        <w:rPr>
          <w:i w:val="false"/>
          <w:color w:val="000000"/>
          <w:sz w:val="22"/>
        </w:rPr>
        <w:t>............................. zł ne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netto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2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2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 przypadku przekroczenia ustalonego terminu zakończenia robót określonego art.2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do czasu odbioru końcowego robót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o wartości umownej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a podstawę do zwiększenia wynagrodzenia umownego przyjmuje się ceny jednostkowe zawarte w kosztorysie ofertowym. 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ykonania przedmiotu umowy przy zachowaniu należytej staranności określo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art. 355 §1 i §2 Kodeksu cywilnego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informowania w formie pisemnej Zamawiającego o przebiegu wykonywania umow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na każde żądanie Zamawiającego oraz przedstawienia sprawozdań z wykonanych robót,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jeżeli takie będą konieczne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Nadzór inwestorski z ramienia Zamawiającego sprawować będzie: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imię i nazwisko            …………………………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stanowisko służbowe   …………………………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</w:rPr>
        <w:t xml:space="preserve">        </w:t>
      </w:r>
      <w:r>
        <w:rPr>
          <w:i w:val="false"/>
          <w:color w:val="000000"/>
        </w:rPr>
        <w:t>nr uprawnień                      ………………………………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miana inspektora nadzoru wymaga pisemnego zawiadomienia Inwesto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ierownikiem budowy z ramienia Wykonawcy bę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imię i nazwisko            ………………………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stanowisko służbowe   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nr uprawnień                ……………………….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miana Kierownika budowy wymaga pisemnego zawiadomienia Wykonawcy.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4. Zakres nadzoru inwestorskiego oraz obowiązki kierownika budowy określa  ustaw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 dnia 7 lipca 1994r. Prawo budowlane Tekst jednolity:  Dz. U. Z 2000r. nr 106, poz. 1126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miany: Dz. U. Nr 109, poz. 1157, nr 120, poz. 1268; z 2001r. nr 5, poz.42, nr 100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poz. 1085, nr 110, poz.1190, nr 115, poz. 1229, nr 129, poz. 1439, nr 154, poz. 1800;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 2002r. nr 74, poz.676; z 2003r. nr 80, poz. 718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Wykonawca zobowiązany jest po podpisaniu umowy, lecz nie później niż przed rozpoczęciem robót objętych zamówieniem przedstawić Zamawiającemu analitycznie sprawdzoną recepturę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dla warstwy ścieralnej zgodnie z SST D-05.03.05/b, badanie materiałów i orzeczenie o jakości stosowanych wypełniaczy, piasku, kruszywa 0/4 mm, dwóch frakcji grysów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2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Wszystkie badania niezbędne do wykonania i odbioru przedmiotu umowy zgodnie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ze SST przedmiotowego zamówienia będą wykonywane w:   Pracowni Badań Budowlanych  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„</w:t>
      </w:r>
      <w:r>
        <w:rPr/>
        <w:t xml:space="preserve">BUDLAB” ul. Kilińskiego 43, 28-100 Busko-Zdrój,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o kontaktu Pan Ireneusz Kiełb, tel. 0502 604 526, /041/ 378-76-21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oszty niezbędnych badań do wykonania robót  ponosi Wykonawca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 otrzymaniu od laboratorium drogowego faktury za wykonanie zleconych badań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mawiający prześle Wykonawcy notę obciążeniową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Wykonawca sporządzi na własny koszt zatwierdzony projekt organizacji ruchu na czas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realizacji robót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Projekt organizacji ruchu o którym mowa w pkt. 1 wykonawca zobowiązany jest przedstawić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zamawiającemu najpóźniej w dniu przekazania placu budowy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dczas wykonywania robót Wykonawca jest odpowiedzialny za bezpieczeństwo ruchu      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drogowego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Nadzorujący roboty  winien posiadać odpowiednie zaświadczenie o ukończeniu  szkol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zakresu wykonywania niektórych czynności związanych z kierowaniem ruchem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rogowym, wydane przez Komendę Wojewódzką Policji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zapewnienia bezpiecznych warunków ruchu drogoweg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>i pieszego poprzez oznakowanie i zabezpieczenie robót objętych zamówieniem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obowiązuje się do takiej organizacji robót, aby nie powodować bez koniecznej potrzeby niszczenia elementów pasa drogowego nie objętych zamówieniem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niezwłocznego usuwania z terenu budowy materiał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rozbiórki odpadów, śmieci oraz niepotrzebnych urządzeń prowizorycznych, a p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kończeniu robót do uporządkowania terenu pasa drogowego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robót odpowiedzialny jest za ewentualne szkody doznane przez osoby trzec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niku niewłaściwego oznakowania i zabezpieczenia robót oraz za szkody spowodowane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dami technicznymi ich wykon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1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apewni polisę lub inny dokument ubezpieczenia potwierdzający, że wykonawca jest ubezpieczony od odpowiedzialności cywilnej deliktowej i kontraktowej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zakresie prowadzonej działalności gospodarczej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lisa  lub inne dokumenty ubezpieczeniowe wykonawca ma obowiązek przedstawić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>Zamawiającemu wraz z ofertą przetargową ale nie później niż w dniu zawarcia niniejszej umowy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1. Tytułem należytego zabezpieczenia wykonania umowy Wykonawca wnosi kwoty w wysokości 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10% ceny całkowitej podanej w ofercie dla każdego zadania oddzielnie w następujących wysokościach: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 xml:space="preserve">      ……………………………………………………………………………………………………………………………………</w:t>
      </w:r>
      <w:r>
        <w:rPr>
          <w:i w:val="false"/>
        </w:rPr>
        <w:t>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2.  Zabezpieczenie należytego wykonania umowy może być wniesione w jednej lub kilku formach, o których mowa w art. 148, ust.1 ustawy z dnia 29 stycznia 2004r. Prawo zamówień publicznych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3.  Zabezpieczenie, o którym mowa w pkt.1 i 2 wnoszone będzie w formie …………………………………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zwraca zabezpieczenie w terminie 30 dni od dnia wykonania zamówieni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i uznania przez zamawiającego za należycie wykonane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a pozostawiona na zabezpieczenie roszczeń z tytułu rękojmi za wady lub gwarancji jakości wynosi 30% wysokości zabezpieczenia tj.: ………………………………………………………………………….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Kwota, o której mowa w ust. 2, jest zwracana nie później niż w 15 dniu po upływie okresu rękojmi za wady lub gwarancji jakości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y zabezpieczenia ulegają zmniejszeniu z tytułu potrąceń za złą jakość robót, niedotrzymanie terminu realizacji przedmiotu umowy.</w:t>
      </w:r>
    </w:p>
    <w:p>
      <w:pPr>
        <w:pStyle w:val="BodyText2"/>
        <w:bidi w:val="0"/>
        <w:ind w:left="0" w:right="0" w:hanging="0"/>
        <w:jc w:val="center"/>
        <w:rPr/>
      </w:pPr>
      <w:r>
        <w:rPr/>
        <w:t>§13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opóźnienia w wykonaniu przedmiotu umowy, w wysokości 0,2% wartości umowy za każdy dzień opóźnienia, licząc od terminu zakończenia robót  zapisanego w umowie. </w:t>
      </w:r>
    </w:p>
    <w:p>
      <w:pPr>
        <w:pStyle w:val="Heading4"/>
        <w:bidi w:val="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 xml:space="preserve">umowie przekroczy 30 dni, wówczas kary będą naliczane w wysokości 0,4%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rtości umowy za każdy kolejny dzień opóźnienia ponad 30 dni.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opóźnienia w usunięciu wad stwierdzonych przy odbiorze lub w okresie rękojmi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0,3% wartości umowy za każdy dzień opóźnienia liczony od termin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yznaczonego na usunięcie wad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 tytułu odstąpienia od umowy z przyczyn zależnych od Wykonawcy –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Wysokość odsetek od płatności nieterminowych publikowane są w organie rządowym „Dziennik Ustaw”.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4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>Zamawiającemu i Wykonawcy przysługuje ponadto prawo dochodzenia odszkodowania na zasadach ogólnych prawa cywilnego, zgodnie z art. 471 k.c.  jeżeli poniesiona szkoda przekroczy wysokość zastrzeżonych kar umownych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nie przewiduje odbiorów częściowych.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 Zamawiający dopuszcza możliwość odbioru każdego zadania oddzielnie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3.   Odbiór ostateczny robót zostanie wyznaczony po dokonaniu wpisu inspektora nadzoru do dziennik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budowy, potwierdzający zakończenie robót oraz po  przedłożeniu kompletnego operatu kolaudacyjnego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4.  Termin odbioru ostateczn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5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6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7.  Odbiór robót drogow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8. Wady ujawnione w trakcie odbioru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Jeżeli w toku czynności odbioru  końcowego zostaną stwierdzone wady, to Zamawiającemu przysługują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następujące uprawnienia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adają się do usunięcia, może odmówić odbioru do czasu usunięcia wad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ie nadają się do usunięcia to: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nie umożliwiają ona użytkowania przedmiotu odbioru zgodnie z przeznaczeniem, Zamawiający może obniżyć odpowiednio wynagrodzenie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9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0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1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2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ermin gwarancji wynosi 36 miesięcy licząc od daty odbioru końcowego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7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dstawą wystawienia faktur końcowych jest protokół odbioru końcowego robót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8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Termin zapłaty faktur ustala się do 30 dni od daty dostarczenia Zamawiającemu przez Wykonawcę faktury wraz z dokumentami rozliczeniowymi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9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szelkie zmiany i uzupełnienia treści umowy mogą być dokonywane w formie pisemnej, za zgodą obu stron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0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emu przysługuje prawo do odstąpienia od umowy gdy: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nie rozpoczął prac bez uzasadnionych przyczyn oraz nie kontynuuje ich pomimo wezwania Zamawiającego złożonego na piśmie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realizuje prace przewidziane niniejszą umową w sposób różny od opisanego w umowie i Szczegółowych Specyfikacjach Technicznych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przerwał realizację prac i przerwa ta trwa dłużej niż 1 miesiąc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dstąpienie od umowy, o którym mowa w ust. 1 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odstąpienia od Umowy Wykonawcę oraz Zamawiającego obciążają następujące obowiązki szczegółowe: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 terminie 7 dni od daty odstąpienia od umowy Wykonawca przy udziale Zamawiającego sporządzi szczegółowy protokół inwentaryzacji robót w toku według stanu na dzień odstąpienia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1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2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W sprawach nie uregulowanych niniejszą umową stosuje się przepisy Prawa Budowlanego i Kodeksu Cywilnego.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iniejszą umowę sporządzono w czterech jednobrzmiących egzemplarzach, dwa dla Zamawiającego oraz jeden egzemplarz dla wykonawcy i jeden dla gmin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  <w:u w:val="single"/>
        </w:rPr>
        <w:t>Z A M A W I A J Ą C Y :</w:t>
      </w:r>
      <w:r>
        <w:rPr>
          <w:sz w:val="24"/>
        </w:rPr>
        <w:t xml:space="preserve">                                                  </w:t>
      </w:r>
      <w:r>
        <w:rPr>
          <w:sz w:val="24"/>
          <w:u w:val="single"/>
        </w:rPr>
        <w:t>W Y K O N A W C A :</w:t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3. ..........................................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TECHNICZN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MAŁOGOSZCZ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dysponujemy następującymi w pełni sprawnymi jednostkami sprzętowymi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686"/>
        <w:gridCol w:w="1498"/>
        <w:gridCol w:w="3321"/>
      </w:tblGrid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OPIS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typ, marka, model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LICZBA JEDNOST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ROK PRODUKCJI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FORMA DYSPONOWAN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własny lub wydzierżawiony)</w:t>
            </w:r>
          </w:p>
        </w:tc>
      </w:tr>
      <w:tr>
        <w:trPr>
          <w:trHeight w:val="1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TWÓRNIE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ZOSTAŁY SPRZĘT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6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KADROWY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MAŁOGOSZCZ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skierujemy następujące osoby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80"/>
        <w:gridCol w:w="3421"/>
        <w:gridCol w:w="3419"/>
      </w:tblGrid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AZWISKO I IMI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TANOWISK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nr uprawnień budowlanych i nr członkowski Izby)</w:t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posiadanie wymaganych uprawnień i przynależność do Izby Inżynierów Budownictwa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347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DOŚWIADCZENIE ZAWODOW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MAŁOGOSZCZ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zrealizowaliśmy (zostały zakończone) w okresie ostatnich 5 lat przed dniem wszczęcia niniejszego postępowania o zamówienie publiczne następujące zadania/roboty rodzajowo i wartościowo porównywalne z wymaganiami Zamówieni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1985"/>
        <w:gridCol w:w="2146"/>
        <w:gridCol w:w="1259"/>
        <w:gridCol w:w="1261"/>
      </w:tblGrid>
      <w:tr>
        <w:trPr>
          <w:trHeight w:val="452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Nazwa przedsięwzięc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rodzaj robó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Wartość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robót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Zamawiający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rozpoczęc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zakończenia</w:t>
            </w:r>
          </w:p>
        </w:tc>
      </w:tr>
      <w:tr>
        <w:trPr>
          <w:trHeight w:val="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należyte wykonanie wyszczególnionych w tabeli zadań/robót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sectPr>
      <w:type w:val="continuous"/>
      <w:pgSz w:w="11906" w:h="16838"/>
      <w:pgMar w:left="855" w:right="580" w:gutter="0" w:header="0" w:top="9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 w:val="false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360" w:hanging="0"/>
    </w:pPr>
    <w:rPr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>
      <w:widowControl/>
      <w:ind w:firstLine="708"/>
    </w:pPr>
    <w:rPr>
      <w:sz w:val="24"/>
    </w:rPr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mailto:zdpjedrzejow@wp.pl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0636</Words>
  <Characters>74310</Characters>
  <CharactersWithSpaces>6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4:00Z</dcterms:created>
  <dc:creator>Admin</dc:creator>
  <dc:description/>
  <dc:language>en-US</dc:language>
  <cp:lastModifiedBy/>
  <cp:lastPrinted>2008-03-07T14:36:00Z</cp:lastPrinted>
  <dcterms:modified xsi:type="dcterms:W3CDTF">2008-03-07T14:4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