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</w:rPr>
        <w:t>Nr sprawy: ZDP-4/BZP/Rb/6/2008</w:t>
      </w:r>
    </w:p>
    <w:p>
      <w:pPr>
        <w:pStyle w:val="Normal"/>
        <w:shd w:fill="FFFFFF"/>
        <w:bidi w:val="0"/>
        <w:spacing w:before="192" w:after="0"/>
        <w:ind w:left="0" w:right="0" w:hanging="0"/>
        <w:jc w:val="left"/>
        <w:rPr/>
      </w:pPr>
      <w:r>
        <w:br w:type="column"/>
      </w:r>
      <w:r>
        <w:rPr>
          <w:color w:val="515151"/>
          <w:spacing w:val="-6"/>
          <w:sz w:val="25"/>
        </w:rPr>
        <w:t>Jędrzejów, dn. 10.03.2008 r.</w:t>
      </w:r>
    </w:p>
    <w:p>
      <w:pPr>
        <w:sectPr>
          <w:type w:val="nextPage"/>
          <w:pgSz w:w="11906" w:h="16838"/>
          <w:pgMar w:left="593" w:right="914" w:gutter="0" w:header="0" w:top="730" w:footer="0" w:bottom="360"/>
          <w:pgNumType w:fmt="decimal"/>
          <w:cols w:num="2" w:equalWidth="false" w:sep="false">
            <w:col w:w="2801" w:space="4872"/>
            <w:col w:w="27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4" w:after="0"/>
        <w:ind w:left="72" w:right="0" w:hanging="0"/>
        <w:jc w:val="left"/>
        <w:rPr/>
      </w:pPr>
      <w:r>
        <w:rPr>
          <w:i w:val="false"/>
          <w:color w:val="E75786"/>
          <w:spacing w:val="-8"/>
          <w:sz w:val="25"/>
        </w:rPr>
        <w:t>Zarząd Dróg Powiatowych</w:t>
      </w:r>
    </w:p>
    <w:p>
      <w:pPr>
        <w:pStyle w:val="Normal"/>
        <w:shd w:fill="FFFFFF"/>
        <w:bidi w:val="0"/>
        <w:ind w:left="274" w:right="0" w:hanging="0"/>
        <w:jc w:val="left"/>
        <w:rPr/>
      </w:pPr>
      <w:r>
        <w:rPr>
          <w:b/>
          <w:i w:val="false"/>
          <w:color w:val="E75786"/>
          <w:w w:val="161"/>
          <w:sz w:val="19"/>
        </w:rPr>
        <w:t>w Jędrzejowie</w:t>
      </w:r>
    </w:p>
    <w:p>
      <w:pPr>
        <w:pStyle w:val="Normal"/>
        <w:shd w:fill="FFFFFF"/>
        <w:bidi w:val="0"/>
        <w:spacing w:lineRule="exact" w:line="158" w:before="29" w:after="0"/>
        <w:ind w:left="182" w:right="7603" w:firstLine="350"/>
        <w:jc w:val="left"/>
        <w:rPr/>
      </w:pPr>
      <w:r>
        <w:rPr>
          <w:b/>
          <w:i w:val="false"/>
          <w:color w:val="E75786"/>
          <w:spacing w:val="-11"/>
          <w:w w:val="161"/>
          <w:sz w:val="19"/>
        </w:rPr>
        <w:t xml:space="preserve">ul. Olcrzei 83 </w:t>
      </w:r>
    </w:p>
    <w:p>
      <w:pPr>
        <w:pStyle w:val="Normal"/>
        <w:shd w:fill="FFFFFF"/>
        <w:bidi w:val="0"/>
        <w:spacing w:lineRule="exact" w:line="158" w:before="29" w:after="0"/>
        <w:ind w:left="0" w:right="7603" w:hanging="0"/>
        <w:jc w:val="left"/>
        <w:rPr/>
      </w:pPr>
      <w:r>
        <w:rPr>
          <w:b/>
          <w:i w:val="false"/>
          <w:color w:val="E75786"/>
          <w:spacing w:val="-12"/>
          <w:w w:val="161"/>
          <w:sz w:val="19"/>
        </w:rPr>
        <w:t>28-3OO Jędrzejó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i w:val="false"/>
          <w:color w:val="E75786"/>
          <w:spacing w:val="-2"/>
          <w:sz w:val="25"/>
        </w:rPr>
        <w:t xml:space="preserve">tel. </w:t>
      </w:r>
      <w:r>
        <w:rPr>
          <w:i w:val="false"/>
          <w:color w:val="E75786"/>
          <w:spacing w:val="-2"/>
          <w:sz w:val="25"/>
        </w:rPr>
        <w:t>386-11-71 ; 386-14-26</w:t>
      </w:r>
    </w:p>
    <w:p>
      <w:pPr>
        <w:pStyle w:val="Normal"/>
        <w:shd w:fill="FFFFFF"/>
        <w:bidi w:val="0"/>
        <w:spacing w:lineRule="exact" w:line="312" w:before="269" w:after="0"/>
        <w:ind w:left="0" w:right="178" w:hanging="0"/>
        <w:jc w:val="center"/>
        <w:rPr/>
      </w:pPr>
      <w:r>
        <w:rPr>
          <w:b/>
          <w:i w:val="false"/>
          <w:color w:val="515151"/>
          <w:spacing w:val="-11"/>
          <w:sz w:val="29"/>
        </w:rPr>
        <w:t>ZARZĄD DRÓG POWIATOWYCH</w:t>
      </w:r>
    </w:p>
    <w:p>
      <w:pPr>
        <w:pStyle w:val="Normal"/>
        <w:shd w:fill="FFFFFF"/>
        <w:bidi w:val="0"/>
        <w:spacing w:lineRule="exact" w:line="312"/>
        <w:ind w:left="3533" w:right="2150" w:hanging="0"/>
        <w:jc w:val="left"/>
        <w:rPr/>
      </w:pPr>
      <w:r>
        <w:rPr>
          <w:b/>
          <w:i w:val="false"/>
          <w:color w:val="515151"/>
          <w:spacing w:val="-4"/>
          <w:sz w:val="29"/>
        </w:rPr>
        <w:t xml:space="preserve">ul. Okrzei 83,28-300 Jędrzejów </w:t>
      </w:r>
    </w:p>
    <w:p>
      <w:pPr>
        <w:pStyle w:val="Normal"/>
        <w:shd w:fill="FFFFFF"/>
        <w:bidi w:val="0"/>
        <w:spacing w:lineRule="exact" w:line="312"/>
        <w:ind w:left="0" w:right="2150" w:hanging="0"/>
        <w:jc w:val="left"/>
        <w:rPr/>
      </w:pPr>
      <w:r>
        <w:rPr>
          <w:b/>
          <w:i w:val="false"/>
          <w:color w:val="515151"/>
          <w:spacing w:val="-4"/>
          <w:sz w:val="29"/>
        </w:rPr>
        <w:t xml:space="preserve">                                             </w:t>
      </w:r>
      <w:r>
        <w:rPr>
          <w:b/>
          <w:i w:val="false"/>
          <w:color w:val="515151"/>
          <w:spacing w:val="-8"/>
          <w:sz w:val="29"/>
          <w:lang w:val="en-US"/>
        </w:rPr>
        <w:t>tel. 041386-14-26, tel/fax: 386-11-71</w:t>
      </w:r>
    </w:p>
    <w:p>
      <w:pPr>
        <w:pStyle w:val="Normal"/>
        <w:shd w:fill="FFFFFF"/>
        <w:bidi w:val="0"/>
        <w:spacing w:lineRule="exact" w:line="312" w:before="14" w:after="0"/>
        <w:ind w:left="3005" w:right="2150" w:firstLine="322"/>
        <w:jc w:val="left"/>
        <w:rPr>
          <w:lang w:val="en-US"/>
        </w:rPr>
      </w:pPr>
      <w:r>
        <w:rPr>
          <w:i w:val="false"/>
          <w:color w:val="515151"/>
          <w:spacing w:val="-8"/>
          <w:sz w:val="28"/>
          <w:lang w:val="en-US"/>
        </w:rPr>
        <w:t xml:space="preserve">e-mail: </w:t>
      </w:r>
      <w:r>
        <w:rPr>
          <w:i w:val="false"/>
          <w:color w:val="515151"/>
          <w:spacing w:val="-8"/>
          <w:sz w:val="28"/>
          <w:u w:val="single"/>
          <w:lang w:val="en-US"/>
        </w:rPr>
        <w:t xml:space="preserve">zdpjedrzejow@wp .pl </w:t>
      </w:r>
    </w:p>
    <w:p>
      <w:pPr>
        <w:pStyle w:val="Normal"/>
        <w:shd w:fill="FFFFFF"/>
        <w:bidi w:val="0"/>
        <w:spacing w:lineRule="exact" w:line="312" w:before="14" w:after="0"/>
        <w:ind w:left="3005" w:right="2150" w:hanging="0"/>
        <w:jc w:val="left"/>
        <w:rPr/>
      </w:pPr>
      <w:r>
        <w:rPr>
          <w:i w:val="false"/>
          <w:color w:val="515151"/>
          <w:spacing w:val="-2"/>
          <w:sz w:val="28"/>
        </w:rPr>
        <w:t>NIP 656-185-94-73    REGON 299943379</w:t>
      </w:r>
    </w:p>
    <w:p>
      <w:pPr>
        <w:pStyle w:val="Normal"/>
        <w:shd w:fill="FFFFFF"/>
        <w:bidi w:val="0"/>
        <w:spacing w:before="826" w:after="0"/>
        <w:ind w:left="1661" w:right="0" w:hanging="0"/>
        <w:jc w:val="left"/>
        <w:rPr/>
      </w:pPr>
      <w:r>
        <w:rPr>
          <w:b/>
          <w:i w:val="false"/>
          <w:color w:val="515151"/>
          <w:spacing w:val="-1"/>
          <w:sz w:val="23"/>
        </w:rPr>
        <w:t>SPECYFIKACJA ISTOTNYCH WARUNKÓW ZAMÓWIENIA</w:t>
      </w:r>
    </w:p>
    <w:p>
      <w:pPr>
        <w:pStyle w:val="Normal"/>
        <w:shd w:fill="FFFFFF"/>
        <w:bidi w:val="0"/>
        <w:spacing w:before="1066" w:after="0"/>
        <w:ind w:left="3197" w:right="0" w:hanging="0"/>
        <w:jc w:val="left"/>
        <w:rPr/>
      </w:pPr>
      <w:r>
        <w:rPr>
          <w:i w:val="false"/>
          <w:color w:val="323232"/>
          <w:spacing w:val="-9"/>
          <w:sz w:val="25"/>
        </w:rPr>
        <w:t>PRZETARG NIEOGRANICZONY</w:t>
      </w:r>
    </w:p>
    <w:p>
      <w:pPr>
        <w:pStyle w:val="Normal"/>
        <w:shd w:fill="FFFFFF"/>
        <w:bidi w:val="0"/>
        <w:spacing w:lineRule="exact" w:line="216" w:before="154" w:after="0"/>
        <w:ind w:left="658" w:right="0" w:hanging="0"/>
        <w:jc w:val="center"/>
        <w:rPr/>
      </w:pPr>
      <w:r>
        <w:rPr>
          <w:i w:val="false"/>
          <w:color w:val="323232"/>
          <w:spacing w:val="-8"/>
          <w:sz w:val="21"/>
        </w:rPr>
        <w:t>dla postępowania, którego wartość jest większa niż 14 000 euro i mniejsza niż kwoty określone w przepisach</w:t>
      </w:r>
    </w:p>
    <w:p>
      <w:pPr>
        <w:pStyle w:val="Normal"/>
        <w:shd w:fill="FFFFFF"/>
        <w:bidi w:val="0"/>
        <w:spacing w:lineRule="exact" w:line="216"/>
        <w:ind w:left="648" w:right="0" w:hanging="0"/>
        <w:jc w:val="center"/>
        <w:rPr/>
      </w:pPr>
      <w:r>
        <w:rPr>
          <w:i w:val="false"/>
          <w:color w:val="323232"/>
          <w:spacing w:val="-4"/>
          <w:sz w:val="21"/>
        </w:rPr>
        <w:t>wydanych na podstawie art. 11 ust. 8 ustawy z dnia 29 stycznia 2004r. - Prawo zamówień publicznych</w:t>
      </w:r>
    </w:p>
    <w:p>
      <w:pPr>
        <w:pStyle w:val="Normal"/>
        <w:shd w:fill="FFFFFF"/>
        <w:bidi w:val="0"/>
        <w:spacing w:lineRule="exact" w:line="216" w:before="5" w:after="0"/>
        <w:ind w:left="643" w:right="0" w:hanging="0"/>
        <w:jc w:val="center"/>
        <w:rPr/>
      </w:pPr>
      <w:r>
        <w:rPr>
          <w:i w:val="false"/>
          <w:color w:val="323232"/>
          <w:spacing w:val="-4"/>
          <w:sz w:val="21"/>
        </w:rPr>
        <w:t>oraz ustawy z dnia 13 kwietnia 2007r. o zmianie ustawy - prawo zamówień</w:t>
      </w:r>
    </w:p>
    <w:p>
      <w:pPr>
        <w:pStyle w:val="Normal"/>
        <w:shd w:fill="FFFFFF"/>
        <w:bidi w:val="0"/>
        <w:spacing w:lineRule="exact" w:line="216" w:before="5" w:after="0"/>
        <w:ind w:left="586" w:right="0" w:hanging="0"/>
        <w:jc w:val="center"/>
        <w:rPr/>
      </w:pPr>
      <w:r>
        <w:rPr>
          <w:i w:val="false"/>
          <w:color w:val="323232"/>
          <w:spacing w:val="-5"/>
          <w:sz w:val="21"/>
        </w:rPr>
        <w:t>publicznych oraz niektórych innych ustaw (Dz.U. nr 82, póz. 560),</w:t>
      </w:r>
    </w:p>
    <w:p>
      <w:pPr>
        <w:pStyle w:val="Normal"/>
        <w:shd w:fill="FFFFFF"/>
        <w:bidi w:val="0"/>
        <w:spacing w:before="1099" w:after="0"/>
        <w:ind w:left="821" w:right="0" w:hanging="0"/>
        <w:jc w:val="left"/>
        <w:rPr/>
      </w:pPr>
      <w:r>
        <w:rPr>
          <w:b/>
          <w:i w:val="false"/>
          <w:color w:val="515151"/>
          <w:spacing w:val="-8"/>
          <w:sz w:val="23"/>
        </w:rPr>
        <w:t>REMONTY DRÓG POWIATOWYCH NA TERENIE GMINY SĘDZISZÓW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693" w:h="254" w:x="883" w:y="5170" w:hSpace="38" w:vSpace="58" w:wrap="notBeside" w:vAnchor="text" w:hAnchor="margin" w:hRule="exact"/>
        <w:pBdr/>
      </w:pPr>
      <w:r>
        <w:rPr>
          <w:i w:val="false"/>
          <w:color w:val="000000"/>
          <w:spacing w:val="-2"/>
          <w:sz w:val="22"/>
        </w:rPr>
        <w:t xml:space="preserve">z </w:t>
      </w:r>
      <w:r>
        <w:rPr>
          <w:color w:val="000000"/>
          <w:spacing w:val="-2"/>
          <w:sz w:val="22"/>
        </w:rPr>
        <w:t>a t w  i e r d z a m</w:t>
      </w:r>
    </w:p>
    <w:p>
      <w:pPr>
        <w:pStyle w:val="Normal"/>
        <w:shd w:fill="FFFFFF"/>
        <w:bidi w:val="0"/>
        <w:ind w:left="3614" w:right="0" w:hanging="0"/>
        <w:jc w:val="left"/>
        <w:rPr/>
      </w:pPr>
      <w:r>
        <w:rPr>
          <w:i w:val="false"/>
          <w:color w:val="515151"/>
          <w:spacing w:val="-5"/>
          <w:sz w:val="25"/>
        </w:rPr>
        <w:t>CPV 45.23.31.40-2</w:t>
      </w:r>
    </w:p>
    <w:p>
      <w:pPr>
        <w:pStyle w:val="Normal"/>
        <w:bidi w:val="0"/>
        <w:spacing w:before="2818" w:after="0"/>
        <w:ind w:left="552" w:right="7493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/>
        <w:drawing>
          <wp:inline distT="0" distB="0" distL="0" distR="0">
            <wp:extent cx="130429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277" w:after="0"/>
        <w:ind w:left="0" w:right="0" w:hanging="0"/>
        <w:jc w:val="right"/>
        <w:rPr/>
      </w:pPr>
      <w:r>
        <w:rPr>
          <w:color w:val="515151"/>
          <w:spacing w:val="-4"/>
          <w:sz w:val="22"/>
        </w:rPr>
        <w:t>Strona l z 60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0"/>
        </w:rPr>
        <w:t>1.  Niniejsza Specyfikacja Istotnych Warunków Zamówienia zwana jest w dalszej treści „ specyfikacją „ lub „ SIWZ”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2. Ilekroć w treści specyfikacji jest mowa o Ustawie należy mieć na uwadze ustawę z dn. 29 stycznia 2004 r.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rawo zamówień publicznych oraz ustawę z dnia 13 kwietnia 2007r. o zmianie ustawy – prawo zamówień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>publicznych oraz niektórych innych ustaw (Dz.U. nr 82, poz. 560 )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bidi w:val="0"/>
        <w:spacing w:lineRule="auto" w:line="360"/>
        <w:ind w:left="0" w:right="0" w:hanging="0"/>
        <w:rPr/>
      </w:pPr>
      <w:r>
        <w:rPr/>
        <w:t>Rozdział I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4"/>
        </w:rPr>
        <w:t>Instrukcja dla Wykonawców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b/>
          <w:sz w:val="24"/>
        </w:rPr>
        <w:t>ZAMAWIAJĄCY</w:t>
        <w:tab/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Zarząd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Ul. Okrzei 83, 28-300 Jędrzejów</w:t>
      </w:r>
    </w:p>
    <w:p>
      <w:pPr>
        <w:pStyle w:val="Normal"/>
        <w:bidi w:val="0"/>
        <w:ind w:left="720" w:right="0" w:hanging="0"/>
        <w:jc w:val="left"/>
        <w:rPr>
          <w:lang w:val="de-DE"/>
        </w:rPr>
      </w:pPr>
      <w:r>
        <w:rPr>
          <w:sz w:val="24"/>
          <w:lang w:val="de-DE"/>
        </w:rPr>
        <w:t>Telefon: (+48 41) 386-14-26, 386-14-21,;   faks (+48 41) 386-11-71</w:t>
      </w:r>
    </w:p>
    <w:p>
      <w:pPr>
        <w:pStyle w:val="Normal"/>
        <w:bidi w:val="0"/>
        <w:ind w:left="720" w:right="0" w:hanging="0"/>
        <w:jc w:val="left"/>
        <w:rPr>
          <w:lang w:val="de-DE"/>
        </w:rPr>
      </w:pPr>
      <w:r>
        <w:rPr>
          <w:sz w:val="24"/>
          <w:lang w:val="de-DE"/>
        </w:rPr>
        <w:t>e-mail: zdpjedrzejow@wp.pl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adres strony internetowej: </w:t>
      </w:r>
      <w:hyperlink r:id="rId3">
        <w:r>
          <w:rPr>
            <w:rStyle w:val="InternetLink"/>
            <w:sz w:val="24"/>
            <w:lang w:val="pl-PL" w:eastAsia="pl-PL"/>
          </w:rPr>
          <w:t>www.jedrzejow.finn.pl</w:t>
        </w:r>
      </w:hyperlink>
      <w:r>
        <w:rPr>
          <w:sz w:val="24"/>
          <w:lang w:val="de-DE"/>
        </w:rPr>
        <w:t xml:space="preserve"> 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lang w:val="de-DE"/>
        </w:rPr>
        <w:t>ścieżka dostępu:  Jednostki Organizacyjne Powiatu/Zarząd Dróg Powiatowych/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lang w:val="de-DE"/>
        </w:rPr>
        <w:t xml:space="preserve">                            </w:t>
      </w:r>
      <w:r>
        <w:rPr>
          <w:sz w:val="24"/>
          <w:lang w:val="de-DE"/>
        </w:rPr>
        <w:t>Zamówienia publiczne/Na roboty budowlane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godziny urzędowania: od 7:00 do 15: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OZNACZENIE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Postępowanie, którego dotyczy niniejszy dokument oznaczone jest znakiem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ZDP-4/BZP/Rb/6/2008</w:t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</w:rPr>
        <w:tab/>
        <w:t xml:space="preserve">Wykonawcy winni we wszelkich kontaktach z Zamawiającym powoływać się na wyżej podan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oznacze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TRYB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Postępowanie o udzielenie zamówienia prowadzone jest w trybie przetargu nieograniczonego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podstawie ustawy z dnia 29 stycznia 2004 r. Prawo zamówień publicznych oraz ustawy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dnia 13 kwietnia 2007r. o zmianie ustawy – prawo zamówień  publicznych oraz niektórych </w:t>
      </w:r>
    </w:p>
    <w:p>
      <w:pPr>
        <w:pStyle w:val="BodyTextIndent2"/>
        <w:bidi w:val="0"/>
        <w:spacing w:lineRule="auto" w:line="360"/>
        <w:ind w:left="36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>innych ustaw (Dz.U. nr 82, poz. 560 ).</w:t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Ilekroć w niniejszej Instrukcji dla Wykonawców użyte jest pojęcie „ Ustawa”, należy przez to rozumieć ustawę, o której mowa w pkt. 3.1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PRZEDMIOT ZAMÓWIE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Nazwa zamówienia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SĘDZISZÓW</w:t>
      </w:r>
    </w:p>
    <w:p>
      <w:pPr>
        <w:pStyle w:val="Normal"/>
        <w:bidi w:val="0"/>
        <w:ind w:left="360" w:right="0" w:firstLine="36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2.  Zakres powyższych robót obejmuje:  roboty budowlane polegające na wykonaniu nowej nawierzchn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>bitumicznej na drogach oraz odtworzeniu istniejących urządzeń odwadniających.</w:t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>4.3. Zamawiający dopuszcza składanie ofert częściowych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</w:t>
      </w:r>
      <w:r>
        <w:rPr>
          <w:sz w:val="24"/>
        </w:rPr>
        <w:t>Opis części zamówi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ab/>
      </w:r>
      <w:r>
        <w:rPr>
          <w:i w:val="false"/>
          <w:color w:val="000000"/>
          <w:sz w:val="22"/>
        </w:rPr>
        <w:t xml:space="preserve">ZADANIE 27: REMONT DROGI POWIATOWEJ NR 0191T (ŁANY ŚREDNIE)-GR. WOJ.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ŚWIĘTOKRZYSKIEGO-PRZEŁAJ-MSTYCZÓW-PODSADEK-PĘKOSŁAW-WODZISŁAW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NAWARZYCE-GR. POWIATU-MICHAŁÓW, ODCINEK MSTYCZÓW-PODSADEK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OD KM 5+550 DO KM 5+950, DŁUGOŚCI 4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DANIE 28: REMONT DROGI POWIATOWEJ NR 0206T TRZCINIEC-ŁOWINIA-WOJCIECHOW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KRZCIĘCICE, ODCINEK WOJCIECHOWICE PRZEZ WIEŚ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OD KM 5+965 DO KM 6+265, 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DANIE 29: REMONT DROGI POWIATOWEJ NR 0185T BOLEŚCICE-ZAPUSTA-PIOŁUNKA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JEZIORKI-KLEMENCICE-ŁANY-WODZISŁAW, ODCINEK ZAPUSTA PRZEZ WIEŚ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OD KM 0+500 DO KM 0+700, DŁUGOŚCI 2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DANIE 30: REMONT DROGI POWIATOWEJ NR 0208T DR. KRAJ. NR 78-CIERNO-ZASZOSIE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WARZYN-ZAGÓRZE-KRZCIĘCICE-DR. POW. NR 0178T, ODCINEK KRZCIĘCICE KIER.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ZAGÓRZE OD KM 7+940 DO KM 8+150, DŁUGOŚCI 21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DANIE 31: REMONT DROGI POWIATOWEJ NR 0186T DR. POW. NR 0178T –KRZCIĘC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ALEKSANDRÓW-PIOŁUNKA-ZIELONKI-DR. POW. NR 0188T, ODCINEK ZIELONKI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PRZEZ WIEŚ OD KM 5+300 DO KM 5+550, DŁUGOŚCI 250 MB SZEROKOŚCI 4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DANIE 32: REMONT DROGI POWIATOWEJ NR 0206T TRZCINIEC-ŁOWINIA-WOJCIECHOW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KRZCIĘCICE, ODCINEK ŁOWINIA KIERUNEK TRZCINIEC OD KM 2+115 DO KM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2+515, DŁUGOŚCI 400MB SZEROKOŚCI 5,3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 xml:space="preserve">ZADANIE 33: REMONT DROGI POWIATOWEJ NR 0207T ŁOWINIA-PAWŁOWICE-SĘDZISZÓW,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ODCINEK ŁOWINIA PRZEZ WIEŚ OD KM 0+266 DO KM 0+766, DŁUGOŚCI 500 MB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DANIE 34: REMONT DROGI POWIATOWEJ NR 0201T ROŻNICA-SOSNOWIEC-SĘDZISZ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 xml:space="preserve">GRÓDEK-TARNAWA, ODCINEK SOSNOWIEC PRZEZ WIEŚ OD KM 3+558 DO KM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4+258, DŁUGOŚCI 7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</w:t>
      </w:r>
      <w:r>
        <w:rPr>
          <w:i w:val="false"/>
          <w:color w:val="000000"/>
          <w:sz w:val="22"/>
        </w:rPr>
        <w:t>ZADANIE 35: REMONT DROGI POWIATOWEJ NR 0201T ROŻNICA-SOSNOWIEC-SĘDZISZ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GRÓDEK-TARNAWA, ODCINEK ULICA GRÓDEK OD MOSTU W KIERUNKU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TARNAWY OD KM 7+337 DO KM 7+657, DŁUGOŚCI 320 MB SZEROKOŚCI ZMIENN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OD 5,0 MB DO 7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</w:t>
      </w:r>
      <w:r>
        <w:rPr>
          <w:i w:val="false"/>
          <w:color w:val="000000"/>
          <w:sz w:val="22"/>
        </w:rPr>
        <w:t>ZADANIE 36: REMONT DROGI POWIATOWEJ NR 0178T (MICHAŁÓW) GR. POWIATU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NIEGOSŁAWICE-KONARY-MIERZAWA-MIERZYN-SĘDZISZÓW-GNIEWIĘCIN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KLIMONTÓW-GR. WOJ. ŚWIĘTOKRZYSKIEGO (KOZŁÓW), ODCINEK MIERZYN PRZEZ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WIEŚ OD KM 16+410 DO KM 16+580, DŁUGOŚCI 17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  <w:r>
        <w:rPr>
          <w:i w:val="false"/>
          <w:color w:val="000000"/>
          <w:sz w:val="22"/>
        </w:rPr>
        <w:t xml:space="preserve">ZADANIE 37: REMONT DROGI POWIATOWEJ NR 0198T (SZCZEKOCINY) GR. WOJEW.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</w:t>
      </w:r>
      <w:r>
        <w:rPr>
          <w:i w:val="false"/>
          <w:color w:val="000000"/>
          <w:sz w:val="22"/>
        </w:rPr>
        <w:t xml:space="preserve">ŚWIĘTOKRZYSKIEGO-SPROWA-RASZKÓW-BUGAJ-KRZELÓW, ODCINEK BUGA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</w:t>
      </w:r>
      <w:r>
        <w:rPr>
          <w:i w:val="false"/>
          <w:color w:val="000000"/>
          <w:sz w:val="22"/>
        </w:rPr>
        <w:t>PRZEZ WIEŚ OD KM 10+537 DO KM 10+837, 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  <w:r>
        <w:rPr>
          <w:i w:val="false"/>
          <w:color w:val="000000"/>
          <w:sz w:val="22"/>
        </w:rPr>
        <w:t>ZADANIE 38: REMONT DROGI POWIATOWEJ NR 0178T (MICHAŁÓW) GR. POWIATU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NIEGOSŁAWICE-KONARY-MIERZAWA-KRZCIĘCICE-SĘDZISZÓW-GNIEWIĘCIN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 xml:space="preserve">KLIMONTÓW-GR. WOJ. ŚWIĘTOKRZYSKIEGO (KOZŁÓW), ODCINEK GNIEWIĘCIN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PRZEZ WIEŚ OD KM 28+600 DO KM 28+900, 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  <w:r>
        <w:rPr>
          <w:i w:val="false"/>
          <w:color w:val="000000"/>
          <w:sz w:val="22"/>
        </w:rPr>
        <w:t>ZADANIE 39: REMONT DROGI POWIATOWEJ NR 0185T BOLEŚCICE-ZAPUSTA-PIOŁUNKA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</w:t>
      </w:r>
      <w:r>
        <w:rPr>
          <w:i w:val="false"/>
          <w:color w:val="000000"/>
          <w:sz w:val="22"/>
        </w:rPr>
        <w:t xml:space="preserve">JEZIORKI-KLEMENCICE-LASKOWA, ODCINEK PIOŁUNKA PRZEZ WIEŚ OD KM 3+260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</w:t>
      </w:r>
      <w:r>
        <w:rPr>
          <w:i w:val="false"/>
          <w:color w:val="000000"/>
          <w:sz w:val="22"/>
        </w:rPr>
        <w:t>DO KM 3+680, DŁUGOŚCI 420 MB SZEROKOŚCI 4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  <w:r>
        <w:rPr>
          <w:i w:val="false"/>
          <w:color w:val="000000"/>
          <w:sz w:val="22"/>
        </w:rPr>
        <w:t xml:space="preserve">ZADANIE 40: REMONT DROGI POWIATOWEJ NR 0194T OBIECHÓW-JASIENIEC-KOLONIA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</w:t>
      </w:r>
      <w:r>
        <w:rPr>
          <w:i w:val="false"/>
          <w:color w:val="000000"/>
          <w:sz w:val="22"/>
        </w:rPr>
        <w:t xml:space="preserve">WĘGRZYNÓW-CZEPIEC, ODCINEK CZEPIEC PRZEZ WIES OD KM 8+990 DO KM 9+380,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</w:t>
      </w:r>
      <w:r>
        <w:rPr>
          <w:i w:val="false"/>
          <w:color w:val="000000"/>
          <w:sz w:val="22"/>
        </w:rPr>
        <w:t>DŁUGOŚCI 390 MB SZEROKOSCI 4,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  <w:r>
        <w:rPr>
          <w:i w:val="false"/>
          <w:color w:val="000000"/>
          <w:sz w:val="22"/>
        </w:rPr>
        <w:t xml:space="preserve">ZADANIE 41: REMONT DROGI POWIATOWEJ NR 0194T OBIECHÓW-JASIENIEC-KOLONIA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</w:t>
      </w:r>
      <w:r>
        <w:rPr>
          <w:i w:val="false"/>
          <w:color w:val="000000"/>
          <w:sz w:val="22"/>
        </w:rPr>
        <w:t xml:space="preserve">WĘGRZYNÓW-CZEPIEC, ODCINEK PRZEŁAJ CZEPIECKI PRZEZ WIES OD KM 7+500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</w:t>
      </w:r>
      <w:r>
        <w:rPr>
          <w:i w:val="false"/>
          <w:color w:val="000000"/>
          <w:sz w:val="22"/>
        </w:rPr>
        <w:t>DO KM 7+800, DŁUGOŚCI 300 MB SZEROKOŚCI 4,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</w:t>
      </w:r>
      <w:r>
        <w:rPr>
          <w:i w:val="false"/>
          <w:color w:val="000000"/>
          <w:sz w:val="22"/>
        </w:rPr>
        <w:t xml:space="preserve">ZADANIE 42: REMONT DROGI POWIATOWEJ NR 0196T WĘGRZYNÓW-CZEKAJ,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 xml:space="preserve">ODCINEK WOJCIECHÓW PRZEZ LAS OD KM 3+480 DO KM 3+780, DŁUGOŚCI 300 MB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</w:t>
      </w:r>
      <w:r>
        <w:rPr>
          <w:i w:val="false"/>
          <w:color w:val="000000"/>
          <w:sz w:val="22"/>
        </w:rPr>
        <w:t>ZADANIE 43: REMONT DROGI POWIATOWEJ NR 0193T PRZEŁAJ-CZEKAJ-KRZEL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 xml:space="preserve">SWARYSZÓW, ODCINEK KRZELÓW PRZEZ WIEŚ OD KM 5+540 DO KM 5+840,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4.4. Zamawiający nie przewiduje udzielenia zamówień uzupełniających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4.5.  </w:t>
      </w:r>
      <w:r>
        <w:rPr>
          <w:color w:val="000000"/>
          <w:sz w:val="24"/>
        </w:rPr>
        <w:t>Zamawiający nie dopuszcza możliwości składania ofert wariantowych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 xml:space="preserve">4.6. Wykonawca jest zobowiązany – w ramach ceny kontraktowej – opracować i uzyskać zatwierdzen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 xml:space="preserve">projektu organizacji ruchu na czas wykonywania robót, wykonać i ustawić tablice informacyjn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>zgodnie z zatwierdzonym projektem organizacji ruch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5. TERMIN REALIZACJI PRZEDMIOTU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awiający wymaga, aby przedmiot zamówienia został zrealizowany w terminie: 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do 30.09.2008 rok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 WARUNKI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1. Warunki ogól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6.1.1. W postępowaniu nie mogą brać udziału, a w przypadku złożenia oferty zostaną przez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Zamawiającego wykluczeni z postępowania na podstawie art. 24 ust. 1 i ust. 2 Ustawy,  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>Wykonawcy:</w:t>
      </w:r>
    </w:p>
    <w:p>
      <w:pPr>
        <w:pStyle w:val="BodyText3"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/>
        </w:rPr>
        <w:t>którzy w ciągu ostatnich 3 lat przed wszczęciem postępowania wyrządzili szkodę nie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spółki jawne, których wspólnika prawomocnie skazano za przestępstwo popeł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w związku z postępowaniem o udzielenie zamówienia, przestępstwo przeciwko prawom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osób wykonujących pracę zarobkową, przestępstwo przekupstwa, przestępstwo przeciwk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obrotowi gospodarczemu lub inne przestępstwo popełnione w celu osiągnięcia korzyści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majątkowych, a także za przestępstwo skarbowe lub przestępstwo udziału w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zorganizowanej grupie albo związku mających na celu popełnienie przestępstwa lub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>przestępstwa skarbowego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opełnione w celu osiągnięcia korzyści majątkowych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spółki komandytowe oraz spółki komandytowo-akcyjne, których komplementarius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awomocnie skazano za przestępstwo popełnione w związku z postępowaniem 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udzielenie zamówienia, przestępstwo przeciwko prawom osób wykonujących pracę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zarobkową,  przestępstwo przekupstwa, przestępstwo przeciwko obrotowi gospodarczem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lub inne przestępstwo popełnione w celu osiągnięcia korzyści majątkowych, a także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skarbowe lub przestępstwo udziału w zorganizowanej grupie albo związk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mających na celu 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osoby prawne, których urzędującego członka organu zarządzającego prawomocni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skazano za 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opełnione w celu osiągnięcia korzyści majątkowych,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opełnienie przestępstwa lub przestępstwa skarbowego;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podmioty zbiorowe, wobec których sąd orzekł zakaz ubiegania się o zamówienia, n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odstawie przepisów o odpowiedzialności podmiotów zbiorowych za czyny zabro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pod groźbą kary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wykonawców, którzy nie spełniają warunków udziału w postępowaniu, o których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mowa w art. 22 ust. 1 pkt 1-3 Ustawy </w:t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        </w:t>
      </w:r>
      <w:r>
        <w:rPr>
          <w:i/>
        </w:rPr>
        <w:t>6.1.2. Z postępowania o udzielenie zamówienia wyklucza się również wykonawców, którzy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 xml:space="preserve">Wykonywali bezpośrednio czynności związane z przygotowaniem prowadzonego postępowania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lub posługiwali się w celu sporządzenia oferty osobami uczestniczącymi w dokonywaniu tych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czynności, chyba że udział tych wykonawców w postępowaniu nie utrudni uczciwej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konkurencji; przepisu nie stosuje się do wykonawców, którym udziela się zamówienia na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odstawie art. 62 ust. 1 pkt 2 lub art. 67 ust. 1 pkt 1 i 2 Ustawy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bidi w:val="0"/>
        <w:ind w:left="1056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2. Warunki szczegółowe udziału w postępowaniu, określone w oparciu o art. 22 ust.1 pkt 1-3 Usta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BodyText3"/>
        <w:bidi w:val="0"/>
        <w:ind w:left="567" w:right="0" w:hanging="567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>6.2.1. Potencjał techniczny</w:t>
      </w:r>
    </w:p>
    <w:p>
      <w:pPr>
        <w:pStyle w:val="BodyText3"/>
        <w:bidi w:val="0"/>
        <w:ind w:left="0" w:right="0" w:firstLine="708"/>
        <w:jc w:val="left"/>
        <w:rPr>
          <w:rFonts w:ascii="Times New Roman" w:hAnsi="Times New Roman"/>
          <w:i/>
          <w:i/>
          <w:color w:val="000000"/>
          <w:sz w:val="10"/>
        </w:rPr>
      </w:pPr>
      <w:r>
        <w:rPr>
          <w:i/>
          <w:color w:val="000000"/>
          <w:sz w:val="10"/>
        </w:rPr>
      </w:r>
    </w:p>
    <w:p>
      <w:pPr>
        <w:pStyle w:val="BodyText3"/>
        <w:bidi w:val="0"/>
        <w:ind w:left="720" w:right="0" w:hanging="0"/>
        <w:jc w:val="left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 xml:space="preserve">Wykonawca musi posiadać własną wytwórnię mas bitumicznych oraz mieć dostęp do sprzętu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i środków transportu w celu wykonania przedmiotu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 xml:space="preserve">  6.2.1a Potencjał techniczny Wykonawców wspólnie ubiegających się o udzielenie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Wykonawcy wspólnie ubiegający się o udzielenie zamówienia muszą wykazać, że łącznie spełniają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warunek określony w pkt. 6.2.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 xml:space="preserve">       </w:t>
      </w:r>
      <w:r>
        <w:rPr>
          <w:b/>
          <w:color w:val="000000"/>
          <w:sz w:val="24"/>
        </w:rPr>
        <w:t>6.2.2. Potencjał ekonomiczno-finaso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Wykonawca musi wykazać, że posiada  ubezpieczenia od odpowiedzialności cywilnej  w zakresi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owadzonej działalności gospodarczej, w tym działalności zgodnej z przedmiotem zamówienia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jaki będzie wykonywał w  ramach niniejszego projekt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</w:t>
      </w:r>
      <w:r>
        <w:rPr>
          <w:i/>
          <w:color w:val="000000"/>
        </w:rPr>
        <w:t>6.2.2a Potencjał ekonomiczno-finansowy Wykonawców wspólnie ubiegających się o udzielenie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10"/>
        </w:rPr>
      </w:pPr>
      <w:r>
        <w:rPr>
          <w:i/>
          <w:color w:val="000000"/>
          <w:sz w:val="1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</w:t>
      </w:r>
      <w:r>
        <w:rPr>
          <w:i/>
          <w:color w:val="000000"/>
        </w:rPr>
        <w:t>Wykonawcy wspólnie ubiegający się o udzielenie zamówienia muszą wykazać, że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warunek określony w pkt. 6.2.2.  spełniają łącznie wszyscy wykonawcy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6.2.3. Potencjał kadrowy 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i/>
          <w:i/>
          <w:color w:val="0000FF"/>
          <w:sz w:val="10"/>
        </w:rPr>
      </w:pPr>
      <w:r>
        <w:rPr>
          <w:i/>
          <w:color w:val="0000FF"/>
          <w:sz w:val="10"/>
        </w:rPr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Wykonawca musi mieć do dyspozycji osoby legitymujące się doświadczeniem i kwalifikacjami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>odpowiednimi do stanowisk jakie zostaną im powierzone. Wykonawca przedstawi w ofercie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kandydata na stanowisko Kierownika budowy- osoba wskazana na to stanowisko winna posiadać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uprawnienia do sprawowania samodzielnych funkcji technicznych w budownictwie oraz dokument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>potwierdzający przynależność do Izby Inżynierów Budownictwa</w:t>
      </w:r>
    </w:p>
    <w:p>
      <w:pPr>
        <w:pStyle w:val="BodyText3"/>
        <w:bidi w:val="0"/>
        <w:ind w:left="1980" w:right="0" w:hanging="0"/>
        <w:jc w:val="left"/>
        <w:rPr>
          <w:rFonts w:ascii="Times New Roman" w:hAnsi="Times New Roman"/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</w:t>
      </w:r>
      <w:r>
        <w:rPr>
          <w:i/>
          <w:color w:val="000000"/>
        </w:rPr>
        <w:t xml:space="preserve">6.2.3a Potencjał kadrowy Wykonawców wspólnie ubiegających się o udzielenie niniejszego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zamówienia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 xml:space="preserve">Wykonawcy wspólnie ubiegający się o udzielenie zamówienia muszą wykazać, że łącznie spełniają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warunek określony w pkt. 6.2.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6.2.4. Doświadczen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Wykonawca musi wykazać, że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zrealizowali w okresie ostatnich 5 lat przed dniem wszczęc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postępowania o udzielenie zamówienia, a jeżeli okres prowadzenia  działalności jest krótszy –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w tym okresie, odpowiadających swoim rodzajem i  wartością robotom budowlanym stanowiący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przedmiot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  <w:t>6.2.4a. Doświadczenie Wykonawców wspólnie ubiegających się o udzielenie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 xml:space="preserve">Wykonawcy wspólnie ubiegający się o udzielenie niniejszego zamówienia muszą wykazać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że warunek określony w pkt. 6.2.4. spełniają łącz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 xml:space="preserve">     </w:t>
      </w:r>
      <w:r>
        <w:rPr>
          <w:b/>
          <w:color w:val="000000"/>
          <w:sz w:val="24"/>
        </w:rPr>
        <w:t>6.2.5. Podwykonawstw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Zamawiający nie dopuszcza wykonania przedmiotu zamówienia przy udziale Podwykonawców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3. Opis sposobu dokonywania oceny spełniania warunków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widowControl/>
        <w:bidi w:val="0"/>
        <w:ind w:left="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>Ocena spełniania warunków udziału w postępowaniu:  spełnia/nie speł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7. INFORMACJA O OŚWIADCZENIACH LUB DOKUMENTA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>7.1. Do oferty Wykonawcy są zobowiązani załączyć:</w:t>
      </w:r>
    </w:p>
    <w:p>
      <w:pPr>
        <w:pStyle w:val="BodyText2"/>
        <w:bidi w:val="0"/>
        <w:ind w:left="360" w:right="0" w:hanging="0"/>
        <w:jc w:val="left"/>
        <w:rPr/>
      </w:pPr>
      <w:r>
        <w:rPr>
          <w:i/>
        </w:rPr>
        <w:t xml:space="preserve">7.1.1. druk OFERTA zgodnie z Formularzem stanowiącym zał. Nr 1 do SIWZ </w:t>
      </w:r>
    </w:p>
    <w:p>
      <w:pPr>
        <w:pStyle w:val="BodyText2"/>
        <w:numPr>
          <w:ilvl w:val="1"/>
          <w:numId w:val="2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</w:rPr>
        <w:t>2. kosztorys ofertowy stanowiący zał. Nr 2 do SIWZ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7.1.3. oświadczenie o spełnianiu warunków określonych w art. 22, ust. 1 Ustawy, stanowiące zał. Nr 3</w:t>
      </w:r>
    </w:p>
    <w:p>
      <w:pPr>
        <w:pStyle w:val="TextBody"/>
        <w:bidi w:val="0"/>
        <w:ind w:left="360" w:right="0" w:hanging="0"/>
        <w:jc w:val="left"/>
        <w:rPr/>
      </w:pPr>
      <w:r>
        <w:rPr>
          <w:i/>
          <w:sz w:val="24"/>
        </w:rPr>
        <w:t xml:space="preserve">7.1.4. projekt umowy podpisany i uzupełniony o merytoryczną treść w punktach dot. danych wykonawcy, </w:t>
      </w:r>
    </w:p>
    <w:p>
      <w:pPr>
        <w:pStyle w:val="TextBody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Stanowiący, załącznik nr 4 </w:t>
      </w:r>
    </w:p>
    <w:p>
      <w:pPr>
        <w:pStyle w:val="TextBody"/>
        <w:bidi w:val="0"/>
        <w:ind w:left="0" w:right="0" w:hanging="0"/>
        <w:jc w:val="left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7.1.5. aktualny odpis z właściwego rejestru albo aktualne zaświadczenie o wpisie do ewidencji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działalności gospodarczej, jeżeli odrębne przepisy wymagają wpisu do rejestru lub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zgłoszenia do ewidencji działalności gospodarczej, wystawionego </w:t>
      </w:r>
      <w:r>
        <w:rPr>
          <w:b/>
          <w:color w:val="000000"/>
          <w:sz w:val="24"/>
        </w:rPr>
        <w:t xml:space="preserve">nie wcześniej niż </w:t>
      </w:r>
    </w:p>
    <w:p>
      <w:pPr>
        <w:pStyle w:val="Normal"/>
        <w:bidi w:val="0"/>
        <w:ind w:left="708" w:right="0" w:hanging="0"/>
        <w:jc w:val="left"/>
        <w:rPr/>
      </w:pPr>
      <w:r>
        <w:rPr>
          <w:b/>
          <w:color w:val="000000"/>
          <w:sz w:val="24"/>
        </w:rPr>
        <w:t>6 miesięcy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7.1.6. aktualne  zaświadczenia właściwego naczelnika urzędu skarbowego oraz właściwego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oddziału Zakładu Ubezpieczeń Społecznych lub Kasy Rolniczego Ubezpieczenia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Społecznego potwierdzających odpowiednio, że wykonawca nie zalega z opłacani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podatków, opłat oraz składek na ubezpieczenie zdrowotne i społeczne,  lub zaświadczeń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że uzyskał przewidziane prawem zwolnienie,  odroczenie lub rozłożenie na raty zaległ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płatności lub wstrzymanie w całości wykonania decyzji właściwego organu–</w:t>
      </w:r>
      <w:r>
        <w:rPr>
          <w:b/>
          <w:color w:val="000000"/>
          <w:sz w:val="24"/>
        </w:rPr>
        <w:t>wystawion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    </w:t>
      </w:r>
      <w:r>
        <w:rPr>
          <w:b/>
          <w:color w:val="000000"/>
          <w:sz w:val="24"/>
        </w:rPr>
        <w:t>nie wcześniej niż 3 miesiące przed upływem terminu składania ofert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7.1.7. polisę lub inny dokument ubezpieczenia potwierdzającego, że Wykonawca jest ubezpieczon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od odpowiedzialności cywilnej tj. </w:t>
      </w:r>
      <w:r>
        <w:rPr>
          <w:b/>
          <w:color w:val="000000"/>
          <w:sz w:val="24"/>
        </w:rPr>
        <w:t>deliktowej</w:t>
      </w:r>
      <w:r>
        <w:rPr>
          <w:color w:val="000000"/>
          <w:sz w:val="24"/>
        </w:rPr>
        <w:t xml:space="preserve"> /art. 415 i n. k.c./ i </w:t>
      </w:r>
      <w:r>
        <w:rPr>
          <w:b/>
          <w:color w:val="000000"/>
          <w:sz w:val="24"/>
        </w:rPr>
        <w:t>kontraktowej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/art. 471 i n. k.c./ w zakresie prowadzonej działalności gospodarczej, w tym działalności zgodnej z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przedmiotem zamówienia, jaki będzie wykonywał w ramach niniejszego projektu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Wymagana  polisa będzie integralną częścią umow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1.8. wykaz posiadanego sprzętu niezbędnego do realizacji przedmiotu zamówienia, załącznik nr 5</w:t>
      </w:r>
    </w:p>
    <w:p>
      <w:pPr>
        <w:pStyle w:val="Normal"/>
        <w:widowControl/>
        <w:numPr>
          <w:ilvl w:val="2"/>
          <w:numId w:val="30"/>
        </w:numPr>
        <w:tabs>
          <w:tab w:val="clear" w:pos="720"/>
          <w:tab w:val="left" w:pos="1020" w:leader="none"/>
        </w:tabs>
        <w:bidi w:val="0"/>
        <w:ind w:left="1020" w:right="0" w:hanging="720"/>
        <w:jc w:val="left"/>
        <w:rPr/>
      </w:pPr>
      <w:r>
        <w:rPr>
          <w:color w:val="000000"/>
          <w:sz w:val="24"/>
        </w:rPr>
        <w:t>uprawnienia budowlane proponowanego kierownika robót wraz z aktualnym dokumentem  potwierdzającym przynależność do Izby Inżynierów Budownictwa, załącznik nr 6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7.1.10.  wykaz wykonanych robót budowlanych w okresie ostatnich pięciu  lat przed dniem wszczęc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postępowania o udzielenie zamówienia, a jeżeli okres prowadzenia  działalności jest krótszy –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w tym okresie, odpowiadających swoim rodzajem i  wartością robotom budowlanym stanowiący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przedmiot zamówienia, z podaniem ich  wartości oraz daty i miejsca wykonania oraz załączeni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dokumentów  potwierdzających, że roboty te zostały wykonane należycie, załącznik nr 7</w:t>
      </w:r>
    </w:p>
    <w:p>
      <w:pPr>
        <w:pStyle w:val="Header"/>
        <w:bidi w:val="0"/>
        <w:ind w:left="0" w:right="0" w:hanging="0"/>
        <w:jc w:val="left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7.1.11.  W przypadku gdy oferenta reprezentuje pełnomocnik, do oferty musi być załączone pełnomocnictwo </w:t>
      </w:r>
    </w:p>
    <w:p>
      <w:pPr>
        <w:pStyle w:val="Header"/>
        <w:bidi w:val="0"/>
        <w:ind w:left="0" w:right="0" w:hanging="0"/>
        <w:jc w:val="left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posiadające jego zakres i podpisane przez osoby uprawnione do reprezentowania oferenta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7.2. Jeżeli wykonawca ma siedzibę lub miejsce zamieszkania poza terytorium Rzeczypospolitej Polskiej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amiast dokumentów o  których mowa w § 1, ust.1, pkt. 1,5 i 6 Rozporządzenia Prezesa Rady Ministrów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dnia 7 kwietnia 2004r. w sprawie rodzajów dokumentów potwierdzających spełnianie warun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udziału w postępowaniu o udzielenie zamówienia publicznego, jakich może żądać zamawiający o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ykonawcy składa dokument lub dokumenty, wystawione w kraju, w którym ma siedzibę lub miejsc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zamieszkania, potwierdzające odpowiednio, że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7.2.1. nie otwarto jego likwidacji ani nie ogłoszono upadłości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7.2.2. nie orzeczono wobec niego zakazu ubiegania się o zamówienie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7.2.3. nie zalega z uiszczaniem podatków, opłat lub składek na ubezpieczenie społeczn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lub zdrowotne albo że uzyskał przewidziane prawem zwolnienie, odroczenie lub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rozłożenie na raty zaległych płatności lub wstrzymanie w całości wykonania decyzj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>właściwego organu.</w:t>
        <w:tab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4"/>
        </w:rPr>
        <w:t xml:space="preserve">7.3.Jeżeli w kraju pochodzenia osoby lub w kraju, w którym wykonawca ma siedzibę lub miejsce zamieszkania, 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ie wydaje się dokumentów, o których mowa w §2, ust.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oraz w § 1, ust.1, pkt. 4 Rozporządzenia Prezesa Rady Ministrów z dnia 7 kwietnia 2004r.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sprawie rodzajów dokumentów potwierdzających spełnianie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postępowaniu o  udzielenie zamówienia publicznego, jakich może żądać zamawiając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od wykonawcy, zastępuje się je dokumentem zawierającym oświadczenie złożone prze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notariuszem, właściwym organem sądowym, administracyjnym albo organem samorząd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wodowego lub gospodarczego odpowiednio kraju pochodzenia osoby lub kraju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w którym wykonawca ma siedzibę lub miejsce zamieszka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540" w:leader="none"/>
        </w:tabs>
        <w:bidi w:val="0"/>
        <w:ind w:left="540" w:right="0" w:hanging="540"/>
        <w:jc w:val="left"/>
        <w:rPr/>
      </w:pPr>
      <w:r>
        <w:rPr>
          <w:b/>
          <w:sz w:val="24"/>
        </w:rPr>
        <w:t>OPIS SPOSOBU UDZIELANIA WYJAŚNIEŃ DOTYCZĄCYCH SIWZ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8.1. Wykonawca może zwrócić się do zamawiającego o wyjaśnienie treści specyfikacji istotnych warunków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amówienia. Zamawiający jest obowiązany niezwłocznie udzielić wyjaśnień, chyba że prośba  o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yjaśnienie treści specyfikacji wpłynęła do zamawiającego na mniej niż 6 dni przed terminem składani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ofert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Treść zapytań wraz z wyjaśnieniami zamawiający przekazuje wykonawcom, którym przekazał specyfikację istotnych warunków zamówienia bez ujawniania źródła zapytania, a jeżeli specyfikacja jest udostępniana na stronie internetowej zamieszcza na tej stronie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może zwołać zebranie wszystkich wykonawców w celu wyjaśnienia wątpliwości dotyczących treści specyfikacji istotnych warunków zamówienia, a jeżeli specyfikacja jest udostępniana na stronie internetowej informację o terminie zebrania zamieszcza także na stronie; w takim przypadku sporządza informację zawierającą zgłoszone na zebraniu pytania o wyjaśnienie treści specyfikacji istotnych warunków zamówienia oraz odpowiedzi na nie, bez wskazywania źródeł zapytań. Informację z zebrania doręcza się niezwłocznie wykonawcom, którym przekazano specyfikację istotnych warunków zamówienia, a jeżeli specyfikacja istotnych warunków zamówienia jest udostępniana na stronie internetowej zamieszcza także na tej stronie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szczególnie uzasadnionych przypadkach zamawiający może w każdym czasie, przed upływem terminu składania ofert, zmodyfikować treść specyfikacji istotnych warunków zamówienia. Dokonaną w ten sposób modyfikację zamawiający przekazuje niezwłocznie wszystkim wykonawcom, którym przekazano specyfikację istotnych warunków zamówienia, a jeżeli specyfikacja jest udostępniona na stronie internetowej zamieszcza także na tej stronie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Modyfikacja treści specyfikacji istotnych warunków zamówienia nie może dotyczyć kryteriów oceny ofert, warunków udziału w postępowaniu oraz sposobu oceny ich spełniania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przedłuża termin składania ofert, jeżeli w wyniku modyfikacji treści specyfikacji istotnych warunków zamówienia niezbędny jest dodatkowy czas na wprowadzenie zmian w ofertach, z tym że jeżeli wartość zamówienia jest równa lub przekracza kwoty określone w przepisach wydanych na podstawie art. 11 ust. 8, termin na wprowadzenie tych zmian wynosi co najmniej o 7 dni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 przedłużeniu terminu składania ofert zamawiający niezwłocznie zawiadamia wszystkich wykonawców, którym przekazano specyfikację istotnych warunków zamówienia, a jeżeli specyfikacja jest udostępniona na stronie internetowej zamieszcza tę informację na tej stro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9. INFORMACJE O TRYBIE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odrzuca ofertę, jeżeli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st niezgodna z ustawą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j treść nie odpowiada treści specyfikacji istotnych warunków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j złożenie stanowi czyn nieuczciwej konkurencji w rozumieniu przepisów o zwalczaniu nieuczciwej konkurencji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awiera rażąco niską cenę w stosunku do przedmiotu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awiera omyłki rachunkowe w obliczeniu ceny, których nie można poprawić na podstawie art. 88 ustawy z dnia 24 stycznia 2004 r. Prawo zamówień publicznych, lub błędy w obliczeniu ceny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wykonawca w terminie 7 dni od dnia otrzymania zawiadomienia nie zgodził się na poprawienie omyłki rachunkowej w obliczeniu ceny;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st nieważna na podstawie odrębnych przepisów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Nie złożono żadnej oferty niepodlegającej odrzuceniu albo nie wpłynął żaden wniosek o dopuszczenie do udziału w postępowaniu od wykonawcy niepodlegającego wykluczeniu, z zastrzeżeniem pkt 2 i 3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ostępowaniu prowadzonym w trybie zapytania o cenę nie złożono co najmniej dwóch ofert niepodlegających odrzuc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ostępowaniu prowadzonym w trybie licytacji elektronicznej wpłynęły mniej niż dwa wnioski o dopuszczenie do udziału w licytacji elektronicznej albo nie zostały złożone oferty co najmniej przez dwóch wykonawców niepodlegających wyklucz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rzypadkach, o których mowa w art. 91 ust. 5, zostały złożone oferty dodatkowe o takiej samej cenie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postępowanie obarczone jest wadą uniemożliwiającą zawarcie ważnej umowy w sprawie zamówienia publicznego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łożyli oferty – w przypadku unieważnienia postępowania po upływie terminu składania ofert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- podając uzasadnienie faktyczne i prawne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OSOBY UPRAWNIONE I SPOSÓB POROZUMIENIA SIĘ ZAMAWIAJACEGO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Z WYKONAWCAMI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Osoby uprawnione  do kontaktu  z oferentami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0.1.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iotr Suwała – Kierownik,  tel. /041/ 386-14-26, wew. 22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BodyText2"/>
        <w:numPr>
          <w:ilvl w:val="1"/>
          <w:numId w:val="1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w sprawach dotyczących organizacji przetargu oraz procedur przetargowych:</w:t>
      </w:r>
    </w:p>
    <w:p>
      <w:pPr>
        <w:pStyle w:val="BodyText2"/>
        <w:bidi w:val="0"/>
        <w:ind w:left="0" w:right="0" w:firstLine="360"/>
        <w:jc w:val="left"/>
        <w:rPr/>
      </w:pPr>
      <w:r>
        <w:rPr>
          <w:i/>
        </w:rPr>
        <w:t>Aleksandra Szymonek Specjalista w dziale Cen, Umów i Rozliczeń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4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 </w:t>
      </w:r>
      <w:r>
        <w:rPr>
          <w:color w:val="000000"/>
          <w:sz w:val="24"/>
        </w:rPr>
        <w:t xml:space="preserve">Monika Łabuda Specjalista w dziale Cen, Umów i Rozliczeń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5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1. WADIU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bidi w:val="0"/>
        <w:spacing w:lineRule="auto" w:line="360"/>
        <w:ind w:left="0" w:right="0" w:hanging="0"/>
        <w:jc w:val="left"/>
        <w:rPr/>
      </w:pPr>
      <w:r>
        <w:rPr>
          <w:i/>
          <w:color w:val="000000"/>
        </w:rPr>
        <w:t xml:space="preserve">11.1. Zamawiający żąda od wykonawców wniesienia wadium w wysokości: 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</w:rPr>
        <w:t xml:space="preserve">dla ZADANIA 27:   2 000,00 PLN,   </w:t>
      </w:r>
      <w:r>
        <w:rPr>
          <w:i/>
          <w:color w:val="000000"/>
        </w:rPr>
        <w:t>słownie: dwa tysiące 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</w:rPr>
        <w:t xml:space="preserve">dla ZADANIA 28:  2 000,00 PLN,   </w:t>
      </w:r>
      <w:r>
        <w:rPr>
          <w:i/>
          <w:color w:val="000000"/>
        </w:rPr>
        <w:t>słownie: dwa tysiące 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29:  1 000,00 PLN,   </w:t>
      </w:r>
      <w:r>
        <w:rPr>
          <w:i/>
          <w:color w:val="000000"/>
        </w:rPr>
        <w:t>słownie: jeden tysiąc 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30:  1 000,00 PLN,   </w:t>
      </w:r>
      <w:r>
        <w:rPr>
          <w:i/>
          <w:color w:val="000000"/>
        </w:rPr>
        <w:t>słownie: jeden tysiąc 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31:  1 500,00 PLN,   </w:t>
      </w:r>
      <w:r>
        <w:rPr>
          <w:i/>
          <w:color w:val="000000"/>
        </w:rPr>
        <w:t>słownie: jeden tysiąc pięćset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32:   2 000,00 PLN,   </w:t>
      </w:r>
      <w:r>
        <w:rPr>
          <w:i/>
          <w:color w:val="000000"/>
        </w:rPr>
        <w:t>słownie: dwa tysiące 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33:   2 500,00 PLN,   </w:t>
      </w:r>
      <w:r>
        <w:rPr>
          <w:i/>
          <w:color w:val="000000"/>
        </w:rPr>
        <w:t>słownie: dwa tysiące pięćset  złot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dla ZADANIA 34:  3 500,00 PLN,   </w:t>
      </w:r>
      <w:r>
        <w:rPr>
          <w:color w:val="000000"/>
          <w:sz w:val="24"/>
        </w:rPr>
        <w:t>słownie: trzy  tysiące  pięćset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35:  2 000,00 PLN,   </w:t>
      </w:r>
      <w:r>
        <w:rPr>
          <w:i/>
          <w:color w:val="000000"/>
        </w:rPr>
        <w:t>słownie: dwa tysiące  złot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dla ZADANIA 36:     800,00 PLN,   </w:t>
      </w:r>
      <w:r>
        <w:rPr>
          <w:color w:val="000000"/>
          <w:sz w:val="24"/>
        </w:rPr>
        <w:t>słownie: osiemset 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37:  1 500,00 PLN,   </w:t>
      </w:r>
      <w:r>
        <w:rPr>
          <w:i/>
          <w:color w:val="000000"/>
        </w:rPr>
        <w:t>słownie: jeden tysiąc pięćset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38:  1 500,00 PLN,   </w:t>
      </w:r>
      <w:r>
        <w:rPr>
          <w:i/>
          <w:color w:val="000000"/>
        </w:rPr>
        <w:t>słownie: jeden tysiąc pięćset złot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dla ZADANIA 39:   2 000,00 PLN,   </w:t>
      </w:r>
      <w:r>
        <w:rPr>
          <w:color w:val="000000"/>
          <w:sz w:val="24"/>
        </w:rPr>
        <w:t>słownie: dwa tysiące  złot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dla ZADANIA 40:  1 700,00 PLN,   </w:t>
      </w:r>
      <w:r>
        <w:rPr>
          <w:color w:val="000000"/>
          <w:sz w:val="24"/>
        </w:rPr>
        <w:t>słownie: jeden tysiąc siedemset złot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dla ZADANIA 41:  1 300,00 PLN,   </w:t>
      </w:r>
      <w:r>
        <w:rPr>
          <w:color w:val="000000"/>
          <w:sz w:val="24"/>
        </w:rPr>
        <w:t>słownie: jeden tysiąc trzysta  złot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dla ZADANIA 42:  1 000,00 PLN,   </w:t>
      </w:r>
      <w:r>
        <w:rPr>
          <w:color w:val="000000"/>
          <w:sz w:val="24"/>
        </w:rPr>
        <w:t>słownie: jeden tysiąc  złot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dla ZADANIA 43:  1 300,00 PLN,   </w:t>
      </w:r>
      <w:r>
        <w:rPr>
          <w:color w:val="000000"/>
          <w:sz w:val="24"/>
        </w:rPr>
        <w:t>słownie: jeden tysiąc trzysta  złoty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jc w:val="left"/>
        <w:rPr/>
      </w:pPr>
      <w:r>
        <w:rPr>
          <w:i/>
        </w:rPr>
        <w:t>11.2.  Wadium wnosi się przed terminem składania ofert w jednej lub kilku następujących formach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pieniądzu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poręczeniach bankowych lub poręczeniach spółdzielczej kasy oszczędnościowo-kredytowej,</w:t>
      </w:r>
    </w:p>
    <w:p>
      <w:pPr>
        <w:pStyle w:val="Header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z tym że poręczenie kasy jest zawsze poręczeniem pieniężnym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gwarancjach bankowych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gwarancjach ubezpieczeniowych;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 xml:space="preserve">poręczeniach udzielanych przez podmioty, o których mowa w art. 6b ust.5 pkt 2 ustawy z dnia </w:t>
      </w:r>
    </w:p>
    <w:p>
      <w:pPr>
        <w:pStyle w:val="Header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9 listopada 2000 r. O utworzeniu Polskiej Agencji Rozwoju Przedsiębiorczości (Dz.U. nr 109, </w:t>
      </w:r>
    </w:p>
    <w:p>
      <w:pPr>
        <w:pStyle w:val="Header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poz. 1158, z późn. zm.)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 xml:space="preserve">Wadium wnoszone w pieniądzu wpłaca się przelewem na rachunek bankowy: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36 8490 0007 2001 0000 7272 0004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Za datę wpłaty wadium przyjmuje się datę wpływu pieniędzy na rachunek bankowy Zamawiającego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11.4. Wadium wniesione w pieniądzu zamawiający przechowuje na rachunku bankowy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2. TERMIN ZWIĄZANIA OFERT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Okres związania z ofertą wynosi 30 dni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13. OPIS SPOSOBU PRZYGOTOWYWANI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3.1.Ofertę składa się pod rygorem nieważności, w formie pisemnej. 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Zamawiający nie dopuszcza możliwości  złożenia oferty częściowej 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Każdy Wykonawca może złożyć tylko jedną ofertę. Złożenie więcej niż jednej oferty powoduje odrzucenie każdej z nich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na wniesienie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3.16. Oferta oraz wszelkie oświadczenia i zaświadczenia dołączone do niej są jawne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wyjątkiem informacji stanowiących tajemnicę przedsiębiorstwa w rozumieniu ustaw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 zwalczaniu nieuczciwej konkurencji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art.11, ust. 4, (Dz.U. z 1993r. nr 47, poz. 211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późniejszymi zmianami) a Wykonawca składając ofertę zastrzegł  w odniesieniu do tych </w:t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      </w:t>
      </w:r>
      <w:r>
        <w:rPr>
          <w:i/>
        </w:rPr>
        <w:t xml:space="preserve">informacji, że nie mogą być one udostępnione innym uczestnikom postępowania.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trwały – oddzielona i oznaczona jako część niejawna oferty- w przeciwnym wypadku cała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oferta będzie traktowana jako jawna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b/>
          <w:i/>
          <w:sz w:val="24"/>
        </w:rPr>
        <w:t>14. FORMA PRZEKAZYWANIA DOKUMENT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14.1. Zamawiający kontaktował się będzie z wykonawcami faksem. Po otrzymaniu jakiegokolwiek dokumentu drogą faksową,  każda ze stron niezwłocznie potwierdzi fakt jego otrzymania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4.2. Zamawiający dopuszcza formę pisemną korespondencji. </w:t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4"/>
        </w:rPr>
        <w:t xml:space="preserve">14.3. Za datę powzięcia wiadomości uważa się dzień, w którym strony postępowania potwierdziły otrzymanie faksu bądź otrzymały korespondencję </w:t>
      </w:r>
      <w:r>
        <w:rPr>
          <w:i/>
          <w:color w:val="000000"/>
          <w:sz w:val="24"/>
        </w:rPr>
        <w:t>drogą pisemną.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bidi w:val="0"/>
        <w:spacing w:lineRule="auto" w:line="360"/>
        <w:ind w:left="0" w:right="0" w:hanging="0"/>
        <w:jc w:val="left"/>
        <w:rPr/>
      </w:pPr>
      <w:r>
        <w:rPr>
          <w:b/>
          <w:i/>
        </w:rPr>
        <w:t>15. MIEJSCE ORAZ TERMIN SKŁADANIA I OTWARCIA OFERT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i/>
          <w:sz w:val="24"/>
        </w:rPr>
        <w:t xml:space="preserve">Ofertę należy złożyć w siedzibie Zamawiającego, tj. 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i/>
          <w:sz w:val="24"/>
        </w:rPr>
        <w:t>Zarząd Dróg Powiatowych, ul. Okrzei 83, 28-300 Jędrzejów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i/>
          <w:sz w:val="24"/>
        </w:rPr>
        <w:t>Dział cen, umów i rozliczeń, pok. nr 4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b/>
          <w:i/>
        </w:rPr>
        <w:t>do dnia 14 kwietnia  2008 roku do godziny 09:45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Doręczenie oferty do innego miejsca niż wskazane w pkt. 1 /również w sekretariacie ZDP/ nie jest równoznaczne ze złożeniem oferty w sposób skuteczny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i/>
          <w:sz w:val="24"/>
        </w:rPr>
        <w:t>Otwarcie ofert nastąpi dnia 14 kwietnia  2008 roku o godz. 10:00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i/>
          <w:sz w:val="24"/>
        </w:rPr>
        <w:t>Otwarcie ofert jest jaw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bidi w:val="0"/>
        <w:ind w:left="0" w:right="0" w:hanging="0"/>
        <w:jc w:val="left"/>
        <w:rPr/>
      </w:pPr>
      <w:r>
        <w:rPr>
          <w:b/>
          <w:i/>
          <w:color w:val="000000"/>
        </w:rPr>
        <w:t>16. OPAKOWANIE I OZNAKOWANIE 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6.1. Ofertę należy złożyć w dwóch nieprzejrzystych i zamkniętych kopertach lub opakowaniach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6.2. Koperta (opakowanie) zewnętrzna  powinna być zaadresowana do zamawiającego na adres: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>28-300 JĘDRZEJÓW</w:t>
      </w:r>
    </w:p>
    <w:p>
      <w:pPr>
        <w:pStyle w:val="Heading7"/>
        <w:bidi w:val="0"/>
        <w:ind w:left="0" w:right="0" w:firstLine="708"/>
        <w:jc w:val="left"/>
        <w:rPr/>
      </w:pPr>
      <w:r>
        <w:rPr>
          <w:i/>
        </w:rPr>
        <w:t>DZIAŁ CEN, UMÓW I ROZLICZEŃ, POK. NR 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firstLine="708"/>
        <w:jc w:val="left"/>
        <w:rPr/>
      </w:pPr>
      <w:r>
        <w:rPr>
          <w:color w:val="000000"/>
          <w:sz w:val="24"/>
        </w:rPr>
        <w:t xml:space="preserve">oraz oznakowana następująco: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OFERTA PRZETARGOWA - 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Temat zamówienia: </w:t>
      </w:r>
      <w:r>
        <w:rPr>
          <w:b/>
          <w:sz w:val="24"/>
        </w:rPr>
        <w:t>REMONTY DRÓG POWIATOWYCH NA TERENIE GMINY SĘDZISZÓW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                                </w:t>
      </w:r>
      <w:r>
        <w:rPr>
          <w:color w:val="000000"/>
          <w:sz w:val="24"/>
        </w:rPr>
        <w:t>Zadanie 27, ……..</w:t>
      </w:r>
      <w:r>
        <w:rPr>
          <w:sz w:val="24"/>
        </w:rPr>
        <w:t xml:space="preserve">.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                                </w:t>
      </w:r>
      <w:r>
        <w:rPr>
          <w:sz w:val="24"/>
        </w:rPr>
        <w:t>(wymienić zadania częściowe  na które wykonawca składa ofertę)</w:t>
      </w:r>
    </w:p>
    <w:p>
      <w:pPr>
        <w:pStyle w:val="Normal"/>
        <w:bidi w:val="0"/>
        <w:spacing w:lineRule="auto" w:line="360"/>
        <w:ind w:left="0" w:right="0" w:firstLine="708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odesłania /bez otwierania/ w przypadku złożenia  jej po terminie składania ofert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16.4. W przypadku składania oferty na kilka bądź wszystkie zadania częściowe wykonawca zobowiązany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jest dołączyć dla każdego zadania oddzielnie druk oferty zał. Nr 1 oraz druk kosztorysu zał. Nr 2.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Resztę wymaganych dokumentów załącza się w jednym egzemplarzu wspólnie dla wszystkich zadań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zęściow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7. OPIS SPOSOBU OBLICZENIA CEN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17.1.Ilekroć jest mowa o cenie należy przez to rozumieć cenę w rozumieniu art. 3 ust. 1 pkt 1 ustawy z dnia </w:t>
      </w:r>
    </w:p>
    <w:p>
      <w:pPr>
        <w:pStyle w:val="BodyText3"/>
        <w:bidi w:val="0"/>
        <w:ind w:left="0" w:right="0" w:firstLine="480"/>
        <w:jc w:val="left"/>
        <w:rPr/>
      </w:pPr>
      <w:r>
        <w:rPr>
          <w:i/>
          <w:color w:val="000000"/>
        </w:rPr>
        <w:t xml:space="preserve">5 lipca 2001 r. o cenach (Dz. U. Nr 97, poz. 1050, z 2002 r. nr 144, poz. 1204 oraz z 2003 r. nr 137, </w:t>
      </w:r>
    </w:p>
    <w:p>
      <w:pPr>
        <w:pStyle w:val="BodyText3"/>
        <w:bidi w:val="0"/>
        <w:ind w:left="0" w:right="0" w:firstLine="480"/>
        <w:jc w:val="left"/>
        <w:rPr/>
      </w:pPr>
      <w:r>
        <w:rPr>
          <w:i/>
          <w:color w:val="000000"/>
        </w:rPr>
        <w:t>poz. 1302).</w:t>
      </w:r>
    </w:p>
    <w:p>
      <w:pPr>
        <w:pStyle w:val="BodyText3"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Cena oferty powinna obejmować pełny zakres robót określonych w specyfikacji i zawierać wszystkie elementy niezbędne do wykonania przedmiotu zamówienia.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Cena ma wyrażać kwotę jaką zamawiający zapłaci po wykonaniu przedmiotowego zamówienia</w:t>
      </w:r>
    </w:p>
    <w:p>
      <w:pPr>
        <w:pStyle w:val="Heading2"/>
        <w:bidi w:val="0"/>
        <w:ind w:left="0" w:right="0" w:hanging="0"/>
        <w:jc w:val="left"/>
        <w:rPr/>
      </w:pPr>
      <w:r>
        <w:rPr>
          <w:i/>
        </w:rPr>
        <w:t xml:space="preserve">        </w:t>
      </w:r>
      <w:r>
        <w:rPr>
          <w:i/>
        </w:rPr>
        <w:t>i będzie ona służyć zamawiającemu do porównania i oceny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8. WALUT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Cena oferty powinna być wyrażona w PL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9. KRYTERIA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9.1. W odniesieniu do oferentów, którzy spełnili  warunki udziału w postępowaniu,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 xml:space="preserve">zamawiający dokona oceny ofert na podstawie następujących kryteriów: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>cena = 100 %.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Cena ofertowa /wartość zamówienia/ stanowi sumę wszystkich cen wyszczególnionych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w kosztorysie ofertowym 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Należy wypełnić wszystkie pozycje wyszczególnione w kosztorysie ofertowym stanowiącym </w:t>
      </w:r>
    </w:p>
    <w:p>
      <w:pPr>
        <w:pStyle w:val="Normal"/>
        <w:bidi w:val="0"/>
        <w:ind w:left="0" w:right="0" w:firstLine="480"/>
        <w:jc w:val="left"/>
        <w:rPr/>
      </w:pPr>
      <w:r>
        <w:rPr>
          <w:sz w:val="24"/>
        </w:rPr>
        <w:t xml:space="preserve">zał. nr 2 do SIWZ. 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pominięcia którejkolwiek z pozycji wyszczególnionych w kosztorysie ofertowym oferta zostanie odrzucona.</w:t>
      </w:r>
    </w:p>
    <w:p>
      <w:pPr>
        <w:pStyle w:val="BodyText2"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Sposób punktacji w kryterium „cena” – wskaźnik C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 xml:space="preserve">Oferta z najniższą ceną  uzyska 100 punktów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708" w:right="0" w:firstLine="708"/>
        <w:jc w:val="left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bidi w:val="0"/>
        <w:ind w:left="0" w:right="0" w:hanging="0"/>
        <w:jc w:val="left"/>
        <w:rPr/>
      </w:pPr>
      <w:r>
        <w:rPr>
          <w:i/>
          <w:color w:val="008000"/>
        </w:rPr>
        <w:t xml:space="preserve"> </w:t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>19.6. Kryteria oceny ofert nie mogą ulec zmianie w toku postępowania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0. UMO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0.1.Projekt Umowy należy wypełnić pod względem merytorycznym, zaakceptować warunki umowy 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oraz dołączyć do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0.2. Zawarcie umowy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20.2.1. Zamawiający zawiera umowę w sprawie zamówienia publicznego w terminie nie krótszy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niż 7 dni od dnia przekazania zawiadomienia o wyborze oferty, nie później jednak niż przed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ab/>
        <w:t>upływem terminu związania z ofertą z zastrzeżeniem pkt. 20.2.2.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 xml:space="preserve">20.2.2. Umowa w sprawie zamówienia publicznego może zostać zawarta po upływie terminu związani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 ofertą, jeżeli zamawiający przekazał wykonawcom informację o wyborze oferty przed upływem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 terminu związania ofertą, a wykonawca wyraził zgodę na warunkach określonych w złożonej oferci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0.3. Jeżeli wykonawca, którego oferta została wybrana, uchyla się od zawarcia umowy w sprawi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ówienia publicznego lub nie wnosi wymaganego zabezpieczenia należytego wykonania umowy,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awiający może wybrać ofertę najkorzystniejszą spośród pozostałych ofert, bez przeprowadzania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ich ponownej oceny, chyba że zachodzą przesłanki, o których w art. 93 ust 1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21. KARY UMOW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4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zapłaci Zamawiającemu kary umowne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851" w:leader="none"/>
        </w:tabs>
        <w:bidi w:val="0"/>
        <w:ind w:left="851" w:right="0" w:hanging="284"/>
        <w:jc w:val="left"/>
        <w:rPr/>
      </w:pPr>
      <w:r>
        <w:rPr>
          <w:sz w:val="24"/>
        </w:rPr>
        <w:t xml:space="preserve">za opóźnienia w wykonaniu przedmiotu umowy, w wysokości 0,2% wartości umowy za każdy dzień opóźnienia, licząc od terminu zakończenia robót  zapisanego w umowie.  W przypadku gdy termin zakończenia przedmiotowych robót zapisany w </w:t>
      </w:r>
      <w:r>
        <w:rPr>
          <w:color w:val="000000"/>
          <w:sz w:val="24"/>
        </w:rPr>
        <w:t xml:space="preserve"> umowie przekroczy 30 dni, wówczas kary będą naliczane w wysokości 0,4%  wartości umowy za każdy kolejny dzień opóźnienia ponad 30 dni.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 xml:space="preserve">za spowodowanie przerw w realizacji robót z przyczyn zależnych od Wykonawcy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w wysokości 0,2% wartości umowy za każdy dzień przerwy,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>za stwierdzenie braku oznakowania robót lub oznakowanie niezgodne z zatwierdzonym projektem organizacji ruchu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po raz pierwszy w wysokości 1 000,00 zł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a każde następne w wysokości 2 000,00 zł.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>za opóźnienia w usunięciu wad stwierdzonych przy odbiorze lub w okresie rękojmi w wysokości 0,3% wartości umowy za każdy dzień opóźnienia liczony od terminu wyznaczonego na usunięcie wad</w:t>
      </w:r>
    </w:p>
    <w:p>
      <w:pPr>
        <w:pStyle w:val="Normal"/>
        <w:widowControl/>
        <w:numPr>
          <w:ilvl w:val="1"/>
          <w:numId w:val="5"/>
        </w:numPr>
        <w:bidi w:val="0"/>
        <w:ind w:left="993" w:right="0" w:hanging="426"/>
        <w:jc w:val="left"/>
        <w:rPr/>
      </w:pPr>
      <w:r>
        <w:rPr>
          <w:color w:val="000000"/>
          <w:sz w:val="24"/>
        </w:rPr>
        <w:t xml:space="preserve">z tytułu odstąpienia od umowy z przyczyn zależnych od Wykonawcy – w wysokości 5% </w:t>
      </w:r>
    </w:p>
    <w:p>
      <w:pPr>
        <w:pStyle w:val="Normal"/>
        <w:widowControl/>
        <w:bidi w:val="0"/>
        <w:ind w:left="567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wartości umowy, </w:t>
      </w:r>
    </w:p>
    <w:p>
      <w:pPr>
        <w:pStyle w:val="Normal"/>
        <w:widowControl/>
        <w:numPr>
          <w:ilvl w:val="1"/>
          <w:numId w:val="4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amawiający zapłaci Wykonawcy kary umowne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za zwłokę w zapłacie faktur Zamawiający zapłaci odsetki w wysokości ustawowej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dla płatności nieterminowych</w:t>
      </w:r>
    </w:p>
    <w:p>
      <w:pPr>
        <w:pStyle w:val="TextBody"/>
        <w:bidi w:val="0"/>
        <w:ind w:left="0" w:right="0" w:hanging="0"/>
        <w:jc w:val="left"/>
        <w:rPr/>
      </w:pPr>
      <w:r>
        <w:rPr>
          <w:i/>
          <w:sz w:val="24"/>
        </w:rPr>
        <w:t>21.3. Wysokość odsetek od płatności nieterminowych publikowane są w organie rządowym „Dziennik Ustaw”.</w:t>
      </w: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2. ZABEZPIECZENIE NALEŻYTEGO WYKONANIA UMOWY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  <w:sz w:val="24"/>
        </w:rPr>
        <w:t xml:space="preserve">Tytułem należytego zabezpieczenia wykonania umowy Wykonawca wnosi kwotę </w:t>
      </w:r>
    </w:p>
    <w:p>
      <w:pPr>
        <w:pStyle w:val="TextBody"/>
        <w:bidi w:val="0"/>
        <w:ind w:left="0" w:right="0" w:firstLine="360"/>
        <w:jc w:val="left"/>
        <w:rPr/>
      </w:pPr>
      <w:r>
        <w:rPr>
          <w:i/>
          <w:sz w:val="24"/>
        </w:rPr>
        <w:t>stanowiącą 10% ceny całkowitej podanej w ofercie.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  <w:sz w:val="24"/>
        </w:rPr>
        <w:t>Zabezpieczenie należytego wykonania umowy może być wniesione w jednej lub kilku formach, o których mowa w art. 148, ust.1 ustawy z dnia 29 stycznia 2004r. Prawo zamówień publicznych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1. pieniądzu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2. poręczeniach bankowych lub poręczeniach spółdzielczej kasy oszczędnościowo-kredytowej, z tym że zobowiązanie kasy jest zawsze zobowiązaniem pieniężnym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3. gwarancjach bankowych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4. gwarancjach ubezpieczeniowych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22.2.5. poręczeniach udzielanych przez podmioty, o których mowa w art. 6b ust. 5 pkt. 2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ustawy z dnia 9 listopada 2000r. O utworzeniu Polskiej Agencji Rozwoju Przedsiębiorczości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 zgodą zamawiającego zabezpieczenie może być wnoszone również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1. w wekslach z poręczeniem wekslowym banku lub spółdzielczej kasy oszczędnościowo-kredytowej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2. przez ustanowienie zastawu na papierach wartościowych emitowanych przez Skarb Państwa lub jednostkę samorządu terytorialnego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3. przez ustanowienie zastawu rejestrowego na zasadach określonych w przepisach o zastawie rejestrowym i rejestrze zastawów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bezpieczenie wnoszone w pieniądzu wykonawca wpłaca przelewem na rachunek bankowy wskazany przez zamawiającego tj. 36 8490 0007 2001 0000 7272 0004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wpłaty w pieniądzu wykonawca może wyrazić zgodę na zaliczenie kwoty wadium na poczet zabezpieczenia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W trakcie realizacji umowy wykonawca może dokonać zmiany formy zabezpieczenia na jedną lub kilka form, o których mowa w  art. 148 ust. 1 ustawy z dnia 29 stycznia 2004r. 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Za zgodą zamawiającego wykonawca może dokonać zmiany formy zabezpieczenia na jedną lub kilka form, o których mowa  w  art. 148 ust. 2 ustawy z dnia 29 stycznia 2004r. 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miana formy zabezpieczenia jest dokonywana z zachowaniem ciągłości zabezpieczenia i bez zmniejszenia jego wysokośc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23. </w:t>
      </w:r>
      <w:r>
        <w:rPr>
          <w:b/>
        </w:rPr>
        <w:t>PRZEDSTAWICIELSTWO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 zastrzeżeniem wyjątków przewidzianych w ustawie z dnia 23 kwietnia 1964r. kodeks cywilny z późniejszymi zmianami albo wynikających z właściwości czynności prawnej, można dokonać czynności prawnej Przedstawicielstwa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Czynność prawna dokonana przez przedstawiciela w granicach umocowania pociąga za sobą skutki bezpośrednio dla reprezentowanego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Umocowanie do działania w cudzym imieniu może opierać się na ustawie (przedstawicielstwo ustawowe) albo na oświadczeniu reprezentowanego (pełnomocnictwo)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W przypadku gdy oferenta reprezentuje pełnomocnik, do oferty musi być załączone pełnomocnictwo posiadające jego zakres i podpisane przez osoby uprawnione do reprezentowania oferenta. 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złożenia kserokopii pełnomocnictwo musi być potwierdzone za zgodność z oryginałem przez pełnomocnika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Zamawiający w razie potrzeby przed podpisaniem umowy zażąda do wglądu oryginał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ełnomocnictwa lub oryginalnie potwierdzonej kopii pełnomocnictw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>ŚRODKI OCHRONY PRAWN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godnie z art. 180 ustawy Prawo zamówień publicznych z póź  zmianami wykonawcy przysługuje prawo do wniesienia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Rozstrzygnięcie protestu przez zamawiającego (albo jego brak, który jest równoznaczn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 oddaleniem protestu) jest ostateczne.</w:t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>25. Wykaz szczegółowych specyfikacji technicznych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color w:val="3366FF"/>
          <w:sz w:val="24"/>
        </w:rPr>
      </w:pPr>
      <w:r>
        <w:rPr>
          <w:i w:val="false"/>
          <w:color w:val="3366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M.00.00.00</w:t>
        <w:tab/>
        <w:t>Wymagania ogólne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1.02.01     Usunięcie drzew i krzewów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1.02.04</w:t>
        <w:tab/>
        <w:t>Rozbiórka elementów dróg i ulic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2.01.01    Wykonanie wykop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3.01.01     Wykonanie przepustów rurowych pod koroną, odbudowy wlotów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3.02.02</w:t>
        <w:tab/>
        <w:t xml:space="preserve">Podniesienie studzienki ściekowej, kratki ściekowej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1.01</w:t>
        <w:tab/>
        <w:t>Koryto wraz z profilowaniem i zagęszczeniem podłoża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2.01     Warstwa odsączająca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3.01</w:t>
        <w:tab/>
        <w:t>Oczyszczenie i skropienie warstw konstrukcyjnych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4.02     Podbudowa z kruszywa łamanego stabilizowanego mechanicznie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8.01</w:t>
        <w:tab/>
        <w:t>Wyrównanie podbudowy mieszanką mineralno-asfaltową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8.04      Wyrównanie podbudowy z tłucznia kamienneg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D-05.03.05/b</w:t>
        <w:tab/>
        <w:t>Nawierzchnia z betonu asfaltowego warstwa ścieralna KR1 – KR2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D-05.03.05/g   Nawierzchnia z betonu asfaltowego warstwa wiążąca KR1 – KR2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.05.03.11</w:t>
        <w:tab/>
        <w:t>Frezowanie nawierzchn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6.02.01     Przepusty pod zjazdami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6.03.01     Plantowanie poboczy wykonywane mechanicznie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6.04.01     Oczyszczenie przepustów z namuł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8.01.01</w:t>
      </w:r>
      <w:r>
        <w:rPr>
          <w:b/>
          <w:i w:val="false"/>
          <w:sz w:val="24"/>
        </w:rPr>
        <w:tab/>
      </w:r>
      <w:r>
        <w:rPr>
          <w:i w:val="false"/>
          <w:sz w:val="24"/>
        </w:rPr>
        <w:t>Krawężniki betonowe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sz w:val="22"/>
        </w:rPr>
        <w:t xml:space="preserve">      </w:t>
      </w:r>
      <w:r>
        <w:rPr>
          <w:color w:val="000000"/>
          <w:sz w:val="24"/>
        </w:rPr>
        <w:tab/>
      </w:r>
      <w:r>
        <w:rPr>
          <w:i w:val="false"/>
          <w:color w:val="000000"/>
          <w:sz w:val="22"/>
        </w:rPr>
        <w:t xml:space="preserve">ZADANIE 27: REMONT DROGI POWIATOWEJ NR 0191T (ŁANY ŚREDNIE)-GR. WOJ.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ŚWIĘTOKRZYSKIEGO-PRZEŁAJ-MSTYCZÓW-PODSADEK-PĘKOSŁAW-WODZISŁAW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NAWARZYCE-GR. POWIATU-MICHAŁÓW, ODCINEK MSTYCZÓW-PODSADEK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OD KM 5+550 DO KM 5+950, DŁUGOŚCI 400 MB SZEROKOŚCI 5,0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</w:t>
      </w:r>
      <w:r>
        <w:rPr>
          <w:i w:val="false"/>
          <w:color w:val="000000"/>
          <w:sz w:val="22"/>
        </w:rPr>
        <w:t>ZADANIE 28: REMONT DROGI POWIATOWEJ NR 0206T TRZCINIEC-ŁOWINIA-WOJCIECHOW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KRZCIĘCICE, ODCINEK WOJCIECHOWICE PRZEZ WIEŚ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OD KM 5+965 DO KM 6+265, 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DANIE 29: REMONT DROGI POWIATOWEJ NR 0185T BOLEŚCICE-ZAPUSTA-PIOŁUNKA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JEZIORKI-KLEMENCICE-ŁANY-WODZISŁAW, ODCINEK ZAPUSTA PRZEZ WIEŚ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OD KM 0+500 DO KM 0+700, DŁUGOŚCI 200 MB SZEROKOŚCI 5,0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</w:t>
      </w:r>
      <w:r>
        <w:rPr>
          <w:i w:val="false"/>
          <w:color w:val="000000"/>
          <w:sz w:val="22"/>
        </w:rPr>
        <w:t>ZADANIE 30: REMONT DROGI POWIATOWEJ NR 0208T DR. KRAJ. NR 78-CIERNO-ZASZOSIE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WARZYN-ZAGÓRZE-KRZCIĘCICE-DR. POW. NR 0178T, ODCINEK KRZCIĘCICE KIER.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ZAGÓRZE OD KM 7+940 DO KM 8+150, DŁUGOŚCI 21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</w:t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>ZADANIE 31: REMONT DROGI POWIATOWEJ NR 0186T DR. POW. NR 0178T –KRZCIĘC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ALEKSANDRÓW-PIOŁUNKA-ZIELONKI-DR. POW. NR 0188T, ODCINEK ZIELONKI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PRZEZ WIEŚ OD KM 5+300 DO KM 5+550, DŁUGOŚCI 250 MB SZEROKOŚCI 4,0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>ZADANIE 32: REMONT DROGI POWIATOWEJ NR 0206T TRZCINIEC-ŁOWINIA-WOJCIECHOW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KRZCIĘCICE, ODCINEK ŁOWINIA KIERUNEK TRZCINIEC OD KM 2+115 DO KM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2+515, DŁUGOŚCI 400MB SZEROKOŚCI 5,3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ZADANIE 33: REMONT DROGI POWIATOWEJ NR 0207T ŁOWINIA-PAWŁOWICE-SĘDZISZÓW,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ODCINEK ŁOWINIA PRZEZ WIEŚ OD KM 0+266 DO KM 0+766, DŁUGOŚCI 500 MB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SZEROKOŚCI 5,0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</w:t>
      </w:r>
      <w:r>
        <w:rPr>
          <w:i w:val="false"/>
          <w:color w:val="000000"/>
          <w:sz w:val="22"/>
        </w:rPr>
        <w:t>ZADANIE 34: REMONT DROGI POWIATOWEJ NR 0201T ROŻNICA-SOSNOWIEC-SĘDZISZ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 xml:space="preserve">GRÓDEK-TARNAWA, ODCINEK SOSNOWIEC PRZEZ WIEŚ OD KM 3+558 DO KM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</w:t>
      </w:r>
      <w:r>
        <w:rPr>
          <w:i w:val="false"/>
          <w:color w:val="000000"/>
          <w:sz w:val="22"/>
        </w:rPr>
        <w:t>4+258, DŁUGOŚCI 7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</w:t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>ZADANIE 35: REMONT DROGI POWIATOWEJ NR 0201T ROŻNICA-SOSNOWIEC-SĘDZISZ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</w:t>
      </w:r>
      <w:r>
        <w:rPr>
          <w:i w:val="false"/>
          <w:color w:val="000000"/>
          <w:sz w:val="22"/>
        </w:rPr>
        <w:t xml:space="preserve">GRÓDEK-TARNAWA, ODCINEK ULICA GRÓDEK OD MOSTU W KIERUNKU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</w:t>
      </w:r>
      <w:r>
        <w:rPr>
          <w:i w:val="false"/>
          <w:color w:val="000000"/>
          <w:sz w:val="22"/>
        </w:rPr>
        <w:t xml:space="preserve">TARNAWY OD KM 7+337 DO KM 7+657, DŁUGOŚCI 320 MB SZEROKOŚCI ZMIENNEJ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  </w:t>
      </w:r>
      <w:r>
        <w:rPr>
          <w:i w:val="false"/>
          <w:color w:val="000000"/>
          <w:sz w:val="22"/>
        </w:rPr>
        <w:t>OD 5,0 MB DO 7,0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</w:t>
      </w:r>
      <w:r>
        <w:rPr>
          <w:i w:val="false"/>
          <w:color w:val="000000"/>
          <w:sz w:val="22"/>
        </w:rPr>
        <w:t>ZADANIE 36: REMONT DROGI POWIATOWEJ NR 0178T (MICHAŁÓW) GR. POWIATU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NIEGOSŁAWICE-KONARY-MIERZAWA-MIERZYN-SĘDZISZÓW-GNIEWIĘCIN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KLIMONTÓW-GR. WOJ. ŚWIĘTOKRZYSKIEGO (KOZŁÓW), ODCINEK MIERZYN PRZEZ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WIEŚ OD KM 16+410 DO KM 16+580, DŁUGOŚCI 17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  <w:r>
        <w:rPr>
          <w:i w:val="false"/>
          <w:color w:val="000000"/>
          <w:sz w:val="22"/>
        </w:rPr>
        <w:t xml:space="preserve">ZADANIE 37: REMONT DROGI POWIATOWEJ NR 0198T (SZCZEKOCINY) GR. WOJEW.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</w:t>
      </w:r>
      <w:r>
        <w:rPr>
          <w:i w:val="false"/>
          <w:color w:val="000000"/>
          <w:sz w:val="22"/>
        </w:rPr>
        <w:t xml:space="preserve">ŚWIĘTOKRZYSKIEGO-SPROWA-RASZKÓW-BUGAJ-KRZELÓW, ODCINEK BUGA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</w:t>
      </w:r>
      <w:r>
        <w:rPr>
          <w:i w:val="false"/>
          <w:color w:val="000000"/>
          <w:sz w:val="22"/>
        </w:rPr>
        <w:t>PRZEZ WIEŚ OD KM 10+537 DO KM 10+837, 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</w:t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  <w:r>
        <w:rPr>
          <w:i w:val="false"/>
          <w:color w:val="000000"/>
          <w:sz w:val="22"/>
        </w:rPr>
        <w:t>ZADANIE 38: REMONT DROGI POWIATOWEJ NR 0178T (MICHAŁÓW) GR. POWIATU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NIEGOSŁAWICE-KONARY-MIERZAWA-KRZCIĘCICE-SĘDZISZÓW-GNIEWIĘCIN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 xml:space="preserve">KLIMONTÓW-GR. WOJ. ŚWIĘTOKRZYSKIEGO (KOZŁÓW), ODCINEK GNIEWIĘCIN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PRZEZ WIEŚ OD KM 28+600 DO KM 28+900, 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>ZADANIE 39: REMONT DROGI POWIATOWEJ NR 0185T BOLEŚCICE-ZAPUSTA-PIOŁUNKA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</w:t>
      </w:r>
      <w:r>
        <w:rPr>
          <w:i w:val="false"/>
          <w:color w:val="000000"/>
          <w:sz w:val="22"/>
        </w:rPr>
        <w:t xml:space="preserve">JEZIORKI-KLEMENCICE-LASKOWA, ODCINEK PIOŁUNKA PRZEZ WIEŚ OD KM 3+260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</w:t>
      </w:r>
      <w:r>
        <w:rPr>
          <w:i w:val="false"/>
          <w:color w:val="000000"/>
          <w:sz w:val="22"/>
        </w:rPr>
        <w:t>DO KM 3+680, DŁUGOŚCI 420 MB SZEROKOŚCI 4,0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  <w:r>
        <w:rPr>
          <w:i w:val="false"/>
          <w:color w:val="000000"/>
          <w:sz w:val="22"/>
        </w:rPr>
        <w:t xml:space="preserve">ZADANIE 40: REMONT DROGI POWIATOWEJ NR 0194T OBIECHÓW-JASIENIEC-KOLONIA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</w:t>
      </w:r>
      <w:r>
        <w:rPr>
          <w:i w:val="false"/>
          <w:color w:val="000000"/>
          <w:sz w:val="22"/>
        </w:rPr>
        <w:t xml:space="preserve">WĘGRZYNÓW-CZEPIEC, ODCINEK CZEPIEC PRZEZ WIES OD KM 8+990 DO KM 9+380,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</w:t>
      </w:r>
      <w:r>
        <w:rPr>
          <w:i w:val="false"/>
          <w:color w:val="000000"/>
          <w:sz w:val="22"/>
        </w:rPr>
        <w:t>DŁUGOŚCI 390 MB SZEROKOSCI 4,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</w:t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  <w:r>
        <w:rPr>
          <w:i w:val="false"/>
          <w:color w:val="000000"/>
          <w:sz w:val="22"/>
        </w:rPr>
        <w:t xml:space="preserve">ZADANIE 41: REMONT DROGI POWIATOWEJ NR 0194T OBIECHÓW-JASIENIEC-KOLONIA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</w:t>
      </w:r>
      <w:r>
        <w:rPr>
          <w:i w:val="false"/>
          <w:color w:val="000000"/>
          <w:sz w:val="22"/>
        </w:rPr>
        <w:t xml:space="preserve">WĘGRZYNÓW-CZEPIEC, ODCINEK PRZEŁAJ CZEPIECKI PRZEZ WIES OD KM 7+500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</w:t>
      </w:r>
      <w:r>
        <w:rPr>
          <w:i w:val="false"/>
          <w:color w:val="000000"/>
          <w:sz w:val="22"/>
        </w:rPr>
        <w:t>DO KM 7+800, DŁUGOŚCI 300 MB SZEROKOŚCI 4,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</w:t>
      </w:r>
      <w:r>
        <w:rPr>
          <w:i w:val="false"/>
          <w:color w:val="000000"/>
          <w:sz w:val="22"/>
        </w:rPr>
        <w:t xml:space="preserve">ZADANIE 42: REMONT DROGI POWIATOWEJ NR 0196T WĘGRZYNÓW-CZEKAJ,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 xml:space="preserve">ODCINEK WOJCIECHÓW PRZEZ LAS OD KM 3+480 DO KM 3+780, DŁUGOŚCI 300 MB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SZEROKOŚCI 5,0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  <w:r>
        <w:rPr>
          <w:i w:val="false"/>
          <w:color w:val="000000"/>
          <w:sz w:val="22"/>
        </w:rPr>
        <w:t>ZADANIE 43: REMONT DROGI POWIATOWEJ NR 0193T PRZEŁAJ-CZEKAJ-KRZELÓW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 xml:space="preserve">SWARYSZÓW, ODCINEK KRZELÓW PRZEZ WIEŚ OD KM 5+540 DO KM 5+840,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DŁUGOŚCI 3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Sędziszów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/>
              <w:t>OŚWIADCZENIE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</w:rPr>
              <w:t>(zgodnie z art. 22 ust.1 ustawy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Oświadczamy, że firma, którą reprezentujemy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posiada uprawnienia do wykonania określonej działalności lub czynności, jeżeli ustawy nakładają obowiązek posiadania takich uprawnień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posiada niezbędną wiedzę i doświadczenie oraz dysponuje potencjałem technicznym i osobami zdolnymi do wykonania zamówienia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znajduje się w sytuacji ekonomicznej i finansowej zapewniającej wykonanie zamówienia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nie podlega wykluczeniu z postępowania o udzielenie zamówienia na podstawie art. 24 ust. 1 i 2 Prawa zamówień publicznych, który brzmi: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Z postępowania o udzielenie zamówienia wyklucza się: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w ciągu ostatnich 3 lat przed wszczęciem postępowania wyrządzili szkodę,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w stosunku do których otwarto likwidację lub których upadłość ogłoszono, z 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 xml:space="preserve"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nie spełniają warunków udziału w postępowaniu, o których mowa w art. 22 ust. 1 pkt 1-3;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Z postępowania o udzielenie zamówienia wyklucza się również wykonawców, którzy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1 pkt 1 i 2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Na każde żądanie zamawiającego dostarczymy niezwłocznie odpowiednie dokumenty lub oświadczenia potwierdzające prawdziwość każdej z kwestii zawartych w oświadczeniu. Wszystkie podane wyżej informacje są zgodne z prawdą. Ponadto oświadczamy, że wszystkie dokumenty oraz przedstawione oświadczenia są zgodne z prawdą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  <w:color w:val="000000"/>
        </w:rPr>
        <w:t>Załącznik nr 4</w:t>
      </w:r>
    </w:p>
    <w:p>
      <w:pPr>
        <w:pStyle w:val="Heading3"/>
        <w:bidi w:val="0"/>
        <w:ind w:left="0" w:right="0" w:hanging="0"/>
        <w:rPr/>
      </w:pPr>
      <w:r>
        <w:rPr>
          <w:color w:val="000000"/>
        </w:rPr>
        <w:t>PROJEKT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</w:rPr>
        <w:t>UMOWA  NR  ....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/ 2008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</w:r>
      <w:r>
        <w:rPr>
          <w:i w:val="false"/>
          <w:color w:val="000000"/>
          <w:sz w:val="22"/>
        </w:rPr>
        <w:t>Zawarta w dniu ......................</w:t>
      </w:r>
      <w:r>
        <w:rPr>
          <w:b/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 xml:space="preserve"> w Jędrzejowie pomiędzy Zarządem Dróg Powiatowych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>w Jędrzejowie zwanym dalej „Zamawiającym”, reprezentowanym przez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>1. mgr Marek Grad - Dyrektor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>2. mgr inż. Dariusz Adamek – Zastępca Dyrektora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przy udziale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>Barbara Siewnicka – Główna Księgowa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 xml:space="preserve">a  .................................................................................................................................................. 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NIP ....................................................  REGON..........................................................................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2"/>
        </w:rPr>
        <w:t>reprezentowanym przez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>zwanym dalej „Wykonawcą”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2"/>
        </w:rPr>
        <w:t>§1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1. Na podstawie udzielonego zamówienia publicznego w trybie przetargu nieograniczonego o wartości poniżej kwoty określonej na podstawie art. 11 ust. 8 ustawy Prawo zamówień publicznych –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postępowanie Nr  ZDP-4/BZP/Rb/6/2008 z dn. …14.04.2008………. roku została zawarta umowa o następującej treści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mawiający zleca, a Wykonawca przyjmuje do wykonania zadanie inwestycyjne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 w:val="false"/>
          <w:color w:val="000000"/>
          <w:sz w:val="22"/>
        </w:rPr>
        <w:t xml:space="preserve"> 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2"/>
        </w:rPr>
        <w:t>……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2.   Zakres rzeczowy zadania ustala kosztorys stanowiący załącznik do niniejszej umowy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Integralną częścią umowy są następujące załączniki: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3.1. Specyfikacja Istotnych Warunków Zamówienia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 xml:space="preserve">3.2. Oferta wykonawcy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3.3. Kosztorys ofertow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color w:val="0000FF"/>
          <w:sz w:val="22"/>
        </w:rPr>
      </w:pPr>
      <w:r>
        <w:rPr>
          <w:i w:val="false"/>
          <w:color w:val="0000FF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Termin zakończenia robót: 30 wrzesień 2008 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3</w:t>
      </w:r>
    </w:p>
    <w:p>
      <w:pPr>
        <w:pStyle w:val="Normal"/>
        <w:bidi w:val="0"/>
        <w:ind w:left="0" w:right="-142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-142" w:hanging="0"/>
        <w:jc w:val="left"/>
        <w:rPr/>
      </w:pPr>
      <w:r>
        <w:rPr>
          <w:i w:val="false"/>
          <w:sz w:val="22"/>
        </w:rPr>
        <w:t xml:space="preserve">      </w:t>
      </w:r>
      <w:r>
        <w:rPr>
          <w:i w:val="false"/>
          <w:sz w:val="22"/>
        </w:rPr>
        <w:t>Niezwłocznie po podpisaniu umowy Inspektor Nadzoru przekaże Wykonawcy  plac budowy, dziennik budowy</w:t>
      </w:r>
    </w:p>
    <w:p>
      <w:pPr>
        <w:pStyle w:val="Normal"/>
        <w:bidi w:val="0"/>
        <w:ind w:left="0" w:right="-142" w:hanging="0"/>
        <w:jc w:val="left"/>
        <w:rPr/>
      </w:pPr>
      <w:r>
        <w:rPr>
          <w:i w:val="false"/>
          <w:sz w:val="22"/>
        </w:rPr>
        <w:t xml:space="preserve"> </w:t>
      </w:r>
      <w:r>
        <w:rPr>
          <w:i w:val="false"/>
          <w:sz w:val="22"/>
        </w:rPr>
        <w:t>oraz książkę obmiaru robót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Po zakończeniu i odebraniu robót Zamawiający zapłaci wykonawcy należność zgodnie z przyjętą ofertą, t.j. ............................. zł brutto, słownie: 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 xml:space="preserve">      </w:t>
      </w:r>
      <w:r>
        <w:rPr>
          <w:sz w:val="22"/>
        </w:rPr>
        <w:t>....................................................................................................................................... złotych brutto,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 </w:t>
      </w:r>
      <w:r>
        <w:rPr>
          <w:i w:val="false"/>
          <w:color w:val="000000"/>
          <w:sz w:val="22"/>
        </w:rPr>
        <w:t>............................. zł netto, słownie: 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 xml:space="preserve">      </w:t>
      </w:r>
      <w:r>
        <w:rPr>
          <w:sz w:val="22"/>
        </w:rPr>
        <w:t>....................................................................................................................................... złotych netto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gwarantuje stałość zaoferowanych cen jednostkowych zgodnie z kosztorysem ofertowym:</w:t>
      </w:r>
    </w:p>
    <w:p>
      <w:pPr>
        <w:pStyle w:val="Normal"/>
        <w:widowControl/>
        <w:numPr>
          <w:ilvl w:val="1"/>
          <w:numId w:val="2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z w:val="24"/>
        </w:rPr>
        <w:t xml:space="preserve">w okresie obowiązywania umowy </w:t>
      </w:r>
    </w:p>
    <w:p>
      <w:pPr>
        <w:pStyle w:val="Normal"/>
        <w:widowControl/>
        <w:numPr>
          <w:ilvl w:val="1"/>
          <w:numId w:val="2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w przypadku przekroczenia ustalonego terminu zakończenia robót określonego art.2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do czasu odbioru końcowego robót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Jeśli w toku wykonywania dzieła zajdzie konieczność przeprowadzenia prac, które nie były przewidziane w zestawieniu prac planowanych będących podstawą obliczenia wynagrodzenia kosztorysowego zamawiający może dokonać podwyższenia umownego wynagrodzenia. 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Zwiększenie wynagrodzenia umownego będzie odbywać się poprzez dodanie do kosztorysu ofertowego prac, które są niezbędne do wykonania zamówienia oraz dodanie ich wartości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do wartości umownej.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Za podstawę do zwiększenia wynagrodzenia umownego przyjmuje się ceny jednostkowe zawarte w kosztorysie ofertowym. 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nie może żądać podwyższenia wynagrodzenia, jeżeli wykonał prace dodatkowe bez uzyskania zgody zamawiającego.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Jeżeli w toku wykonywania dzieła zajdzie konieczność odstąpienia od wykonywania prac, które były przewidziane w zestawieniu prac planowanych będących podstawą obliczenia wynagrodzenia kosztorysowego zamawiający może dokonać zmniejszenia umownego wynagrodzenia. 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mniejszenie wynagrodzenia umownego będzie odbywać się poprzez wykreślenie z kosztorysu ofertowego prac, które nie będą wykonywane i odjęcie ich wartości od wartości umownej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6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oświadcza, że posiada konieczne doświadczenie i profesjonalne kwalifikacje niezbędne do prawidłowego wykonania Umowy i zobowiązuje się do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wykonania przedmiotu umowy przy zachowaniu należytej staranności określon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art. 355 §1 i §2 Kodeksu cywilnego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informowania w formie pisemnej Zamawiającego o przebiegu wykonywania umow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na każde żądanie Zamawiającego oraz przedstawienia sprawozdań z wykonanych robót, 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jeżeli takie będą konieczne</w:t>
      </w:r>
    </w:p>
    <w:p>
      <w:pPr>
        <w:pStyle w:val="BodyText2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Nadzór inwestorski z ramienia Zamawiającego sprawować będzie: 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</w:t>
      </w:r>
      <w:r>
        <w:rPr/>
        <w:t>imię i nazwisko            …………………………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</w:t>
      </w:r>
      <w:r>
        <w:rPr/>
        <w:t>stanowisko służbowe   …………………………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</w:rPr>
        <w:t xml:space="preserve">        </w:t>
      </w:r>
      <w:r>
        <w:rPr>
          <w:i w:val="false"/>
          <w:color w:val="000000"/>
        </w:rPr>
        <w:t>nr uprawnień                      ………………………………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Zmiana inspektora nadzoru wymaga pisemnego zawiadomienia Inwesto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10"/>
        </w:rPr>
      </w:pPr>
      <w:r>
        <w:rPr>
          <w:i w:val="false"/>
          <w:color w:val="000000"/>
          <w:sz w:val="10"/>
        </w:rPr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Kierownikiem budowy z ramienia Wykonawcy będzi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10"/>
        </w:rPr>
      </w:pPr>
      <w:r>
        <w:rPr>
          <w:i w:val="false"/>
          <w:color w:val="000000"/>
          <w:sz w:val="1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>imię i nazwisko            ……………………….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>stanowisko służbowe   ………………………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nr uprawnień                ………………………..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 xml:space="preserve">Zmiana Kierownika budowy wymaga pisemnego zawiadomienia Wykonawcy. 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4. Zakres nadzoru inwestorskiego oraz obowiązki kierownika budowy określa  ustaw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z dnia 7 lipca 1994r. Prawo budowlane Tekst jednolity:  Dz. U. Z 2000r. nr 106, poz. 1126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Zmiany: Dz. U. Nr 109, poz. 1157, nr 120, poz. 1268; z 2001r. nr 5, poz.42, nr 100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poz. 1085, nr 110, poz.1190, nr 115, poz. 1229, nr 129, poz. 1439, nr 154, poz. 1800;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z 2002r. nr 74, poz.676; z 2003r. nr 80, poz. 718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7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Wykonawca zobowiązany jest po podpisaniu umowy, lecz nie później niż przed rozpoczęciem robót objętych zamówieniem przedstawić Zamawiającemu analitycznie sprawdzoną recepturę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dla warstwy ścieralnej zgodnie z SST D-05.03.05/b, badanie materiałów i orzeczenie o jakości stosowanych wypełniaczy, piasku, kruszywa 0/4 mm, dwóch frakcji grysów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2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Wszystkie badania niezbędne do wykonania i odbioru przedmiotu umowy zgodnie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 </w:t>
      </w:r>
      <w:r>
        <w:rPr/>
        <w:t xml:space="preserve">ze SST przedmiotowego zamówienia będą wykonywane w:   Pracowni Badań Budowlanych  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„</w:t>
      </w:r>
      <w:r>
        <w:rPr/>
        <w:t xml:space="preserve">BUDLAB” ul. Kilińskiego 43, 28-100 Busko-Zdrój,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  </w:t>
      </w:r>
      <w:r>
        <w:rPr/>
        <w:t>do kontaktu Pan Ireneusz Kiełb, tel. 0502 604 526, /041/ 378-76-21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Koszty niezbędnych badań do wykonania robót  ponosi Wykonawca.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 otrzymaniu od laboratorium drogowego faktury za wykonanie zleconych badań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Zamawiający prześle Wykonawcy notę obciążeniową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9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Wykonawca sporządzi na własny koszt zatwierdzony projekt organizacji ruchu na czas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realizacji robót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Projekt organizacji ruchu o którym mowa w pkt. 1 wykonawca zobowiązany jest przedstawić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zamawiającemu najpóźniej w dniu przekazania placu budowy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dczas wykonywania robót Wykonawca jest odpowiedzialny za bezpieczeństwo ruchu       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drogowego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Nadzorujący roboty  winien posiadać odpowiednie zaświadczenie o ukończeniu  szkoleni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z zakresu wykonywania niektórych czynności związanych z kierowaniem ruchem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drogowym, wydane przez Komendę Wojewódzką Policji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obowiązuje się do zapewnienia bezpiecznych warunków ruchu drogoweg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</w:t>
      </w:r>
      <w:r>
        <w:rPr>
          <w:i w:val="false"/>
          <w:color w:val="000000"/>
          <w:sz w:val="24"/>
        </w:rPr>
        <w:t>i pieszego poprzez oznakowanie i zabezpieczenie robót objętych zamówieniem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zobowiązuje się do takiej organizacji robót, aby nie powodować bez koniecznej potrzeby niszczenia elementów pasa drogowego nie objętych zamówieniem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obowiązuje się do niezwłocznego usuwania z terenu budowy materiałów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z rozbiórki odpadów, śmieci oraz niepotrzebnych urządzeń prowizorycznych, a p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zakończeniu robót do uporządkowania terenu pasa drogowego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robót odpowiedzialny jest za ewentualne szkody doznane przez osoby trzeci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niku niewłaściwego oznakowania i zabezpieczenia robót oraz za szkody spowodowane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adami technicznymi ich wykona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10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apewni polisę lub inny dokument ubezpieczenia potwierdzający, że wykonawca jest ubezpieczony od odpowiedzialności cywilnej deliktowej i kontraktowej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zakresie prowadzonej działalności gospodarczej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lisa  lub inne dokumenty ubezpieczeniowe wykonawca ma obowiązek przedstawić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>Zamawiającemu wraz z ofertą przetargową ale nie później niż w dniu zawarcia niniejszej umowy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1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1. Tytułem należytego zabezpieczenia wykonania umowy Wykonawca wnosi kwoty w wysokości  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10% ceny całkowitej podanej w ofercie dla każdego zadania oddzielnie w następujących wysokościach: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 xml:space="preserve">      ……………………………………………………………………………………………………………………………………</w:t>
      </w:r>
      <w:r>
        <w:rPr>
          <w:i w:val="false"/>
        </w:rPr>
        <w:t>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2.  Zabezpieczenie należytego wykonania umowy może być wniesione w jednej lub kilku formach, o których mowa w art. 148, ust.1 ustawy z dnia 29 stycznia 2004r. Prawo zamówień publicznych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3.  Zabezpieczenie, o którym mowa w pkt.1 i 2 wnoszone będzie w formie …………………………………..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2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Zamawiający zwraca zabezpieczenie w terminie 30 dni od dnia wykonania zamówienia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i uznania przez zamawiającego za należycie wykonane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Kwota pozostawiona na zabezpieczenie roszczeń z tytułu rękojmi za wady lub gwarancji jakości wynosi 30% wysokości zabezpieczenia tj.: ………………………………………………………………………….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Kwota, o której mowa w ust. 2, jest zwracana nie później niż w 15 dniu po upływie okresu rękojmi za wady lub gwarancji jakości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Kwoty zabezpieczenia ulegają zmniejszeniu z tytułu potrąceń za złą jakość robót, niedotrzymanie terminu realizacji przedmiotu umowy.</w:t>
      </w:r>
    </w:p>
    <w:p>
      <w:pPr>
        <w:pStyle w:val="BodyText2"/>
        <w:bidi w:val="0"/>
        <w:ind w:left="0" w:right="0" w:hanging="0"/>
        <w:jc w:val="center"/>
        <w:rPr/>
      </w:pPr>
      <w:r>
        <w:rPr/>
        <w:t>§13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zapłaci Zamawiającemu kary umowne: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opóźnienia w wykonaniu przedmiotu umowy, w wysokości 0,2% wartości umowy za każdy dzień opóźnienia, licząc od terminu zakończenia robót  zapisanego w umowie. </w:t>
      </w:r>
    </w:p>
    <w:p>
      <w:pPr>
        <w:pStyle w:val="Heading4"/>
        <w:bidi w:val="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W przypadku gdy termin zakończenia przedmiotowych robót zapisany w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 xml:space="preserve">umowie przekroczy 30 dni, wówczas kary będą naliczane w wysokości 0,4%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artości umowy za każdy kolejny dzień opóźnienia ponad 30 dni.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spowodowanie przerw w realizacji robót z przyczyn zależnych od Wykonawc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wysokości 0,2% wartości umowy za każdy dzień przerwy,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stwierdzenie braku oznakowania robót lub oznakowanie niezgodne z zatwierdzonym projektem organizacji ruchu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po raz pierwszy w wysokości 1 000,00 zł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każde następne w wysokości 2 000,00 zł.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opóźnienia w usunięciu wad stwierdzonych przy odbiorze lub w okresie rękojmi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sokości 0,3% wartości umowy za każdy dzień opóźnienia liczony od terminu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yznaczonego na usunięcie wad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 tytułu odstąpienia od umowy z przyczyn zależnych od Wykonawcy –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sokości 5% wartości umowy, 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amawiający zapłaci Wykonawcy kary umowne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zwłokę w zapłacie faktur Zamawiający zapłaci odsetki w wysokości ustawow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dla płatności nieterminowych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Wysokość odsetek od płatności nieterminowych publikowane są w organie rządowym „Dziennik Ustaw”. 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4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>Zamawiającemu i Wykonawcy przysługuje ponadto prawo dochodzenia odszkodowania na zasadach ogólnych prawa cywilnego, zgodnie z art. 471 k.c.  jeżeli poniesiona szkoda przekroczy wysokość zastrzeżonych kar umownych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5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Zamawiający nie przewiduje odbiorów częściowych.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2.   Zamawiający dopuszcza możliwość odbioru każdego zadania oddzielnie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3.   Odbiór ostateczny robót zostanie wyznaczony po dokonaniu wpisu inspektora nadzoru do dziennika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budowy, potwierdzający zakończenie robót oraz po  przedłożeniu kompletnego operatu kolaudacyjnego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4.  Termin odbioru ostatecznego zostanie wyznaczony po pisemnym zgłoszeniu do siedziby zamawiającego faktu zakończenia robót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5.  W przypadku braku kompletu dokumentów wymaganych do odbioru zamawiający wstrzymuje wyznaczenie terminu do dnia oddania ostatniego dokumentu. 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6.  Zamawiający wyznacza termin i rozpoczyna odbiór robót w ciągu 14 dni od złożenia w siedzibie zamawiającego kompletu dokumentów i zawiadamia o tym wykonawcę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7.  Odbiór robót drogowych będzie odbywał się na podstawie Szczegółowych Specyfikacji Technicznych i norm związanych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8. Wady ujawnione w trakcie odbioru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Jeżeli w toku czynności odbioru  końcowego zostaną stwierdzone wady, to Zamawiającemu przysługują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następujące uprawnienia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-  jeżeli wady nadają się do usunięcia, może odmówić odbioru do czasu usunięcia wad,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-  jeżeli wady nie nadają się do usunięcia to: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jeżeli nie umożliwiają ona użytkowania przedmiotu odbioru zgodnie z przeznaczeniem, Zamawiający może obniżyć odpowiednio wynagrodzenie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jeżeli wady uniemożliwiają użytkowanie zgodnie z przeznaczeniem Zamawiający może odstąpić od umowy nie dokonując zapłaty za wykonany obiekt i żądać dodatkowo przywrócenia terenu  budowy do stanu poprzedniego lub żądać  wykonania przedmiotu odbioru po raz drugi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9.  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0. Wykonawca zobowiązany jest do zawiadomienia Zamawiającego o usunięciu wad oraz do żądania wyznaczenia terminu na odbiór zakwestionowanych uprzednio robót jako wadliwych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1. Zamawiający wyznacza ostateczny, pogwarancyjny odbiór robót po upływie terminu gwarancji ustalonego w umowie oraz termin na protokolarne stwierdzenie usunięcia wad po upływie okresu rękojmi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2. Zamawiający może podjąć decyzję o przerwaniu czynności odbioru, jeżeli w czasie tych czynności ujawniono istnienie takich wad, które uniemożliwiają użytkowanie przedmiotu umowy zgodnie z przeznaczeniem, do czasu usunięcia tych wad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6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trony postanawiają, że odpowiedzialność Wykonawcy z tytułu rękojmi za wady przedmiotu umowy zostanie rozszerzona poprzez udzielenie gwarancji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Termin gwarancji wynosi 36 miesięcy licząc od daty odbioru końcowego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7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Końcowe rozliczenie nastąpi fakturą końcową po zakończeniu całości robót stanowiących przedmiot umowy i po ich odbiorze. 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Podstawą wystawienia faktur końcowych jest protokół odbioru końcowego robót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8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Termin zapłaty faktur ustala się do 30 dni od daty dostarczenia Zamawiającemu przez Wykonawcę faktury wraz z dokumentami rozliczeniowymi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9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Wszelkie zmiany i uzupełnienia treści umowy mogą być dokonywane w formie pisemnej, za zgodą obu stron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0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emu przysługuje prawo do odstąpienia od umowy gdy: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stąpi istotna zmiana okoliczności powodująca, że wykonanie umowy nie leży w interesie publicznym, czego nie można było przewidzieć w chwili zawarcia umowy – odstąpienie od umowy w tym wypadku może nastąpić w terminie miesiąca od powzięcia wiadomości o powyższych okolicznościach.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nie rozpoczął prac bez uzasadnionych przyczyn oraz nie kontynuuje ich pomimo wezwania Zamawiającego złożonego na piśmie.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realizuje prace przewidziane niniejszą umową w sposób różny od opisanego w umowie i Szczegółowych Specyfikacjach Technicznych.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przerwał realizację prac i przerwa ta trwa dłużej niż 1 miesiąc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dstąpienie od umowy, o którym mowa w ust. 1 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odstąpienia od Umowy Wykonawcę oraz Zamawiającego obciążają następujące obowiązki szczegółowe: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 terminie 7 dni od daty odstąpienia od umowy Wykonawca przy udziale Zamawiającego sporządzi szczegółowy protokół inwentaryzacji robót w toku według stanu na dzień odstąpienia.</w:t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Zamawiający w razie odstąpienia od umowy z przyczyn, za które Wykonawca nie odpowiada, obowiązany jest do dokonania odbioru robót przerwanych oraz do zapłaty wynagrodzenia za roboty, które zostały wykonane do dnia odstąpienia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1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razie powstania sporu na tle wykonania niniejszej umowy Wykonawca jest zobowiązany przede wszystkim do wyczerpania drogi postępowania reklamacyjnego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Reklamację wykonuje się poprzez skierowanie konkretnego roszczenia do Zamawiającego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ma obowiązek do pisemnego ustosunkowania się do zgłoszonego przez Wykonawcę roszczenia w terminie 21 dni od daty zgłoszenia roszczenia. Za datę zgłoszenia roszczenia przyjmuje się datę wpływu roszczenia do siedziby Zamawiającego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razie odmowy przez Zamawiającego uznania roszczenia Wykonawcy, względnie nie udzielenia odpowiedzi na roszczenie w terminie, o którym mowa w ust. 3 Wykonawca uprawniony jest do wystąpienia na drogę sądową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podjęcia rokowań w celu wyjaśnienia kwestii spornych lub zawarcia ugody strona kierująca rozstrzygnięcie sporu na drogę sądową zobowiązuje się do pisemnego powiadomienia drugiej strony wraz z dokładnym określeniem warunków, od których spełnienia uzależnia odstąpienie od wniesienia pozwu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pory, mogące wyniknąć przy wykonywaniu niniejszej umowy, strony zobowiązują się rozstrzygać polubownie na w/w zasadach. W razie braku możliwości polubownego załatwienia sporów, będą one rozstrzygane przez sąd właściwy dla siedziby Zamawiającego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2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 xml:space="preserve">W sprawach nie uregulowanych niniejszą umową stosuje się przepisy Prawa Budowlanego i Kodeksu Cywilnego. 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3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Niniejszą umowę sporządzono w czterech jednobrzmiących egzemplarzach, dwa dla Zamawiającego oraz jeden egzemplarz dla wykonawcy i jeden dla gminy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  <w:u w:val="single"/>
        </w:rPr>
        <w:t>Z A M A W I A J Ą C Y :</w:t>
      </w:r>
      <w:r>
        <w:rPr>
          <w:sz w:val="24"/>
        </w:rPr>
        <w:t xml:space="preserve">                                                  </w:t>
      </w:r>
      <w:r>
        <w:rPr>
          <w:sz w:val="24"/>
          <w:u w:val="single"/>
        </w:rPr>
        <w:t>W Y K O N A W C A :</w:t>
      </w:r>
    </w:p>
    <w:p>
      <w:pPr>
        <w:pStyle w:val="TextBody"/>
        <w:bidi w:val="0"/>
        <w:spacing w:lineRule="auto" w:line="48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spacing w:lineRule="auto" w:line="48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1.  ........................................                                             1.  .......................................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2.  ........................................                                             2.  .......................................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3. ..........................................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POTENCJAŁ TECHNICZNY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SĘDZISZ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do realizacji niniejszego zamówienia dysponujemy następującymi w pełni sprawnymi jednostkami sprzętowymi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38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686"/>
        <w:gridCol w:w="1498"/>
        <w:gridCol w:w="3321"/>
      </w:tblGrid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OPIS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(typ, marka, model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LICZBA JEDNOSTE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ROK PRODUKCJI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FORMA DYSPONOWANIA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(własny lub wydzierżawiony)</w:t>
            </w:r>
          </w:p>
        </w:tc>
      </w:tr>
      <w:tr>
        <w:trPr>
          <w:trHeight w:val="1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YTWÓRNIE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OZOSTAŁY SPRZĘT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6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POTENCJAŁ KADROWY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SĘDZISZ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do realizacji niniejszego zamówienia skierujemy następujące osoby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80"/>
        <w:gridCol w:w="3421"/>
        <w:gridCol w:w="3419"/>
      </w:tblGrid>
      <w:tr>
        <w:trPr>
          <w:trHeight w:val="7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NAZWISKO I IMIĘ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TANOWISK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nr uprawnień budowlanych i nr członkowski Izby)</w:t>
            </w:r>
          </w:p>
        </w:tc>
      </w:tr>
      <w:tr>
        <w:trPr>
          <w:trHeight w:val="1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Załączam dokumenty potwierdzające posiadanie wymaganych uprawnień i przynależność do Izby Inżynierów Budownictwa.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6347"/>
      </w:tblGrid>
      <w:tr>
        <w:trPr>
          <w:trHeight w:val="14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DOŚWIADCZENIE ZAWODOWE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SĘDZISZ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zrealizowaliśmy (zostały zakończone) w okresie ostatnich 5 lat przed dniem wszczęcia niniejszego postępowania o zamówienie publiczne następujące zadania/roboty rodzajowo i wartościowo porównywalne z wymaganiami Zamówienia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  <w:gridCol w:w="1985"/>
        <w:gridCol w:w="2146"/>
        <w:gridCol w:w="1259"/>
        <w:gridCol w:w="1261"/>
      </w:tblGrid>
      <w:tr>
        <w:trPr>
          <w:trHeight w:val="452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Nazwa przedsięwzięcia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rodzaj robó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Wartość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robót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Zamawiający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Czas realizacji</w:t>
            </w:r>
          </w:p>
        </w:tc>
      </w:tr>
      <w:tr>
        <w:trPr>
          <w:trHeight w:val="603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Data rozpoczęc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Data zakończenia</w:t>
            </w:r>
          </w:p>
        </w:tc>
      </w:tr>
      <w:tr>
        <w:trPr>
          <w:trHeight w:val="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Załączam dokumenty potwierdzające należyte wykonanie wyszczególnionych w tabeli zadań/robót.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sectPr>
      <w:type w:val="continuous"/>
      <w:pgSz w:w="11906" w:h="16838"/>
      <w:pgMar w:left="593" w:right="914" w:gutter="0" w:header="0" w:top="73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36"/>
        </w:tabs>
        <w:ind w:left="21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  <w:rPr/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  <w:rPr/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2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outlineLvl w:val="6"/>
    </w:pPr>
    <w:rPr>
      <w:b/>
      <w:color w:val="000000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i w:val="false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BodyText2">
    <w:name w:val="Body Text 2"/>
    <w:basedOn w:val="Normal"/>
    <w:qFormat/>
    <w:pPr>
      <w:widowControl/>
    </w:pPr>
    <w:rPr>
      <w:color w:val="000000"/>
      <w:sz w:val="24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360" w:hanging="0"/>
    </w:pPr>
    <w:rPr>
      <w:sz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qFormat/>
    <w:pPr>
      <w:widowControl/>
      <w:ind w:firstLine="708"/>
    </w:pPr>
    <w:rPr>
      <w:sz w:val="24"/>
    </w:rPr>
  </w:style>
  <w:style w:type="paragraph" w:styleId="Tytu">
    <w:name w:val="tytuł"/>
    <w:basedOn w:val="Normal"/>
    <w:next w:val="Normal"/>
    <w:autoRedefine/>
    <w:qFormat/>
    <w:pPr>
      <w:widowControl/>
      <w:jc w:val="right"/>
      <w:outlineLvl w:val="0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edrzejow.finn.pl/" TargetMode="External"/><Relationship Id="rId4" Type="http://schemas.openxmlformats.org/officeDocument/2006/relationships/hyperlink" Target="mailto:zdpjedrzejow@wp.pl" TargetMode="External"/><Relationship Id="rId5" Type="http://schemas.openxmlformats.org/officeDocument/2006/relationships/hyperlink" Target="mailto:zdpjedrzejow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Pages>99</Pages>
  <Words>21999</Words>
  <Characters>153692</Characters>
  <CharactersWithSpaces>13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54:00Z</dcterms:created>
  <dc:creator>Admin</dc:creator>
  <dc:description/>
  <dc:language>en-US</dc:language>
  <cp:lastModifiedBy/>
  <cp:lastPrinted>2008-03-10T12:11:00Z</cp:lastPrinted>
  <dcterms:modified xsi:type="dcterms:W3CDTF">2008-03-11T08:26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