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Jędrzejów, dnia 24.08.2012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176784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P-4/BZP/Rb/24/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powiedź na zapytania wykonawców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W związku z wpłynięciem wniosku o wyjaśnienie treści specyfikacji istotnych warunków zamówienia dot. postępowania o udzielenie zamówienia pod nazwą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Remont drogi powiatowej nr 0178T (Michałów) gr. powiatu-Niegosławice-Konary-Strzeszkowice-Piskorzowice-Przyłęk-Mierzawa-Słaboszowice-Krzcięcice-Mierzyn-Borszowice-Sędziszów-Piła-Gniewięcin-Klimontów gr. woj. świętokrzyskiego (Kozłów), odc. Mierzyn-Sędziszów od km 18+710 do km 22+210,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ł. 3 500 mb szerokości 6,0 mb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rząd Dróg Powiatowych, ul. Okrzei 83, 28-300 Jędrzejów udziela wyjaśnień 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8 ust. 1 i 2 ustawy z dnia 29 stycznia 2004r.  Prawo zamówień publicznych </w:t>
      </w:r>
      <w:r>
        <w:rPr>
          <w:rFonts w:cs="Verdana" w:ascii="Verdana" w:hAnsi="Verdana"/>
          <w:bCs/>
          <w:color w:val="000000"/>
          <w:sz w:val="20"/>
          <w:szCs w:val="20"/>
        </w:rPr>
        <w:t>(Dz. U. z 2010 r. nr 113, poz. 759, nr 161, poz. 1078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i nr 182, poz. 1228 oraz z 2011 r. nr 5, poz. 13, nr 28, poz. 143 i nr 234, 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oz. 1386, nr 240, poz.1429, z 2012r. poz. 769):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ytanie 1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ozycji nr 8 kosztorysu podstawą wyceny jest SST D-08.05.02, która wskazuje na korytka prefabrykowane 50x50x20cm oraz korytka korytko odpływowe liniowego systemu odwodnienia – klasa obciążenia „C”. Proszę o wyjaśnienie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ujednolicenie oraz zamieszczenie rysunku elementu, jaki należy w tej pozycji wycenić.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 xml:space="preserve">Zamawiający zamieszcza SST D-08.05.02, która zastępuje wcześniej zamieszczoną specyfikację - w załączeniu rysunek szczegółowy.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miana pozycji nr 8 kosztorysu ofertowego dot. grubości korytka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ścieki z elementów betonowych gr. 15 cm na podbudowie betonowej” – kosztorys ofertowy w załączeniu.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ytanie 2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W pozycji nr 12 kosztorysu podstawą wyceny jest SST D-04.08.01, która wskazuje, że jednostką obmiarową jest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g dla wyrównania mieszanką mineralno-asfaltową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2 dla kompozytu na połączeniu poszerzenia z istniejącą nawierzchnią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szę o ujednolicenie i ewentualne dodanie osobnej pozycji do kosztorysu  - wzmocnienie połączeń poszerzenia z istniejącą nawierzchnią wraz z zamieszczeniem odpowiedniej SST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 xml:space="preserve">Dla przedmiotowej inwestycji zaprojektowano poszerzenia bez wzmocnienia połączenia z istniejącą nawierzchnią. W załączeniu Szczegółowa Specyfikacja Techniczna D-04.08.01, z której usunięto zbędne zapisy.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ytanie 3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zę o zamieszczenie mapkę orientacyjną dla powyższego zadani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Mapka orientacyjna dla przedmiotowej inwestycji w załączeniu.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iCs/>
        </w:rPr>
        <w:drawing>
          <wp:inline distT="0" distB="0" distL="0" distR="0">
            <wp:extent cx="1560195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24:00Z</dcterms:created>
  <dc:creator>m</dc:creator>
  <dc:description/>
  <cp:keywords/>
  <dc:language>en-US</dc:language>
  <cp:lastModifiedBy>m</cp:lastModifiedBy>
  <cp:lastPrinted>2012-08-24T09:49:00Z</cp:lastPrinted>
  <dcterms:modified xsi:type="dcterms:W3CDTF">2012-08-24T08:05:00Z</dcterms:modified>
  <cp:revision>18</cp:revision>
  <dc:subject/>
  <dc:title/>
</cp:coreProperties>
</file>