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350" w:after="0"/>
        <w:ind w:left="90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 dł. 1193 mb, od km 3+835 do km 5+028 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0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 000 PLN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2-06-28T11:22:00Z</cp:lastPrinted>
  <dcterms:modified xsi:type="dcterms:W3CDTF">2012-08-31T09:14:00Z</dcterms:modified>
  <cp:revision>35</cp:revision>
  <dc:subject/>
  <dc:title> </dc:title>
</cp:coreProperties>
</file>