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350" w:after="0"/>
        <w:ind w:left="907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>Remont drogi powiatowej nr 0227T (Włoszczowa) gr. powiatu –Rzeszówek-Oksa,                                   dł. 3070 mb, od km 15+030 do km 18+100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0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8 000 PLN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2-06-28T11:22:00Z</cp:lastPrinted>
  <dcterms:modified xsi:type="dcterms:W3CDTF">2012-08-31T09:13:00Z</dcterms:modified>
  <cp:revision>35</cp:revision>
  <dc:subject/>
  <dc:title> </dc:title>
</cp:coreProperties>
</file>