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50" w:after="0"/>
        <w:ind w:left="90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5T Trzciniec-Deszno-Warzyn,                                                               dł. 2104 mb, od km 3+515 do km 3+815 oraz od km 4+131 do km 5+935 </w:t>
      </w:r>
    </w:p>
    <w:p>
      <w:pPr>
        <w:pStyle w:val="Normal"/>
        <w:shd w:fill="FFFFFF" w:val="clear"/>
        <w:spacing w:before="350" w:after="0"/>
        <w:ind w:left="907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>Remont drogi powiatowej nr 0227T (Włoszczowa) gr. powiatu –Rzeszówek-Oksa,                                   dł. 3070 mb, od km 15+030 do km 18+100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166T Kolonia Jakubów-Jakubów,                                                              dł. 875 mb, od km 0+000 do km 0+875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dł. 1150 mb, od km 1+300 do km 2+450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 dł. 1193 mb, od km 3+835 do km 5+028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5T Trzciniec-Deszno-Warzyn,                                                               dł. 2104 mb, od km 3+515 do km 3+815 oraz od km 4+131 do km 5+935 </w:t>
      </w:r>
    </w:p>
    <w:p>
      <w:pPr>
        <w:pStyle w:val="Normal"/>
        <w:shd w:fill="FFFFFF" w:val="clear"/>
        <w:spacing w:before="350" w:after="0"/>
        <w:ind w:left="907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>Remont drogi powiatowej nr 0227T (Włoszczowa) gr. powiatu –Rzeszówek-Oksa,                                   dł. 3070 mb, od km 15+030 do km 18+100</w:t>
      </w:r>
    </w:p>
    <w:p>
      <w:pPr>
        <w:pStyle w:val="Normal"/>
        <w:shd w:fill="FFFFFF" w:val="clear"/>
        <w:spacing w:before="350" w:after="0"/>
        <w:ind w:left="90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166T Kolonia Jakubów-Jakubów,                                                              dł. 875 mb, od km 0+000 do km 0+875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dł. 1150 mb, od km 1+300 do km 2+450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 dł. 1193 mb, od km 3+835 do km 5+028 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5T Trzciniec-Deszno-Warzyn,                                                               dł. 2104 mb, od km 3+515 do km 3+815 oraz od km 4+131 do km 5+935 </w:t>
      </w:r>
    </w:p>
    <w:p>
      <w:pPr>
        <w:pStyle w:val="Normal"/>
        <w:shd w:fill="FFFFFF" w:val="clear"/>
        <w:spacing w:before="350" w:after="0"/>
        <w:ind w:left="907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>Remont drogi powiatowej nr 0227T (Włoszczowa) gr. powiatu –Rzeszówek-Oksa,                                   dł. 3070 mb, od km 15+030 do km 18+100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166T Kolonia Jakubów-Jakubów,                                                              dł. 875 mb, od km 0+000 do km 0+875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dł. 1150 mb, od km 1+300 do km 2+450 </w:t>
      </w:r>
    </w:p>
    <w:p>
      <w:pPr>
        <w:pStyle w:val="Normal"/>
        <w:shd w:fill="FFFFFF" w:val="clear"/>
        <w:spacing w:before="350" w:after="0"/>
        <w:ind w:left="907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Remont drogi powiatowej nr 0206T Trzciniec-Łowinia-Wojciechowice-Krzcięcice,                                  dł. 1193 mb, od km 3+835 do km 5+028 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323232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b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2-06-28T11:24:00Z</cp:lastPrinted>
  <dcterms:modified xsi:type="dcterms:W3CDTF">2012-08-31T05:15:00Z</dcterms:modified>
  <cp:revision>22</cp:revision>
  <dc:subject/>
  <dc:title> </dc:title>
</cp:coreProperties>
</file>