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emont drogi powiatowej nr 0149T dr. woj. Nr 728-Podchojny-dr. Kraj. Nr 7-                 Podchojny-Kulczyzna, długości 2 982 mb, od km 0+000 do km 0+78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 km 1+727 do km 2+540; od km 2+540 do km 3+924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emont drogi powiatowej nr 0149T dr. woj. Nr 728-Podchojny-dr. Kraj. Nr 7-                 Podchojny-Kulczyzna, długości 2 982 mb, od km 0+000 do km 0+78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 km 1+727 do km 2+540; od km 2+540 do km 3+924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emont drogi powiatowej nr 0149T dr. woj. Nr 728-Podchojny-dr. Kraj. Nr 7-                 Podchojny-Kulczyzna, długości 2 982 mb, od km 0+000 do km 0+78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 km 1+727 do km 2+540; od km 2+540 do km 3+924</w:t>
      </w:r>
    </w:p>
    <w:p>
      <w:pPr>
        <w:pStyle w:val="Normal"/>
        <w:shd w:fill="FFFFFF" w:val="clear"/>
        <w:ind w:left="763" w:hanging="427"/>
        <w:rPr>
          <w:rFonts w:ascii="Arial" w:hAnsi="Arial" w:cs="Arial"/>
          <w:b/>
          <w:b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323232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bCs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Admin</cp:lastModifiedBy>
  <cp:lastPrinted>2012-09-05T08:38:00Z</cp:lastPrinted>
  <dcterms:modified xsi:type="dcterms:W3CDTF">2012-09-18T10:55:00Z</dcterms:modified>
  <cp:revision>24</cp:revision>
  <dc:subject/>
  <dc:title> </dc:title>
</cp:coreProperties>
</file>