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170T  Diament-Łysaków-Kawęczyn –Opatkowice-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Grudzyny-Mierzwin, dł. 3 685 mb od km 0+000 do km 3+685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210T Węgleszyn-Węgleszyn Ogrody-Tyniec-Caców-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Chorzewa-Prząsław-Cierno Zaszosie, dł. 6 250 mb od km 4+930 do km 11+180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170T  Diament-Łysaków-Kawęczyn –Opatkowice-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Grudzyny-Mierzwin, dł. 3 685 mb od km 0+000 do km 3+685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210T Węgleszyn-Węgleszyn Ogrody-Tyniec-Caców-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Chorzewa-Prząsław-Cierno Zaszosie, dł. 6 250 mb od km 4+930 do km 11+180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170T  Diament-Łysaków-Kawęczyn –Opatkowice-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Grudzyny-Mierzwin, dł. 3 685 mb od km 0+000 do km 3+685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210T Węgleszyn-Węgleszyn Ogrody-Tyniec-Caców-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Chorzewa-Prząsław-Cierno Zaszosie, dł. 6 250 mb od km 4+930 do km 11+180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323232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170T  Diament-Łysaków-Kawęczyn –Opatkowice-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Grudzyny-Mierzwin, dł. 3 685 mb od km 0+000 do km 3+685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210T Węgleszyn-Węgleszyn Ogrody-Tyniec-Caców-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Chorzewa-Prząsław-Cierno Zaszosie, dł. 6 250 mb od km 4+930 do km 11+180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z. U. z 2010 r. Nr 113, poz. 759, z późn. zm.), informujemy, że firma nie należy do żadnej grupy kapitałowej w rozumieniu ustawy z dnia 16 lutego 2007 r. o ochronie konkurencji i konsument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Zał. Nr 3.5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170T  Diament-Łysaków-Kawęczyn –Opatkowice-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Grudzyny-Mierzwin, dł. 3 685 mb od km 0+000 do km 3+685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210T Węgleszyn-Węgleszyn Ogrody-Tyniec-Caców-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Chorzewa-Prząsław-Cierno Zaszosie, dł. 6 250 mb od km 4+930 do km 11+180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na podstawie art. 26 ust 2d ustawy z dnia 29 stycznia 2004 roku Prawo Zamówień Publicznych (Dz. U. z 2010 r. Nr 113, poz. 759, z późn. zm.) przedstawiamy listę podmiotów wchodzących w skład tej samej grupy kapitałowej w rozumieniu ustawy z dnia 16 lutego 2007 r. o ochronie konkuren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5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5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6:00Z</dcterms:created>
  <dc:creator>Admin</dc:creator>
  <dc:description/>
  <cp:keywords/>
  <dc:language>en-US</dc:language>
  <cp:lastModifiedBy>Admin</cp:lastModifiedBy>
  <cp:lastPrinted>2013-03-06T08:21:00Z</cp:lastPrinted>
  <dcterms:modified xsi:type="dcterms:W3CDTF">2013-03-07T06:12:00Z</dcterms:modified>
  <cp:revision>16</cp:revision>
  <dc:subject/>
  <dc:title> </dc:title>
</cp:coreProperties>
</file>