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  <w:t>Przebudowa drogi powiatowej nr 0172T Jaronowice – Rakoszyn – Nowa Wieś – Brynica Sucha – Skroniów – Łączyn – Ludwinów – Węgleniec – Dalachowy polegająca na wykonaniu chodnika      w miejscowości Skroniów od km 14+926 do km 15+069, długości 143 mb, szerokości 1,5 mb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bCs/>
        </w:rPr>
        <w:t>.09.2015 roku.</w:t>
      </w:r>
    </w:p>
    <w:p>
      <w:pPr>
        <w:pStyle w:val="Zwykytekst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500 PLN złożyliśmy w formie ………………………………………….……………...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4-11-20T08:50:00Z</cp:lastPrinted>
  <dcterms:modified xsi:type="dcterms:W3CDTF">2015-06-25T08:32:00Z</dcterms:modified>
  <cp:revision>79</cp:revision>
  <dc:subject/>
  <dc:title> </dc:title>
</cp:coreProperties>
</file>