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-04.08.05.   WYRÓWNAIE  PODBUDOWY  KRUSZYWEM  ŁAMANYM 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</w:t>
      </w:r>
      <w:r>
        <w:rPr>
          <w:b/>
          <w:sz w:val="22"/>
        </w:rPr>
        <w:t xml:space="preserve">STABILIZOWANYM  MECHANICZNI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 WSTĘP  </w:t>
      </w:r>
    </w:p>
    <w:p>
      <w:pPr>
        <w:pStyle w:val="Normal"/>
        <w:rPr/>
      </w:pPr>
      <w:r>
        <w:rPr>
          <w:b/>
          <w:sz w:val="22"/>
        </w:rPr>
        <w:t xml:space="preserve">1 1.Przedmiot SST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Przedmiotem  niniejszej  specyfikacji  technicznej  (SST)  są  wymagania  dotyczące  wykonania i odbioru robót związanych z wykonaniem wyrównania poprzecznego i podłużnego  podbudowy kruszywem stabilizowanym mechanicznie w ramach zadania:</w:t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Jędrzejów i Nagłowic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pacing w:val="-9"/>
          <w:sz w:val="22"/>
        </w:rPr>
      </w:pPr>
      <w:r>
        <w:rPr>
          <w:rFonts w:cs="Verdana" w:ascii="Verdana" w:hAnsi="Verdana"/>
          <w:b/>
          <w:bCs/>
          <w:i/>
          <w:color w:val="000000"/>
          <w:spacing w:val="-9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Zakres stosowania SST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Specyfikacja techniczna stanowi część dokumentów przetargowych i kontraktowych przy  zlecaniu i realizacji robót opisanych w podpunkcie 1.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Ustalenia zawarte w niniejszej specyfikacji dotyczą zasad prowadzenia robót związanych  z wykonaniem wyrównania podbudowy kruszywami łamanymi stabilizowanymi mechaniczni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.4. Określenia podstawowe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4.1</w:t>
      </w:r>
      <w:r>
        <w:rPr>
          <w:sz w:val="22"/>
        </w:rPr>
        <w:t xml:space="preserve">. Warstwa wyrównawcza - warstwa o zmiennej grubości układana na istniejącej warstwie w  celu wyrównania jej nierówności w profilu poprzecznym i podłużnym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1.4.2</w:t>
      </w:r>
      <w:r>
        <w:rPr>
          <w:sz w:val="22"/>
        </w:rPr>
        <w:t>.  Pozostałe  określenia  są  zgodne  z obowiązującymi,  odpowiednimi  polskimi  normami  i  z  definicjami  podanymi w  ST  D-M-00.00.00  „Wymagania ogólne”  pkt 1.4 oraz w  SST  D-04.04.02 „Podbudowa z kruszywa łamanego stabilizowanego mechanicznie”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kt 1.4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5. Ogólne wymagania dotyczące robót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Ogólne  wymagania  dotyczące  robót  podano  w  ST  D-M-00.00.00  „Wymagania  ogólne” </w:t>
      </w:r>
    </w:p>
    <w:p>
      <w:pPr>
        <w:pStyle w:val="Normal"/>
        <w:rPr/>
      </w:pPr>
      <w:r>
        <w:rPr>
          <w:sz w:val="22"/>
        </w:rPr>
        <w:t xml:space="preserve">pkt 1.5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 MATERIAŁ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1. Ogólne wymagania dotyczące materiałów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Ogólne wymagania dotyczące materiałów, ich pozyskiwania i składowania podano w ST  </w:t>
      </w:r>
    </w:p>
    <w:p>
      <w:pPr>
        <w:pStyle w:val="Normal"/>
        <w:rPr>
          <w:sz w:val="22"/>
        </w:rPr>
      </w:pPr>
      <w:r>
        <w:rPr>
          <w:sz w:val="22"/>
        </w:rPr>
        <w:t xml:space="preserve">D-M-00.00.00 „Wymagania ogólne” pkt 2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2. Materiały do wykonania wyrównania podbudowy kruszywem stabilizowanym  mechanicznie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 wyrównania podbudowy kruszywem stabilizowanym mechanicznie należy  stosować  materiały spełniające wymagania określone w: SST D-04.04.00 „Podbudowy z kruszyw. Wymagania ogólne” pkt 2, SST D-04.04.02 „Podbudowa z kruszywa łamanego stabilizowanego mechanicznie” pkt 2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3. Składowanie materiałów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Kruszywa używane do robót  należy  składować w zasiekach materiałowych na podłożu  </w:t>
      </w:r>
    </w:p>
    <w:p>
      <w:pPr>
        <w:pStyle w:val="Normal"/>
        <w:rPr/>
      </w:pPr>
      <w:r>
        <w:rPr>
          <w:sz w:val="22"/>
        </w:rPr>
        <w:t xml:space="preserve">utwardzonym, dobrze  odwodnionym w warunkach  zabezpieczających je przed zmieszaniem z  innymi gatunkami kruszyw i frakcjami.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Materiał w okresie składowania nie może ulec zanieczyszczeniu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SPRZĘ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1. Ogólne wymagania dotyczące sprzętu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Ogólne wymagania dotyczące sprzętu podano w ST D-M-00.00.00 „Wymagania ogólne”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kt 3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2. Sprzęt do wykonania robót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Do wykonania wyrównania podbudowy kruszywem łamanym stabilizowanym mechanicznie Wykonawca powinien dysponować sprzętem określonym w SST D-04.04.02 „Podbudowa z kruszywa  łamanego stabilizowanego mechanicznie” pkt 3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 TRANSPOR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1. Ogólne wymagania dotyczące transportu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Ogólne wymagania dotyczące transportu podano w SST D-M-00.00.00 „Wymagania 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” pkt 4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2. Transport materiałów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Transport kruszyw powinien spełniać wymagania określone w SST D-04.04.02 „Podbudowa z kruszywa  łamanego stabilizowanego mechanicznie” pkt 4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 WYKONANIE ROBÓ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. Ogólne zasady wykonania robót 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Ogólne zasady wykonania robót podano w SST D-M-00.00.00 „Wymagania ogólne” pkt 5. 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5.2</w:t>
      </w:r>
      <w:r>
        <w:rPr>
          <w:sz w:val="22"/>
        </w:rPr>
        <w:t xml:space="preserve">.  Przygotowanie powierzchni podbudowy do wyrównania kruszywem stabilizowanym  </w:t>
      </w:r>
    </w:p>
    <w:p>
      <w:pPr>
        <w:pStyle w:val="Normal"/>
        <w:rPr>
          <w:sz w:val="22"/>
        </w:rPr>
      </w:pPr>
      <w:r>
        <w:rPr>
          <w:sz w:val="22"/>
        </w:rPr>
        <w:t xml:space="preserve">mechanicznie  </w:t>
      </w:r>
    </w:p>
    <w:p>
      <w:pPr>
        <w:pStyle w:val="Normal"/>
        <w:rPr>
          <w:sz w:val="22"/>
        </w:rPr>
      </w:pPr>
      <w:r>
        <w:rPr>
          <w:sz w:val="22"/>
        </w:rPr>
        <w:t xml:space="preserve">Przed  przystąpieniem  do  wykonywania  wyrównania  powierzchnia  podbudowy  powinna  </w:t>
      </w:r>
    </w:p>
    <w:p>
      <w:pPr>
        <w:pStyle w:val="Normal"/>
        <w:rPr/>
      </w:pPr>
      <w:r>
        <w:rPr>
          <w:sz w:val="22"/>
        </w:rPr>
        <w:t xml:space="preserve">zostać  oczyszczona  z  wszelkich  zanieczyszczeń,  zgodnie  z  SST  D-04.03.01  „Oczyszczenie  i  skropienie warstw konstrukcyjnych” pkt 5. 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Powierzchnia podbudowy tłuczniowej lub z kruszyw przewidziana do wyrównania powinna zostać przed układaniem warstwy wyrównawczej  zoskardowana na głębokość 7 cm, co pozwoli na właściwe związanie wykonanej warstwy wyrównawczej z istniejącą podbudową.  </w:t>
      </w:r>
    </w:p>
    <w:p>
      <w:pPr>
        <w:pStyle w:val="Normal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Prace pomiarowe powinny  być wykonane w sposób umożliwiający wykonanie wyrównania podbudowy zgodnie z dokumentacją projektową.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aliki  lub szpilki do kontroli ukształtowania wyrównania podbudowy powinny być wcześniej przygotowane, odpowiednio zamocowane i utrzymywane w czasie robót przez Wykonawcę </w:t>
      </w:r>
    </w:p>
    <w:p>
      <w:pPr>
        <w:pStyle w:val="Normal"/>
        <w:rPr>
          <w:sz w:val="22"/>
        </w:rPr>
      </w:pPr>
      <w:r>
        <w:rPr>
          <w:sz w:val="22"/>
        </w:rPr>
        <w:t xml:space="preserve">Paliki lub szpilki powinny być ustawione w osi drogi i w rzędach równoległych do osi drogi  </w:t>
      </w:r>
    </w:p>
    <w:p>
      <w:pPr>
        <w:pStyle w:val="Normal"/>
        <w:rPr/>
      </w:pPr>
      <w:r>
        <w:rPr>
          <w:sz w:val="22"/>
        </w:rPr>
        <w:t xml:space="preserve">lub w inny sposób zaakceptowany przez Inżyniera. Rozmieszczenie palików lub szpilek powinno umożliwiać naciągnięcie linki do wytyczenia robót w odstępach nie większych niż co 10 m.  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Po  wytyczeniu  wyrównania  podbudowy  należy  ustawić  wzdłuż  istniejącej  podbudowy  </w:t>
      </w:r>
    </w:p>
    <w:p>
      <w:pPr>
        <w:pStyle w:val="Normal"/>
        <w:rPr/>
      </w:pPr>
      <w:r>
        <w:rPr>
          <w:sz w:val="22"/>
        </w:rPr>
        <w:t xml:space="preserve">prowadnice  w  taki  sposób,  aby  wyznaczały  one  ściśle  warstwę  wyrównawczą  podbudowy  w stanie niezagęszczonym. Prowadnice winny być ustawione stabilnie, w sposób wykluczający ich przesuwanie się w czasie układania i zagęszczania kruszywa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5.3</w:t>
      </w:r>
      <w:r>
        <w:rPr>
          <w:sz w:val="22"/>
        </w:rPr>
        <w:t xml:space="preserve">. Wbudowanie i zagęszczanie kruszywa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Minimalna  grubość  układanej warstwy  wyrównawczej  z  kruszywa  stabilizowanego mechanicznie nie może być po zagęszczeniu mniejsza od największego wymiaru ziarna w kruszywie.  Warstwę wyrównawczą z kruszywa stabilizowanego mechanicznie układa się i zagęszcza według zasad określonych w ST D-04.04.02 „Podbudowa z kruszywa łamanego stabilizowanego mechanicznie” pkt 5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6. KONTROLA JAKOŚCI ROBÓ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b/>
          <w:sz w:val="22"/>
        </w:rPr>
        <w:t>6.1. Ogólne zasady kontroli jakości robó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Ogólne  zasady kontroli  jakości  robót podano w SST D-M-00.00.00 „Wymagania ogólne” pkt 6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2. Badania przed przystąpieniem do robó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Przed przystąpieniem do robót Wykonawca powinien wykonać badania zgodnie z ustaleniami zawartymi w SST D-04.04.02 „Podbudowa z kruszywa łamanego stabilizowanego mechanicznie” pkt 6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3. Badania w czasie robó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Częstotliwość oraz zakres badań i pomiarów w czasie wykonywania wyrównania podbudowy podano w SST D-04.04.02 „Podbudowa z kruszywa łamanego stabilizowanego mechanicznie” pkt 6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6.4.Wymagania dotyczące cech geometrycznych wykonanego wyrównania podbudowy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Częstotliwość  oraz  zakres  pomiarów  dotyczących  cech  geometrycznych  wykonanego  wyrównania powinny być zgodne z określonymi dla podbudowy w SST </w:t>
      </w:r>
    </w:p>
    <w:p>
      <w:pPr>
        <w:pStyle w:val="Normal"/>
        <w:rPr/>
      </w:pPr>
      <w:r>
        <w:rPr>
          <w:sz w:val="22"/>
        </w:rPr>
        <w:t xml:space="preserve">D-04.04.02 „Podbudowa z kruszywa łamanego stabilizowanego mechanicznie” pkt 6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 OBMIAR ROBÓ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1. Ogólne zasady obmiaru robót  </w:t>
      </w:r>
    </w:p>
    <w:p>
      <w:pPr>
        <w:pStyle w:val="Normal"/>
        <w:rPr/>
      </w:pPr>
      <w:r>
        <w:rPr>
          <w:sz w:val="22"/>
        </w:rPr>
        <w:t xml:space="preserve">Ogólne zasady obmiaru robót podano w SST D-M-00.00.00 „Wymagania ogólne” pkt 7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2. Jednostka obmiarowa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Jednostką obmiarową jest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(metr sześcienny) wbudowanego kruszywa stabilizowanego mechaniczni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ODBIÓR ROBÓ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1. Ogólne zasady odbioru robót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Ogólne zasady odbioru robót podano w SST D-M-00.00.00 „Wymagania ogólne” pkt 8.  </w:t>
      </w:r>
    </w:p>
    <w:p>
      <w:pPr>
        <w:pStyle w:val="Normal"/>
        <w:rPr>
          <w:sz w:val="22"/>
        </w:rPr>
      </w:pPr>
      <w:r>
        <w:rPr>
          <w:sz w:val="22"/>
        </w:rPr>
        <w:t xml:space="preserve">Roboty uznaje się za wykonane zgodnie z dokumentacją projektową, SST i wymagania- </w:t>
      </w:r>
    </w:p>
    <w:p>
      <w:pPr>
        <w:pStyle w:val="Normal"/>
        <w:rPr/>
      </w:pPr>
      <w:r>
        <w:rPr>
          <w:sz w:val="22"/>
        </w:rPr>
        <w:t xml:space="preserve">mi Inżyniera, jeżeli wszystkie pomiary i badania z zachowaniem tolerancji według pkt 6 dały wyniki pozytywn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2. Odbiór robót zanikających i ulegających zakryciu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Roboty  związane  z  wykonaniem  wyrównania  podbudowy  należą  do  robót  ulegających  zakryciu. Zasady ich odbioru są określone w SST D-M-00.00.00 „Wymagania ogólne” pkt 8.2. 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9. PODSTAWA PŁATNOŚCI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9.1. Ogólne ustalenia dotyczące podstawy płatności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Ogólne ustalenia dotyczące podstawy płatności podano w SST D-M-00.00.00 „Wymagania  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” pkt 9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9.2. Cena jednostki obmiarowej 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>Cena wykonania 1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wyrównania podbudowy kruszywem stabilizowanym mechanicznie  </w:t>
      </w:r>
    </w:p>
    <w:p>
      <w:pPr>
        <w:pStyle w:val="Normal"/>
        <w:rPr>
          <w:sz w:val="22"/>
        </w:rPr>
      </w:pPr>
      <w:r>
        <w:rPr>
          <w:sz w:val="22"/>
        </w:rPr>
        <w:t xml:space="preserve">obejmuje: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prace pomiarowe i roboty przygotowawcze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oznakowanie robót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transport materiału na plac budowy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przygotowanie mieszanki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dostarczenie mieszanki na miejsce wbudowania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rozłożenie i zagęszczenie mieszanki,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 przeprowadzenie pomiarów i badań laboratoryjnych określonych w specyfikacji technicznej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0. PRZEPISY ZWIĄZANE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 xml:space="preserve">Normy i przepisy związane z wykonaniem wyrównania kruszywem stabilizowanym mechanicznie są podane w ST D-04.04.02 „Podbudowa z kruszywa  łamanego stabilizowanego mechanicznie” pkt 10.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16"/>
        <w:szCs w:val="16"/>
      </w:rPr>
      <w:t>SST D-04.08.05 WYRÓWNANIE PODBUOWY KRUSZYWEM ŁAMANYM STABILIZOWANYM MECHANICZNI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0"/>
    </w:rPr>
  </w:style>
  <w:style w:type="character" w:styleId="ZnakZnak1">
    <w:name w:val=" Znak Znak1"/>
    <w:basedOn w:val="Domylnaczcionkaakapitu"/>
    <w:qFormat/>
    <w:rPr>
      <w:rFonts w:ascii="Arial" w:hAnsi="Arial" w:cs="Arial"/>
      <w:sz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5:00Z</dcterms:created>
  <dc:creator>STANLEY</dc:creator>
  <dc:description/>
  <cp:keywords/>
  <dc:language>en-US</dc:language>
  <cp:lastModifiedBy>Admin</cp:lastModifiedBy>
  <dcterms:modified xsi:type="dcterms:W3CDTF">2015-06-25T09:26:00Z</dcterms:modified>
  <cp:revision>4</cp:revision>
  <dc:subject/>
  <dc:title>SST D-04.08.05 WYRÓWNANIE PODBUOWY KRUSZYWEM ŁAMANYM STABILIZOWANYM MECHANICZNIE</dc:title>
</cp:coreProperties>
</file>