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D-03.02.01 Rowy kry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-03.02.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WY KRYTE Z RUR PEH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 WST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1. Przedmiot Szczegółowej Specyfikacji Technicznej ( SST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 niniejszej Szczegółowej Specyfikacji Technicznej s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ymagania dotycz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wykonania i odbioru robót zw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ych z wykonaniem rowów krytych w ramach przebudowy dróg powiatowych polegającej na wykonaniu chodników na terenie Gminy Jędrzejów i Nagłow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2. Zakres stosowania S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czegółowa Specyfikacja Techniczna jest stosowana jako dokument przetargowy i kontraktowy przy zlecaniu i realizacji robót wymienionych w punkcie 1.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3. Zakres robót obj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sz w:val="20"/>
          <w:szCs w:val="20"/>
        </w:rPr>
        <w:t>tych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Ustalenia zawarte w niniejszej Szczegółowej Specyfikacji Technicznej dotycz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budowy rowów krytych i obejm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budow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 xml:space="preserve">rowów krytych z rur polietylenowych </w:t>
      </w:r>
      <w:r>
        <w:rPr>
          <w:rFonts w:cs="Symbol" w:ascii="Symbol" w:hAnsi="Symbol"/>
          <w:sz w:val="20"/>
          <w:szCs w:val="20"/>
        </w:rPr>
        <w:t></w:t>
      </w:r>
      <w:r>
        <w:rPr>
          <w:rFonts w:cs="Times New Roman" w:ascii="Times New Roman" w:hAnsi="Times New Roman"/>
          <w:sz w:val="20"/>
          <w:szCs w:val="20"/>
        </w:rPr>
        <w:t xml:space="preserve"> c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wykonanie studni kanalizacyjnych z k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gów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elbetowych </w:t>
      </w:r>
      <w:r>
        <w:rPr>
          <w:rFonts w:cs="Symbol" w:ascii="Symbol" w:hAnsi="Symbol"/>
          <w:sz w:val="20"/>
          <w:szCs w:val="20"/>
        </w:rPr>
        <w:t></w:t>
      </w:r>
      <w:r>
        <w:rPr>
          <w:rFonts w:cs="Times New Roman" w:ascii="Times New Roman" w:hAnsi="Times New Roman"/>
          <w:sz w:val="20"/>
          <w:szCs w:val="20"/>
        </w:rPr>
        <w:t>100 c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wykonanie korytek ściekowych z rusztem i odprowadzeniem bocznym na rure fi 15 cm oraz przykanalików PVC </w:t>
      </w:r>
      <w:r>
        <w:rPr>
          <w:rFonts w:cs="Symbol" w:ascii="Symbol" w:hAnsi="Symbol"/>
          <w:sz w:val="20"/>
          <w:szCs w:val="20"/>
        </w:rPr>
        <w:t></w:t>
      </w:r>
      <w:r>
        <w:rPr>
          <w:rFonts w:cs="Times New Roman" w:ascii="Times New Roman" w:hAnsi="Times New Roman"/>
          <w:sz w:val="20"/>
          <w:szCs w:val="20"/>
        </w:rPr>
        <w:t xml:space="preserve"> cm 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4. Okre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lenia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odstawowe okre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lenia s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zgodne z obow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mi, odpowiednimi polskimi normami i definicjami podanymi w SST D.M.00.00.00 „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5. Ogólne wymagania dotyc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</w:rPr>
        <w:t>ce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konawca robót jest odpowiedzialny za jak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ich wykonania oraz za zgodn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 , SST i poleceniami Inspektora Nadzor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gólne wymagania dotycz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robót podano w SST D.M.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.1. Wymagania ogólne dotyc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</w:rPr>
        <w:t>c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magania ogólne dotycz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materiałów podano w SST D.M.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2. Materiały do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Materiałami do wykonania elementów rowów krytych zgodnie z zasadami niniejszej SST s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rury polietylenowe </w:t>
      </w:r>
      <w:r>
        <w:rPr>
          <w:rFonts w:cs="Symbol" w:ascii="Symbol" w:hAnsi="Symbol"/>
          <w:sz w:val="20"/>
          <w:szCs w:val="20"/>
        </w:rPr>
        <w:t></w:t>
      </w:r>
      <w:r>
        <w:rPr>
          <w:rFonts w:cs="Times New Roman" w:ascii="Times New Roman" w:hAnsi="Times New Roman"/>
          <w:sz w:val="20"/>
          <w:szCs w:val="20"/>
        </w:rPr>
        <w:t>50 c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ształtki polietylenow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rury kanalizacyjne, kielichowe PVC </w:t>
      </w:r>
      <w:r>
        <w:rPr>
          <w:rFonts w:cs="Symbol" w:ascii="Symbol" w:hAnsi="Symbol"/>
          <w:sz w:val="20"/>
          <w:szCs w:val="20"/>
        </w:rPr>
        <w:t></w:t>
      </w:r>
      <w:r>
        <w:rPr>
          <w:rFonts w:cs="Times New Roman" w:ascii="Times New Roman" w:hAnsi="Times New Roman"/>
          <w:sz w:val="20"/>
          <w:szCs w:val="20"/>
        </w:rPr>
        <w:t>15 cm, do zastosowania na przykanalik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włazy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liwne typu ci</w:t>
      </w:r>
      <w:r>
        <w:rPr>
          <w:rFonts w:cs="TimesNewRoman" w:ascii="TimesNewRoman" w:hAnsi="TimesNewRoman"/>
          <w:sz w:val="20"/>
          <w:szCs w:val="20"/>
        </w:rPr>
        <w:t>ęż</w:t>
      </w:r>
      <w:r>
        <w:rPr>
          <w:rFonts w:cs="Times New Roman" w:ascii="Times New Roman" w:hAnsi="Times New Roman"/>
          <w:sz w:val="20"/>
          <w:szCs w:val="20"/>
        </w:rPr>
        <w:t>ki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k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gi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elbetowe </w:t>
      </w:r>
      <w:r>
        <w:rPr>
          <w:rFonts w:cs="Symbol" w:ascii="Symbol" w:hAnsi="Symbol"/>
          <w:sz w:val="20"/>
          <w:szCs w:val="20"/>
        </w:rPr>
        <w:t></w:t>
      </w:r>
      <w:r>
        <w:rPr>
          <w:rFonts w:cs="Times New Roman" w:ascii="Times New Roman" w:hAnsi="Times New Roman"/>
          <w:sz w:val="20"/>
          <w:szCs w:val="20"/>
        </w:rPr>
        <w:t>100 cm, wys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100 c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korytka ściekowe z rusztem i odprowadzeniem bocznym na rurę fi 15 c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egła kanalizacyjn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prawa cementow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tal zbrojeniow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bet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lepik asfaltow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roztwór asfaltowy do gruntowan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3. SPR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sz w:val="20"/>
          <w:szCs w:val="20"/>
        </w:rPr>
        <w:t>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3.1. Wymagania ogólne dotyc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</w:rPr>
        <w:t>ce spr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sz w:val="20"/>
          <w:szCs w:val="20"/>
        </w:rPr>
        <w:t>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magania ogólne dotycz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sp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podano w SST D.M.00.00.00 „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3.2. Spr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sz w:val="20"/>
          <w:szCs w:val="20"/>
        </w:rPr>
        <w:t>t do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o wykonania robót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stoso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 sp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) kopark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b ) spycharki g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sienicow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c ) sp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 do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ania gruntu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arki wibracyjn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ubijaki spalinow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alce wibracyj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 ) w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arki 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czne 3 </w:t>
      </w:r>
      <w:r>
        <w:rPr>
          <w:rFonts w:cs="Symbol" w:ascii="Symbol" w:hAnsi="Symbol"/>
          <w:sz w:val="20"/>
          <w:szCs w:val="20"/>
        </w:rPr>
        <w:t></w:t>
      </w:r>
      <w:r>
        <w:rPr>
          <w:rFonts w:cs="Times New Roman" w:ascii="Times New Roman" w:hAnsi="Times New Roman"/>
          <w:sz w:val="20"/>
          <w:szCs w:val="20"/>
        </w:rPr>
        <w:t>5 ton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e ) samochody skrzyniowe 5 </w:t>
      </w:r>
      <w:r>
        <w:rPr>
          <w:rFonts w:cs="Symbol" w:ascii="Symbol" w:hAnsi="Symbol"/>
          <w:sz w:val="20"/>
          <w:szCs w:val="20"/>
        </w:rPr>
        <w:t></w:t>
      </w:r>
      <w:r>
        <w:rPr>
          <w:rFonts w:cs="Times New Roman" w:ascii="Times New Roman" w:hAnsi="Times New Roman"/>
          <w:sz w:val="20"/>
          <w:szCs w:val="20"/>
        </w:rPr>
        <w:t>10 t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 ) samochód beczkowóz 4 t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g ) samochód samowyładowczy 5 </w:t>
      </w:r>
      <w:r>
        <w:rPr>
          <w:rFonts w:cs="Symbol" w:ascii="Symbol" w:hAnsi="Symbol"/>
          <w:sz w:val="20"/>
          <w:szCs w:val="20"/>
        </w:rPr>
        <w:t></w:t>
      </w:r>
      <w:r>
        <w:rPr>
          <w:rFonts w:cs="Times New Roman" w:ascii="Times New Roman" w:hAnsi="Times New Roman"/>
          <w:sz w:val="20"/>
          <w:szCs w:val="20"/>
        </w:rPr>
        <w:t>10 ton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h )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uraw do 6 t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) młoty pneumatycz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 musi zost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akceptowany przez Inspektora Nadzo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.1. Wymagania ogólne dotyc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</w:rPr>
        <w:t>ce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magania ogólne dotycz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transportu podano w SST D.M.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2. Transport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.2.1. Kr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gi i inne prefabryka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Transport k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gów powinien odby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w liczbie sztuk nie przekracz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j dopuszczalnego obci</w:t>
      </w:r>
      <w:r>
        <w:rPr>
          <w:rFonts w:cs="TimesNewRoman" w:ascii="TimesNewRoman" w:hAnsi="TimesNewRoman"/>
          <w:sz w:val="20"/>
          <w:szCs w:val="20"/>
        </w:rPr>
        <w:t>ąż</w:t>
      </w:r>
      <w:r>
        <w:rPr>
          <w:rFonts w:cs="Times New Roman" w:ascii="Times New Roman" w:hAnsi="Times New Roman"/>
          <w:sz w:val="20"/>
          <w:szCs w:val="20"/>
        </w:rPr>
        <w:t xml:space="preserve">enia zastosowanego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 xml:space="preserve">rodka transportu. Układanie elementów na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odkach transportowych powinno odby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pionowo, za</w:t>
      </w:r>
      <w:r>
        <w:rPr>
          <w:rFonts w:cs="TimesNewRoman" w:ascii="TimesNewRoman" w:hAnsi="TimesNewRoman"/>
          <w:sz w:val="20"/>
          <w:szCs w:val="20"/>
        </w:rPr>
        <w:t xml:space="preserve">ś </w:t>
      </w:r>
      <w:r>
        <w:rPr>
          <w:rFonts w:cs="Times New Roman" w:ascii="Times New Roman" w:hAnsi="Times New Roman"/>
          <w:sz w:val="20"/>
          <w:szCs w:val="20"/>
        </w:rPr>
        <w:t>ich rozmieszczenie powinno by</w:t>
      </w:r>
      <w:r>
        <w:rPr>
          <w:rFonts w:cs="TimesNewRoman" w:ascii="TimesNewRoman" w:hAnsi="TimesNewRoman"/>
          <w:sz w:val="20"/>
          <w:szCs w:val="20"/>
        </w:rPr>
        <w:t>ć</w:t>
      </w:r>
      <w:r>
        <w:rPr>
          <w:rFonts w:cs="Times New Roman" w:ascii="Times New Roman" w:hAnsi="Times New Roman"/>
          <w:sz w:val="20"/>
          <w:szCs w:val="20"/>
        </w:rPr>
        <w:t xml:space="preserve"> symetrycz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Elementy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układ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 podkładach drewnianych o wymiarach przekroju co najmniej 10x5 cm z od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ami pomi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y elementami u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i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mi rozładowa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odkłady powinny wysta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oza ob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b elementu co najmniej 30 cm. Do transportu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na przekaz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elementy, w których beton os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n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ł co najmniej 0,75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ej wytrzymał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badanej serii próbe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ozostałe prefabrykaty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ewo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tak, aby ich nie uszkodzi</w:t>
      </w:r>
      <w:r>
        <w:rPr>
          <w:rFonts w:cs="TimesNewRoman" w:ascii="TimesNewRoman" w:hAnsi="TimesNewRoman"/>
          <w:sz w:val="20"/>
          <w:szCs w:val="20"/>
        </w:rPr>
        <w:t>ć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.2.2. Rury PVC i P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rzewóz rur samochodami uregulowany jest od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nymi przepisami ruchu kołowego po drogach publi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e wzgl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u na specyfi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rur PVC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estrzeg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 dodatkowych wymaga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rury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ewo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samochodami skrzyniowymi lub pojazdami m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mi boczne wsporniki o max. rozstawie 2 m. Wyst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poza pojazd ko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ce nie mog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dłu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sze ni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1 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j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li rury przew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ne s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luzem, to wysok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ładunku nie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przekracz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1 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lu</w:t>
      </w:r>
      <w:r>
        <w:rPr>
          <w:rFonts w:cs="TimesNewRoman" w:ascii="TimesNewRoman" w:hAnsi="TimesNewRoman"/>
          <w:sz w:val="20"/>
          <w:szCs w:val="20"/>
        </w:rPr>
        <w:t>ź</w:t>
      </w:r>
      <w:r>
        <w:rPr>
          <w:rFonts w:cs="Times New Roman" w:ascii="Times New Roman" w:hAnsi="Times New Roman"/>
          <w:sz w:val="20"/>
          <w:szCs w:val="20"/>
        </w:rPr>
        <w:t>no układane rury po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bezpieczone przed zarysowaniem przez pod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e tektury falistej i desek pod ła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cuch spin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boczne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y skrzyni samochod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rzy rurach składowanych luzem układ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 podkładach drewnianych o szer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min. 10 cm i wys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2,5 cm. W stosie nie powinno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cej ni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7 warstw rur, wysok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stosu max. 1,5 m. Rury układ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kielichami naprzemianlegle. Rozstaw podpór max. 2 m. Szczegółowe dane zawiera instrukcja producen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Rury z PEHD podlegaj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podobnym warunkom transportu i składowania jak rury PVC, przy transporcie unie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uszkodzenie rur, a w szczegól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powstanie rys i obtar</w:t>
      </w:r>
      <w:r>
        <w:rPr>
          <w:rFonts w:cs="TimesNewRoman" w:ascii="TimesNewRoman" w:hAnsi="TimesNewRoman"/>
          <w:sz w:val="20"/>
          <w:szCs w:val="20"/>
        </w:rPr>
        <w:t>ć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rzy składowaniu rur zagwarantowa</w:t>
      </w:r>
      <w:r>
        <w:rPr>
          <w:rFonts w:cs="TimesNewRoman" w:ascii="TimesNewRoman" w:hAnsi="TimesNewRoman"/>
          <w:sz w:val="20"/>
          <w:szCs w:val="20"/>
        </w:rPr>
        <w:t>ć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równe pod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wysok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składowania 1,5 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rozstaw podkładów 1 </w:t>
      </w:r>
      <w:r>
        <w:rPr>
          <w:rFonts w:cs="Symbol" w:ascii="Symbol" w:hAnsi="Symbol"/>
          <w:sz w:val="20"/>
          <w:szCs w:val="20"/>
        </w:rPr>
        <w:t></w:t>
      </w:r>
      <w:r>
        <w:rPr>
          <w:rFonts w:cs="Times New Roman" w:ascii="Times New Roman" w:hAnsi="Times New Roman"/>
          <w:sz w:val="20"/>
          <w:szCs w:val="20"/>
        </w:rPr>
        <w:t>2 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etaczanie i wleczenie rur jest zabronio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.2.3. Mieszanka beton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Transport mieszanki betonowej powinien zapewn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iezmienn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składu mieszanki oraz nie powinien powodo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segregacji składników lub zanieczyszczenia mieszan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.2.4. Pozostałe materiał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łazy kanałowe, skrzynki lub ramki wpustów, mog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rzew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one dowolnymi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odkami transportu w sposób zabezpiecz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 przed przemieszczaniem i uszkodzenie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ruszywa mog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rzew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one dowolnymi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odkami transportu, w sposób zabezpiecz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 je przed zanieczyszczeniem i nadmiernym zawilgocenie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tal zbrojeniowa powinna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transportowana w warunkach zabezpiecz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 j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przed korozj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i uszkodzeniami mechaniczny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1. Ogólne zasady wykonywania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wykonywania robót podano w SST D.M.00.00.00 „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konawca powinien przedstaw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Inspektorowi Nadzoru do akceptacji projekt organizacji i harmonogram robót, uwzgl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i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warunki w jakich b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ykonywane rowy kry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2. Roboty przygotowawcze i ziem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osób wykonania robót ziemnych w wykopach powinien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dobrany w z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od wiel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robót, gł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b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wykopu, ukształtowania terenu, rodzaju gruntu oraz posiadanego sp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mechaniczn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kopy po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 xml:space="preserve">wykonane w takim okresie,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by po ich zako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czeniu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na było przyst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tychmiast do wykonania przewidzianych w nich robót i szybko zlikwido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ykopy przez ich zasypa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y wykopów 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bezpieczone na czas robót według , SST i zalece</w:t>
      </w:r>
      <w:r>
        <w:rPr>
          <w:rFonts w:cs="TimesNewRoman" w:ascii="TimesNewRoman" w:hAnsi="TimesNew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Inspektora Nadzor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abezpieczenie powinno poleg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tosowaniu bezpiecznego nachylenia skarp wykop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podparciu lub rozparciu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 wykop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opuszcza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stosowanie na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, bezpiecznych nachyle</w:t>
      </w:r>
      <w:r>
        <w:rPr>
          <w:rFonts w:cs="TimesNewRoman" w:ascii="TimesNewRoman" w:hAnsi="TimesNew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skarp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 gruntach spoistych ( gliny, iły ) - o nachyleniu 2 :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 gruntach mało spoistych i słabych gruntach spoistych - o nachyleniu 1 : 1,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tan skarp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spraw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okresowo w z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od wy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owania czynników niekorzystnych (opady atmosferyczne, mróz, itp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miary wykopów po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dostosowane do wymiarów budowli w planie, gł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b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wykopów, rodzaju gruntu, poziomu wody gruntowej oraz do technicznych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 xml:space="preserve">ci zabezpieczenia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 wykop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kop pod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i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rozpocz</w:t>
      </w:r>
      <w:r>
        <w:rPr>
          <w:rFonts w:cs="TimesNewRoman" w:ascii="TimesNewRoman" w:hAnsi="TimesNewRoman"/>
          <w:sz w:val="20"/>
          <w:szCs w:val="20"/>
        </w:rPr>
        <w:t xml:space="preserve">ąć </w:t>
      </w:r>
      <w:r>
        <w:rPr>
          <w:rFonts w:cs="Times New Roman" w:ascii="Times New Roman" w:hAnsi="Times New Roman"/>
          <w:sz w:val="20"/>
          <w:szCs w:val="20"/>
        </w:rPr>
        <w:t>od najni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szego punktu budowlanego kanału i prowa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 kierunku przeciwnym do jego spadku, co zapewni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grawitacyjnego odpływu wody po jego dnie. Dno wykopu powinno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równe i wykonane ze spadkiem ustalonym w Dokumentacji Projektowej, przy czym dno wykopu wykonanego 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cznie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ozostaw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 poziomie wy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szym od 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ej projektowanej o około 5 cm, a przy gruntach nawodnionych 20 cm. Przy mechanicznym wykonywaniu wykopu powinna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ozostawiona niedobrana warstwa gruntu, o grub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o najmniej 20 cm od projektowanego dna wykop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arstwa ta powinna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usuni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a 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cznie, bezp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o przed wykonaniem robót monta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5.3. Roboty monta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ż</w:t>
      </w:r>
      <w:r>
        <w:rPr>
          <w:rFonts w:cs="Times New Roman" w:ascii="Times New Roman" w:hAnsi="Times New Roman"/>
          <w:b/>
          <w:bCs/>
          <w:sz w:val="20"/>
          <w:szCs w:val="20"/>
        </w:rPr>
        <w:t>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.3.1. Wykonanie rowu krytego z rur polietylen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.3.1.1. Podło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ż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e pod przewodem rurow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no wykopu powinno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yrównane z dokład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Symbol" w:ascii="Symbol" w:hAnsi="Symbol"/>
          <w:sz w:val="20"/>
          <w:szCs w:val="20"/>
        </w:rPr>
        <w:t></w:t>
      </w:r>
      <w:r>
        <w:rPr>
          <w:rFonts w:cs="Times New Roman" w:ascii="Times New Roman" w:hAnsi="Times New Roman"/>
          <w:sz w:val="20"/>
          <w:szCs w:val="20"/>
        </w:rPr>
        <w:t>2,0 cm. Dno wykopu musi mie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dany odpowiedni spade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Ława fundamentowa pod studnie rewizyjne o grub. min.10 cm z betonu B-7,5 oraz min. 5 cm z betonu B-15, powinna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starannie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ona i wyrównana z odpowiednim spadki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owania pod przewodem rurowym gruntów wysadzinowych,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izolacyjn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z gruntów niewysadzinowych o grub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równej co najmniej gł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b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przemarzania, licz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 od najni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szego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ego poziomu wody w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5.3.1.2. Układanie przewodu rurowego z PEHD </w:t>
      </w:r>
      <w:r>
        <w:rPr>
          <w:rFonts w:cs="Symbol" w:ascii="Symbol" w:hAnsi="Symbol"/>
          <w:sz w:val="20"/>
          <w:szCs w:val="20"/>
        </w:rPr>
        <w:t></w:t>
      </w:r>
      <w:r>
        <w:rPr>
          <w:rFonts w:cs="Times New Roman" w:ascii="Times New Roman" w:hAnsi="Times New Roman"/>
          <w:b/>
          <w:bCs/>
          <w:sz w:val="20"/>
          <w:szCs w:val="20"/>
        </w:rPr>
        <w:t>0 c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Rury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układ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 xml:space="preserve"> po zniwelowaniu  poziomu i wytyczeniu osi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 celu zachowania prawidłowego po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 robót monta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wych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estrzeg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sady budowy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 od  najni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szego punktu w kierunku przeciwnym do spadk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oł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enia rur do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 pomoc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układu kielich - bosy koniec lub w inny dopuszczony sposó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zczegółowe wymagania od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nie poł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enia odcinków rur wg zalece</w:t>
      </w:r>
      <w:r>
        <w:rPr>
          <w:rFonts w:cs="TimesNewRoman" w:ascii="TimesNewRoman" w:hAnsi="TimesNew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producen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o u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u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spraw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czy w czasie układania nie doszło do rozlu</w:t>
      </w:r>
      <w:r>
        <w:rPr>
          <w:rFonts w:cs="TimesNewRoman" w:ascii="TimesNewRoman" w:hAnsi="TimesNewRoman"/>
          <w:sz w:val="20"/>
          <w:szCs w:val="20"/>
        </w:rPr>
        <w:t>ź</w:t>
      </w:r>
      <w:r>
        <w:rPr>
          <w:rFonts w:cs="Times New Roman" w:ascii="Times New Roman" w:hAnsi="Times New Roman"/>
          <w:sz w:val="20"/>
          <w:szCs w:val="20"/>
        </w:rPr>
        <w:t>nienia poł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e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.3.2. Układanie przykanalik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.3.2.1. Podło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ż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od przykanaliki i z rur PCV  przewidziano podsyp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wyrównawcz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grub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min. 10 cm z piasku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 zastosowaniu podsypki w trakcie wykonywania robót winien decydo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dzó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.3.2.2. Układanie przewodu rurow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o budowy stoso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rury nie wykaz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uszkodze</w:t>
      </w:r>
      <w:r>
        <w:rPr>
          <w:rFonts w:cs="TimesNewRoman" w:ascii="TimesNewRoman" w:hAnsi="TimesNew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- wgniece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, p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kni</w:t>
      </w:r>
      <w:r>
        <w:rPr>
          <w:rFonts w:cs="TimesNewRoman" w:ascii="TimesNewRoman" w:hAnsi="TimesNewRoman"/>
          <w:sz w:val="20"/>
          <w:szCs w:val="20"/>
        </w:rPr>
        <w:t>ęć</w:t>
      </w:r>
      <w:r>
        <w:rPr>
          <w:rFonts w:cs="Times New Roman" w:ascii="Times New Roman" w:hAnsi="Times New Roman"/>
          <w:sz w:val="20"/>
          <w:szCs w:val="20"/>
        </w:rPr>
        <w:t>, ry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Rury powinny zost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u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ne na warstwie podsypki piaskowej jak w pkt. 5.3.2.1 po zaniwelowaniu poziomu i wytyczeniu przebiegu przykanalik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 celu zachowania prawidłowego po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 robót monta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wych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estrzeg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sady budowy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 od najni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szego punktu w kierunku przeciwnym do spadk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rzewód powinien przyleg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do pod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 na całej dług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na co najmniej 1/4 swego obwodu tzn.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starannie zag</w:t>
      </w:r>
      <w:r>
        <w:rPr>
          <w:rFonts w:cs="TimesNewRoman" w:ascii="TimesNewRoman" w:hAnsi="TimesNewRoman"/>
          <w:sz w:val="20"/>
          <w:szCs w:val="20"/>
        </w:rPr>
        <w:t>ę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grunt. Po ułożeniu rur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spraw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czy w czasie układania nie doszło do rozlu</w:t>
      </w:r>
      <w:r>
        <w:rPr>
          <w:rFonts w:cs="TimesNewRoman" w:ascii="TimesNewRoman" w:hAnsi="TimesNewRoman"/>
          <w:sz w:val="20"/>
          <w:szCs w:val="20"/>
        </w:rPr>
        <w:t>ź</w:t>
      </w:r>
      <w:r>
        <w:rPr>
          <w:rFonts w:cs="Times New Roman" w:ascii="Times New Roman" w:hAnsi="Times New Roman"/>
          <w:sz w:val="20"/>
          <w:szCs w:val="20"/>
        </w:rPr>
        <w:t>nienia poł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e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.3.3. Zasyp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o wykonywania warstw wypełni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 wykop,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yst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tychmiast po dokonaniu i zatwierdzeniu cz</w:t>
      </w:r>
      <w:r>
        <w:rPr>
          <w:rFonts w:cs="TimesNewRoman" w:ascii="TimesNewRoman" w:hAnsi="TimesNewRoman"/>
          <w:sz w:val="20"/>
          <w:szCs w:val="20"/>
        </w:rPr>
        <w:t>ęś</w:t>
      </w:r>
      <w:r>
        <w:rPr>
          <w:rFonts w:cs="Times New Roman" w:ascii="Times New Roman" w:hAnsi="Times New Roman"/>
          <w:sz w:val="20"/>
          <w:szCs w:val="20"/>
        </w:rPr>
        <w:t>ciowego odbioru robót w zakresie zako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czenia posadowienia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pełnienie wykopu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y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 dwu etapac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etap I, wypełnienie wykopu w strefie ochronnej rury, czyli tzw. obsypka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etap II, wypełnienie wykopu nad stref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chronn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rury, czyli tzw. zasypka wykop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bsyp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wykony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 gruntu mineralnego, sypkiego, wielk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iaren w bezp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m s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siedztwie rury nie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przekracz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 xml:space="preserve">10 % nominalnej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cy rury, lecz nigdy nie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ksza ni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60 m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Materiał obsypki nie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mr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ny ani te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zawier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ostrych kamieni lub innego łamanego materiału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zapewnienia całkowitej stabil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 konieczne jest zadbanie, aby materiał obsypki szczelnie wypełniał przestrze</w:t>
      </w:r>
      <w:r>
        <w:rPr>
          <w:rFonts w:cs="TimesNewRoman" w:ascii="TimesNewRoman" w:hAnsi="TimesNew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nad rur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bsyp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wykony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arstwami równolegle po obu bokach rury, ka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a</w:t>
      </w:r>
      <w:r>
        <w:rPr>
          <w:rFonts w:cs="TimesNewRoman" w:ascii="TimesNewRoman" w:hAnsi="TimesNewRoman"/>
          <w:sz w:val="20"/>
          <w:szCs w:val="20"/>
        </w:rPr>
        <w:t>ć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Grub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warstwy nie powinna przekracz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 xml:space="preserve">1/3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cy rury, ale nie powinna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ksza ni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30 cm. Obsyp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prowa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do os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ni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cia górnego poziomu strefy ochronnej rury tj. po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u 30 cm ponad wierzch rury. Niedopuszczalne jest wykonywanie obsypki przez bezp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e spuszczanie mas ziemi na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 z samochodów wywrotek. Wska</w:t>
      </w:r>
      <w:r>
        <w:rPr>
          <w:rFonts w:cs="TimesNewRoman" w:ascii="TimesNewRoman" w:hAnsi="TimesNewRoman"/>
          <w:sz w:val="20"/>
          <w:szCs w:val="20"/>
        </w:rPr>
        <w:t>ź</w:t>
      </w:r>
      <w:r>
        <w:rPr>
          <w:rFonts w:cs="Times New Roman" w:ascii="Times New Roman" w:hAnsi="Times New Roman"/>
          <w:sz w:val="20"/>
          <w:szCs w:val="20"/>
        </w:rPr>
        <w:t>nik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a (I</w:t>
      </w:r>
      <w:r>
        <w:rPr>
          <w:rFonts w:cs="Times New Roman" w:ascii="Times New Roman" w:hAnsi="Times New Roman"/>
          <w:sz w:val="13"/>
          <w:szCs w:val="13"/>
        </w:rPr>
        <w:t>s</w:t>
      </w:r>
      <w:r>
        <w:rPr>
          <w:rFonts w:cs="Symbol" w:ascii="Symbol" w:hAnsi="Symbol"/>
          <w:sz w:val="20"/>
          <w:szCs w:val="20"/>
        </w:rPr>
        <w:t></w:t>
      </w:r>
      <w:r>
        <w:rPr>
          <w:rFonts w:cs="Times New Roman" w:ascii="Times New Roman" w:hAnsi="Times New Roman"/>
          <w:sz w:val="20"/>
          <w:szCs w:val="20"/>
        </w:rPr>
        <w:t>0,95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ierwsze warstwy a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do osi rury po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one bardzo ostr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nie, by unikn</w:t>
      </w:r>
      <w:r>
        <w:rPr>
          <w:rFonts w:cs="TimesNewRoman" w:ascii="TimesNewRoman" w:hAnsi="TimesNewRoman"/>
          <w:sz w:val="20"/>
          <w:szCs w:val="20"/>
        </w:rPr>
        <w:t xml:space="preserve">ąć </w:t>
      </w:r>
      <w:r>
        <w:rPr>
          <w:rFonts w:cs="Times New Roman" w:ascii="Times New Roman" w:hAnsi="Times New Roman"/>
          <w:sz w:val="20"/>
          <w:szCs w:val="20"/>
        </w:rPr>
        <w:t>uniesienia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rury. Po wykonaniu obsypki do 1/2 wys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rury, wszelkie ubijanie warstw powinno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 xml:space="preserve">wykonywane w kierunku od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 wykopu do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. Te warstwy 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ane 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cznie. Mechaniczne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anie wykopu rozpocz</w:t>
      </w:r>
      <w:r>
        <w:rPr>
          <w:rFonts w:cs="TimesNewRoman" w:ascii="TimesNewRoman" w:hAnsi="TimesNewRoman"/>
          <w:sz w:val="20"/>
          <w:szCs w:val="20"/>
        </w:rPr>
        <w:t xml:space="preserve">ąć </w:t>
      </w:r>
      <w:r>
        <w:rPr>
          <w:rFonts w:cs="Times New Roman" w:ascii="Times New Roman" w:hAnsi="Times New Roman"/>
          <w:sz w:val="20"/>
          <w:szCs w:val="20"/>
        </w:rPr>
        <w:t>dopiero, gdy nad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iem została wykonana warstwa ochronna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onywania wypełniania wykopu (zasypka)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na przyst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o wykonaniu kontroli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a obsypki  przez uprawnion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jednost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eotechniczn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. Zasyp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wykopu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 takiego materiału, który spełnia warunki rekonstrukcji terenu - drogi, chodniki,</w:t>
      </w:r>
      <w:r>
        <w:rPr>
          <w:rFonts w:cs="TimesNewRoman" w:ascii="TimesNewRoman" w:hAnsi="TimesNew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y zielone. Do zasypki nie u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gruntu zawier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du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kamienie i głazy. Wymagany stopie</w:t>
      </w:r>
      <w:r>
        <w:rPr>
          <w:rFonts w:cs="TimesNewRoman" w:ascii="TimesNewRoman" w:hAnsi="TimesNew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a (I</w:t>
      </w:r>
      <w:r>
        <w:rPr>
          <w:rFonts w:cs="Times New Roman" w:ascii="Times New Roman" w:hAnsi="Times New Roman"/>
          <w:sz w:val="13"/>
          <w:szCs w:val="13"/>
        </w:rPr>
        <w:t>s</w:t>
      </w:r>
      <w:r>
        <w:rPr>
          <w:rFonts w:cs="Symbol" w:ascii="Symbol" w:hAnsi="Symbol"/>
          <w:sz w:val="20"/>
          <w:szCs w:val="20"/>
        </w:rPr>
        <w:t></w:t>
      </w:r>
      <w:r>
        <w:rPr>
          <w:rFonts w:cs="Times New Roman" w:ascii="Times New Roman" w:hAnsi="Times New Roman"/>
          <w:sz w:val="20"/>
          <w:szCs w:val="20"/>
        </w:rPr>
        <w:t>1,0) w</w:t>
      </w:r>
      <w:r>
        <w:rPr>
          <w:rFonts w:cs="TimesNewRoman" w:ascii="TimesNewRoman" w:hAnsi="TimesNew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ów znajd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pod korpusem drogi i (I</w:t>
      </w:r>
      <w:r>
        <w:rPr>
          <w:rFonts w:cs="Times New Roman" w:ascii="Times New Roman" w:hAnsi="Times New Roman"/>
          <w:sz w:val="13"/>
          <w:szCs w:val="13"/>
        </w:rPr>
        <w:t>s</w:t>
      </w:r>
      <w:r>
        <w:rPr>
          <w:rFonts w:cs="Symbol" w:ascii="Symbol" w:hAnsi="Symbol"/>
          <w:sz w:val="20"/>
          <w:szCs w:val="20"/>
        </w:rPr>
        <w:t></w:t>
      </w:r>
      <w:r>
        <w:rPr>
          <w:rFonts w:cs="Times New Roman" w:ascii="Times New Roman" w:hAnsi="Times New Roman"/>
          <w:sz w:val="20"/>
          <w:szCs w:val="20"/>
        </w:rPr>
        <w:t>0,97) w przypadku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ów zlokalizowanych za korpus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.3.4. Studzienki kanalizacyjne (rewizyjn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tudzienki kanalizacyjne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godnie z  załączonym rys., na którym  przewidziano studzienki z k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gów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elbetowych </w:t>
      </w:r>
      <w:r>
        <w:rPr>
          <w:rFonts w:cs="Symbol" w:ascii="Symbol" w:hAnsi="Symbol"/>
          <w:sz w:val="20"/>
          <w:szCs w:val="20"/>
        </w:rPr>
        <w:t></w:t>
      </w:r>
      <w:r>
        <w:rPr>
          <w:rFonts w:cs="Times New Roman" w:ascii="Times New Roman" w:hAnsi="Times New Roman"/>
          <w:sz w:val="20"/>
          <w:szCs w:val="20"/>
        </w:rPr>
        <w:t>100 c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udzienki z rur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lbetowych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 uprzednio wzmocnionym (warstw</w:t>
      </w:r>
      <w:r>
        <w:rPr>
          <w:rFonts w:cs="TimesNewRoman" w:ascii="TimesNewRoman" w:hAnsi="TimesNewRoman"/>
          <w:sz w:val="20"/>
          <w:szCs w:val="20"/>
        </w:rPr>
        <w:t>ą betonu B-7,5 gr 10 cm i B-15 br 5 cm</w:t>
      </w:r>
      <w:r>
        <w:rPr>
          <w:rFonts w:cs="Times New Roman" w:ascii="Times New Roman" w:hAnsi="Times New Roman"/>
          <w:sz w:val="20"/>
          <w:szCs w:val="20"/>
        </w:rPr>
        <w:t>) dnie wykop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no studzienki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jako monolityczne z betonu klasy C20/25 (B 20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oln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cz</w:t>
      </w:r>
      <w:r>
        <w:rPr>
          <w:rFonts w:cs="TimesNewRoman" w:ascii="TimesNewRoman" w:hAnsi="TimesNewRoman"/>
          <w:sz w:val="20"/>
          <w:szCs w:val="20"/>
        </w:rPr>
        <w:t xml:space="preserve">ęść </w:t>
      </w:r>
      <w:r>
        <w:rPr>
          <w:rFonts w:cs="Times New Roman" w:ascii="Times New Roman" w:hAnsi="Times New Roman"/>
          <w:sz w:val="20"/>
          <w:szCs w:val="20"/>
        </w:rPr>
        <w:t xml:space="preserve">komory /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a na wys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wej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 kanału /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 cegły kanalizacyjnej lub innego zaakceptowanego przez Inspektora Nadzoru materiału. Spoiny poziome i pionowe po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ewn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trz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y wygładz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omory robocze studzienek / powy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j wej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 kanałów / po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ykonane z k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gów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elbetowych </w:t>
      </w:r>
      <w:r>
        <w:rPr>
          <w:rFonts w:cs="Symbol" w:ascii="Symbol" w:hAnsi="Symbol"/>
          <w:sz w:val="20"/>
          <w:szCs w:val="20"/>
        </w:rPr>
        <w:t></w:t>
      </w:r>
      <w:r>
        <w:rPr>
          <w:rFonts w:cs="Times New Roman" w:ascii="Times New Roman" w:hAnsi="Times New Roman"/>
          <w:sz w:val="20"/>
          <w:szCs w:val="20"/>
        </w:rPr>
        <w:t>100 cm, spełni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 wymagania podane w pkt. 2.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ł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a prefabrykatów po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spoinowane i zatarte zapraw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cementow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na gładk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omor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robocz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ykry</w:t>
      </w:r>
      <w:r>
        <w:rPr>
          <w:rFonts w:cs="TimesNewRoman" w:ascii="TimesNewRoman" w:hAnsi="TimesNewRoman"/>
          <w:sz w:val="20"/>
          <w:szCs w:val="20"/>
        </w:rPr>
        <w:t>ć ż</w:t>
      </w:r>
      <w:r>
        <w:rPr>
          <w:rFonts w:cs="Times New Roman" w:ascii="Times New Roman" w:hAnsi="Times New Roman"/>
          <w:sz w:val="20"/>
          <w:szCs w:val="20"/>
        </w:rPr>
        <w:t>elbetow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pokrywow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tudzienki powinny mie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łazy zgodne z rys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6. KONTROLA JAKO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6.1. Zasady ogólne kontroli jako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gólne zasady kontroli ja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robót podano w SST D.M.00.00.00 „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6.2. Kontrola jako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1. Sprawdzenie materiałów u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ż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ytych do budowy kanaliza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awdzenie materiałów na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je poprzez porównanie ich cech z wymaganiami okre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lonymi w Dokumentacji Projektowej.</w:t>
      </w:r>
    </w:p>
    <w:p>
      <w:pPr>
        <w:pStyle w:val="Normal"/>
        <w:autoSpaceDE w:val="false"/>
        <w:spacing w:lineRule="auto" w:line="240" w:before="0" w:after="0"/>
        <w:rPr>
          <w:rFonts w:ascii="TimesNewRoman,BoldItalic" w:hAnsi="TimesNewRoman,BoldItalic" w:cs="TimesNewRoman,BoldItalic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2. Sprawdzenie zgodno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szystkie wbudowane materiały powinny posiadać świadectwa jakości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3. Badanie wykopów otwart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 czasie wykonywania robót ziemnych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spraw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odwodnienie wykopu, usytuowanie oraz pod wzgl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em zachowania bezpiecze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stwa pracy. Po wykonaniu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spraw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czy pod wzgl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em kształtu i wyko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czenia wykop odpowiada wymaganiom SST oraz czy dokładn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wykonania nie przekracza tolerancji wg PN-S-02205 [8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4. Sprawdzenie podło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ż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a natural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awdzenie pod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 sprowadza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stwierdzenia czy grunt pod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 stanowi nienaruszony grunt rodzimy, czy nie został podebrany, czy posiada wilgotn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naturaln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raz czy jest zgodny z okre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lonym  w S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5. Sprawdzenie ławy fundament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dzeniu podleg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rodzaj i il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materiału do wykonania ław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miary ła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awdzenie ławy fundamentowej przeprowadza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przez ogl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ny zewn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rzne i obmiar, przy czym grub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ławy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zbad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  trzech wybranych miejscach badanej ławy. Dopuszczalne zmniejszenie grub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ławy nie powinno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ksze ni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10 %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Badanie to obejmuje ponadto usytuowanie ławy w planie, 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e ławy i gł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bok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u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a ła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Badanie 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ych ławy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rzy u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niwelato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opuszczalne odchylenie 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ych od 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ych projektowanych nie powinno przekracz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adnym punkcie </w:t>
      </w:r>
      <w:r>
        <w:rPr>
          <w:rFonts w:cs="Symbol" w:ascii="Symbol" w:hAnsi="Symbol"/>
          <w:sz w:val="20"/>
          <w:szCs w:val="20"/>
        </w:rPr>
        <w:t></w:t>
      </w:r>
      <w:r>
        <w:rPr>
          <w:rFonts w:cs="Times New Roman" w:ascii="Times New Roman" w:hAnsi="Times New Roman"/>
          <w:sz w:val="20"/>
          <w:szCs w:val="20"/>
        </w:rPr>
        <w:t>1 c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6. Sprawdzenie przewodu rurow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awdzenie przewodu rurowego obejmuje czyn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w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ne sprowadz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omiaru dług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(z dokład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 xml:space="preserve">do 10 cm ) i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cy ( z dokład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do 1 cm ), badanie u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a przewodu na ławie w planie i w profilu, badanie poł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enia rur i prefabrykatów pod wzgl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em zgod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z wymaganiami podanymi w pkt. 5.3.1 i 5.3.2. n/n S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awdzenie wykonania poł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e</w:t>
      </w:r>
      <w:r>
        <w:rPr>
          <w:rFonts w:cs="TimesNewRoman" w:ascii="TimesNewRoman" w:hAnsi="TimesNew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rur i prefabrykatów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eprowa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rzez ogl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ny zewn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rz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7. Sprawdzenie zasyp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awdzenie zasypu przewodu sprowadza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badania warstwy ochronnej zasypu, zasypu przewodu do powierzchni terenu zgodnie z norm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PN-EN 1610 [3] i BN-83/8836-02 [9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Badanie warstwy ochronnej zasypu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rzez pomiar jego wys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nad wierzchem kanału, zbadanie dotyki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yp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materiału u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tego do zasypania, skontrolowanie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a grunt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omiar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 dokład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do 10 cm, co najmniej w trzech dowolnie wybranych charakterystycznych miejsc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8. Sprawdzenie nasypu stał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awdzenie nasypu stałego sprowadza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badania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a gruntu nasypowego zgodnie z wymaganiami podanymi w SST D.02.03.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obmiaru robót podano w SST D.M.00.00.00. “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Jednostk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bmiarow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 xml:space="preserve">wykonanych elementów zgodnie z przedmiarem robót </w:t>
      </w:r>
      <w:r>
        <w:rPr>
          <w:rFonts w:cs="TimesNewRoman" w:ascii="TimesNewRoman" w:hAnsi="TimesNew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pomiarem w terenie jes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1 m (metr) rowu krytego, przykanalik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1 szt. (sztuka) studni kanalizacyjnej i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k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1. Ogólne zasady odbio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odbioru robót podano w SST D.M.00.00.00. “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2. Sposób odbio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Roboty obj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e niniejsz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SST obejm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odbiór robót zanik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 i uleg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 zakryciu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dbiór ostateczn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dbiór pogwarancyjn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zasadami podanymi w SST D.M.00.00.00. “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9. PODSTAWA PŁATNO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9.1. Ogólne ustalenia dotyc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</w:rPr>
        <w:t>ce podstawy płatno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gólne ustalenia dotycz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podstawy płat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podano w SST D.M.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łatn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a 1 m (metr) rowu krytego, przykanalika,  oraz 1 szt. (sztuk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) studni kanalizacyjnej i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 xml:space="preserve">ciekowej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yjmo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godnie z obmiarem i ocen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wykonanych robót na podstawie wyników pomiarów i bada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wykonania robót obejm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dla rowu krytego i przykanalik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roboty pomiarowe i przygotowawcz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starczenie materiał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wykonanie wykopów wraz z ewentualnym umocnieniem przez rozparcie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 wykop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rzygotowanie pod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 i odwodnienie wykop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u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e rur rowu krytego i przykanalików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nanie izolacji przewod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zasypanie wykopu warstwami z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em zgodnie z SS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prowadzenie terenu do stanu pierwotn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nanie geodezyjnej inwentaryzacji powykonawczej przebiegu przewodu kanalizacyjn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b) dla studni kanalizacyjnych i studzienek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kowych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roboty pomiarowe i przygotowawcz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starczenie materiał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wykonanie wykopów wraz z ewentualnym umocnieniem przez rozparcie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 wykop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rzygotowanie pod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nanie studzienek kanalizacyj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wykonanie studzienek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k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nanie izolacji studzienek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zasypanie wykopu warstwami z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em zgodnie z SS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prowadzenie terenu do stanu pierwotn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0. PRZEPISY ZWI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</w:rPr>
        <w:t>Z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1. Norm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. PN-EN 206-1 Beton . Cz</w:t>
      </w:r>
      <w:r>
        <w:rPr>
          <w:rFonts w:cs="TimesNewRoman" w:ascii="TimesNewRoman" w:hAnsi="TimesNewRoman"/>
          <w:sz w:val="20"/>
          <w:szCs w:val="20"/>
        </w:rPr>
        <w:t xml:space="preserve">ęść </w:t>
      </w:r>
      <w:r>
        <w:rPr>
          <w:rFonts w:cs="Times New Roman" w:ascii="Times New Roman" w:hAnsi="Times New Roman"/>
          <w:sz w:val="20"/>
          <w:szCs w:val="20"/>
        </w:rPr>
        <w:t>1: Wymagania, wła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w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, produkcja i zgodno</w:t>
      </w:r>
      <w:r>
        <w:rPr>
          <w:rFonts w:cs="TimesNewRoman" w:ascii="TimesNewRoman" w:hAnsi="TimesNewRoman"/>
          <w:sz w:val="20"/>
          <w:szCs w:val="20"/>
        </w:rPr>
        <w:t>ść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PN-B-10729 Kanalizacja. Studzienki kanalizacyj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N-EN 1610 Budowa i badania przewodów kanaliz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N-B-24620 Lepiki, masy i roztwory asfaltowe stosowane na zimn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5. PN-C-96177 Przetwory naftowe. Lepik asfaltowy bez wypełniaczy stosowany na gor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D-03.02.01 Rowy kry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rozbudowa drogi wojewódzkiej Nr 653 na odcinku </w:t>
      </w:r>
      <w:r>
        <w:rPr>
          <w:rFonts w:cs="Times New Roman" w:ascii="Times New Roman" w:hAnsi="Times New Roman"/>
          <w:sz w:val="20"/>
          <w:szCs w:val="20"/>
        </w:rPr>
        <w:t xml:space="preserve">54 </w:t>
      </w:r>
      <w:r>
        <w:rPr>
          <w:rFonts w:cs="Times New Roman" w:ascii="Times New Roman" w:hAnsi="Times New Roman"/>
          <w:i/>
          <w:iCs/>
          <w:sz w:val="16"/>
          <w:szCs w:val="16"/>
        </w:rPr>
        <w:t>Przebród - Suwał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6. PN-EN 124 Zwie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czenia wpustów i studzienek kanalizacyjnych do nawierzchni dla ruchu pieszego i kołow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- Zasady konstrukcji, badania typu, znakowanie, sterowanie ja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NewRoman" w:ascii="TimesNewRoman" w:hAnsi="TimesNewRoman"/>
          <w:sz w:val="20"/>
          <w:szCs w:val="20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7. PN-ISO 8062 Odlewy. System tolerancji wymiarowych i naddatków na obrób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skrawani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PN-S-02205 Drogi samochodowe. Roboty ziemne. Wymagania i bad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BN-83/8836-02 Przewody podziemne. Roboty ziemne. Wymagania i badania przy odbiorz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0. BN-83/8971-06.02 Rury bezci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 xml:space="preserve">nieniowe. Rury betonowe i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lbetow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1. BN-86/8971-08 Prefabrykaty budowlane z betonu. K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gi betonowe i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lbetow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2. Inne dokumenty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Katalog Powtarzalnych Elementów Drogowych - Transprojekt Warszaw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Bold"/>
    <w:charset w:val="ee"/>
    <w:family w:val="auto"/>
    <w:pitch w:val="default"/>
  </w:font>
  <w:font w:name="TimesNewRoman">
    <w:charset w:val="ee"/>
    <w:family w:val="auto"/>
    <w:pitch w:val="default"/>
  </w:font>
  <w:font w:name="TimesNewRoman">
    <w:altName w:val="Bold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00:00Z</dcterms:created>
  <dc:creator>xxx</dc:creator>
  <dc:description/>
  <cp:keywords/>
  <dc:language>en-US</dc:language>
  <cp:lastModifiedBy>Admin</cp:lastModifiedBy>
  <dcterms:modified xsi:type="dcterms:W3CDTF">2015-06-25T09:27:00Z</dcterms:modified>
  <cp:revision>4</cp:revision>
  <dc:subject/>
  <dc:title/>
</cp:coreProperties>
</file>