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 odbioru robót  związanych  z  wykonywaniem  podbudowy  z  kruszywa  łamanego  stabilizowanego  mechanicznie  w ramach  zadania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__________________________________________________________________________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1.5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-M-U-00.00.00 „Wymagania ogólne” pkt 2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  <w:br/>
        <w:t xml:space="preserve">Kruszywo powinno być jednorodne bez zanieczyszczeń obcych i bez domieszek glin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zraszania kruszywa należy stosować wodę.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 xml:space="preserve">2.3.1. Kruszywo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  <w:br/>
      </w:r>
    </w:p>
    <w:tbl>
      <w:tblPr>
        <w:tblStyle w:val="Tabela-Siatka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79"/>
        <w:gridCol w:w="2505"/>
        <w:gridCol w:w="1936"/>
        <w:gridCol w:w="1878"/>
        <w:gridCol w:w="1590"/>
      </w:tblGrid>
      <w:tr>
        <w:trPr/>
        <w:tc>
          <w:tcPr>
            <w:tcW w:w="13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Rozdz.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 PN-EN 13242:2004</w:t>
            </w:r>
          </w:p>
        </w:tc>
        <w:tc>
          <w:tcPr>
            <w:tcW w:w="250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łaściwość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9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50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podbudow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pomocnicz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podbudow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sadnicza</w:t>
            </w:r>
          </w:p>
        </w:tc>
        <w:tc>
          <w:tcPr>
            <w:tcW w:w="159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13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  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1-4.2</w:t>
            </w:r>
          </w:p>
        </w:tc>
        <w:tc>
          <w:tcPr>
            <w:tcW w:w="250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estaw sit #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  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0, 063; 0,5; 1; 2; 4; 5,6; 8; 11,2; 16; 22,4; 31,5; 45; 63 i 90</w:t>
            </w:r>
          </w:p>
        </w:tc>
        <w:tc>
          <w:tcPr>
            <w:tcW w:w="159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50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szystkie frakcje dozwolone</w:t>
            </w:r>
          </w:p>
        </w:tc>
        <w:tc>
          <w:tcPr>
            <w:tcW w:w="159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3.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Uziarnienie wg PN-EN 933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c85/1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A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85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c80/2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A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7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2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3.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Ogólne granice i tolerancje  uziarnienia kruszywa grubego na sitach pośrednich wg. PN-EN 933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C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C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0/1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3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3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olerancje typowego uziarnienia kruszywa drobnego i kruszywa o ciągłym uziarnieniu wg. PN-EN 933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A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T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A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Kształt kruszywa grubego wg PN-EN 933-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a) maksymalne wartości wskaźnika płaskości     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I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I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lub b) maksymalne wartości  wskaźnika kształtu  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I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I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5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Kategorie procentowych zawartości ziaren o powierzchni przekruszonej lub łamanych oraz ziaren całkowicie  zaokrąglonych w kru- </w:t>
              <w:br/>
              <w:t xml:space="preserve"> szywie grubym wg PN-EN933-5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br/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-  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C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C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90/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wartość pyłów wg PN-EN 933-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a) w kruszywie grubym* 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klarowana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eastAsia="Calibri" w:cs="Arial" w:ascii="Symbol" w:hAnsi="Symbo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klarowan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.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) w kruszywie drobnym*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klarowan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klarowan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.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Jakość pyłów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łaściwość niebadana na pojedynczych frakcjach, a tylko w mieszankach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.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Odporność na  rozdrabnianie wg PN-EN 1097-2, kategoria nie wyższa niż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LA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5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LA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4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Odporność na ścieranie kruszywa grubego wg PN-EN 1097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DE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ęstość wg PN-EN 1097-6:200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.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asiąkliwość wg PN-EN1097-6:2001, rozdział 7, 8 albo 9  (w zależności od frakcji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cm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A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24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**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cm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A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24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**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iarczany rozpuszczalne w kwasie wg PN-EN 1744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AS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AS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Całkowita zawartość siarki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g PN-EN 1744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R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4.2.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tałość objętości żużla stalowniczego wg. PN-EN  1744-1:1998, rozdział 19.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V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5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V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4.2.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Rozpad krzemianowy w żużlu wielkopiecowym kawałkowym wg PN-EN 1744-1:1998, p.19.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rak rozpadu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rak rozpadu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4.2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Rozpad żelazawy w żużlu wielkopiecowym kawałkowym wg PN-EN 1744-1:1998, p.19.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rak rozpadu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rak rozpadu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4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.4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nieczyszczenia</w:t>
            </w:r>
          </w:p>
        </w:tc>
        <w:tc>
          <w:tcPr>
            <w:tcW w:w="540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7.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gorzel słoneczna bazaltu wg PN-EN 1367-3, wg PN-EN 1097-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B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LA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B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LA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7.3.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rozoodporność na frakcji kruszywa 8/16 wg PN-EN 1367-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skały magmowe i przeobrażone: 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skały osadowe: 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1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skały magmowe i przeobrażone: 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skały osadowe: F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łącznik C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kład materiałowy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y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eklarowan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łącznik C podrozdział C.3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Istotne cechy środowiskowe</w:t>
            </w:r>
          </w:p>
        </w:tc>
        <w:tc>
          <w:tcPr>
            <w:tcW w:w="540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br/>
        <w:t xml:space="preserve"> 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5025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7197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89306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60720" cy="265112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  <w:br/>
        <w:t xml:space="preserve">Pole dobrego uziarnienia kruszyw przeznaczonych na podbudowy wykonywane metodą stabilizacji mechanicznej powinno zawierać się między krzywymi granicznymi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  <w:br/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  <w:br/>
        <w:t xml:space="preserve"> - wskaźniki amplitudy i częstotliwości drgań oraz siły wymuszającej (dla walc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  <w:br/>
        <w:t xml:space="preserve"> - balast umożliwiający zmianę obciążenia jeśli to było przewidziane przez producenta sprzętu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  <w:br/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  <w:br/>
      </w:r>
      <w:r>
        <w:rPr>
          <w:rFonts w:cs="Arial"/>
          <w:sz w:val="22"/>
        </w:rPr>
        <w:t xml:space="preserve">Ogólne wymagania dotyczące robót podano w ST D.00.00.00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  <w:br/>
        <w:t xml:space="preserve">- zagęszczenie powinno odbywać się zgodnie z ustalonym schematem przejść walca 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  <w:br/>
        <w:t xml:space="preserve">- zagęszczanie należy prowadzić począwszy od krawędzi ku środkowi,   </w:t>
        <w:br/>
        <w:t xml:space="preserve">- najeżdżać na wałowaną warstwę kołem napędowym, w celu uniknięcia zjawiska fali przed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  <w:br/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  <w:br/>
        <w:t xml:space="preserve">  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  <w:br/>
        <w:t xml:space="preserve"> na. W przypadku, gdy wilgotność mieszanki kruszywa jest wyższa od optymalnej o 10% jej wartości, mieszankę należy osuszy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  <w:br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b/>
          <w:sz w:val="22"/>
        </w:rPr>
        <w:t>5.3. Utrzymanie podbudowy</w:t>
        <w:br/>
      </w:r>
      <w:r>
        <w:rPr>
          <w:rFonts w:cs="Arial"/>
          <w:sz w:val="22"/>
        </w:rPr>
        <w:t xml:space="preserve">Podbudowa po wykonaniu, a przed ułożeniem następnej warstwy, powinna być utrzymywana w dobrym stanie.  </w:t>
        <w:br/>
        <w:t xml:space="preserve"> 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  <w:br/>
      </w: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pkt 6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931"/>
        <w:gridCol w:w="2303"/>
        <w:gridCol w:w="2302"/>
      </w:tblGrid>
      <w:tr>
        <w:trPr>
          <w:trHeight w:val="15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Lp</w:t>
            </w:r>
          </w:p>
        </w:tc>
        <w:tc>
          <w:tcPr>
            <w:tcW w:w="393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yszczególnienie badań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93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inimalna liczba badań na dziennej działce roboczej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uziarnienie mieszanki</w:t>
            </w:r>
          </w:p>
        </w:tc>
        <w:tc>
          <w:tcPr>
            <w:tcW w:w="230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230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00m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ilgotność mieszanki</w:t>
            </w:r>
          </w:p>
        </w:tc>
        <w:tc>
          <w:tcPr>
            <w:tcW w:w="230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30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3</w:t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zagęszczenie warstw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000m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</w:t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badanie właściwości kruszywa wg. tab.1 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warstwy powinno odbywać się aż do osiągnięcia wymaganego wskaźnika zagęszczenia.  </w:t>
        <w:br/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  <w:br/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  <w:br/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  <w:br/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  <w:br/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           - średnica płyty [mm] (D = 300 mm)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  <w:br/>
        <w:t xml:space="preserve">Tablica 4. Częstotliwość oraz zakres pomiarów wykonanej podbudowy z kruszyw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tabilizowanego mechanicznie  </w:t>
        <w:br/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Lp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yszczególnienie badań i pomiarów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zerokość podbudow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0 razy na 1 km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2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Równość podłużn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3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Równość poprzeczna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0 razy na 1 km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Spadki poprzeczne*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0 razy na 1 km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Rzędne wysokościow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co 100m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per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Ukształtowanie osi w planie*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7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Grubość podbudow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per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                                                           Przed odbiorem:  </w:t>
              <w:br/>
              <w:t xml:space="preserve"> w 3 punktach, lecz nie  rzadziej niż raz na 2000m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8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ośność podbudow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moduł odkształce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ugięcie sprężyst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  <w:vertAlign w:val="super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co najmniej raz na każde 1000m</w:t>
            </w:r>
            <w:r>
              <w:rPr>
                <w:rFonts w:eastAsia="Calibri" w:cs="Arial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*)  Dodatkowe  pomiary  spadków  poprzecznych  i  ukształtowania  osi  w  planie  należy  </w:t>
        <w:br/>
        <w:t xml:space="preserve">    wykonać w punktach głównych łuków poziomych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  <w:br/>
        <w:t xml:space="preserve">Na jezdniach bez krawężników szerokość podbudowy powinna być większa od szerokości warstwy wyżej leżącej o co najmniej 15 cm lub o wartość wskazaną w dokumentacji projektowej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  <w:br/>
        <w:t xml:space="preserve">Nierówności poprzeczne podbudowy należy mierzyć metodą łaty i klina </w:t>
        <w:br/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  <w:br/>
      </w:r>
      <w:r>
        <w:rPr>
          <w:rFonts w:cs="Arial"/>
          <w:sz w:val="22"/>
        </w:rPr>
        <w:t xml:space="preserve">Oś podbudowy w planie nie może być przesunięta w stosunku do osi projektowanej o więcej niż ± 5 cm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Style w:val="Tabela-Siatka"/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5"/>
        <w:gridCol w:w="1549"/>
        <w:gridCol w:w="1535"/>
        <w:gridCol w:w="1534"/>
        <w:gridCol w:w="1536"/>
        <w:gridCol w:w="1536"/>
      </w:tblGrid>
      <w:tr>
        <w:trPr/>
        <w:tc>
          <w:tcPr>
            <w:tcW w:w="153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Podbudowa z kruszywa o wskaźniku W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noś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ie mniejszym niż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7690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4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Wskaźnik zageszczenia I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nie mniejszy niż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</w:r>
          </w:p>
        </w:tc>
        <w:tc>
          <w:tcPr>
            <w:tcW w:w="3069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Maksymalne ugięcie sprężyste pod kołem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(mm)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4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40 k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50kN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od pierwszego obciążenia M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E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 xml:space="preserve">od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drugiego obciążenia M</w:t>
            </w:r>
            <w:r>
              <w:rPr>
                <w:rFonts w:eastAsia="Calibri" w:cs="Arial"/>
                <w:kern w:val="0"/>
                <w:sz w:val="22"/>
                <w:szCs w:val="22"/>
                <w:vertAlign w:val="subscript"/>
                <w:lang w:val="pl-PL" w:eastAsia="en-US" w:bidi="ar-SA"/>
              </w:rPr>
              <w:t>E2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4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20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80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2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,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pl-PL" w:eastAsia="en-US" w:bidi="ar-SA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  <w:br/>
        <w:t xml:space="preserve">Jeżeli szerokość podbudowy jest mniejsza od szerokości projektowanej o więcej niż 5 cm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  <w:br/>
      </w:r>
      <w:r>
        <w:rPr>
          <w:rFonts w:cs="Arial"/>
          <w:sz w:val="22"/>
        </w:rPr>
        <w:t xml:space="preserve">Na wszystkich powierzchniach wadliwych pod względem grubości, Wykonawca wykona naprawę podbudowy.  </w:t>
        <w:br/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  <w:br/>
        <w:t xml:space="preserve">Roboty te Wykonawca wykona na własny koszt. Po wykonaniu tych robót nastąpi ponowny pomiar i ocena grubości warstwy, według wyżej podanych zasad, na koszt Wykonawcy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  <w:br/>
        <w:t xml:space="preserve">Koszty tych dodatkowych robót poniesie Wykonawca podbudowy tylko wtedy, gdy zaniżenie nośności podbudowy wynikło z niewłaściwego wykonania robót przez Wykonawcę podbudowy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  <w:br/>
        <w:t xml:space="preserve">Roboty uznaje się za zgodne z dokumentacją projektową, SST i wymaganiami Inżyniera, jeżeli wszystkie pomiary i badania z zachowaniem tolerancji wg pkt 6 dały wyniki pozytywne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−   </w:t>
      </w:r>
      <w:r>
        <w:rPr>
          <w:rFonts w:cs="Arial"/>
          <w:sz w:val="22"/>
        </w:rPr>
        <w:t xml:space="preserve">prace pomiarowe i roboty przygotowawcze,  </w:t>
        <w:br/>
        <w:t xml:space="preserve">−   oznakowanie robót,  </w:t>
        <w:br/>
        <w:t xml:space="preserve">−   sprawdzenie i ewentualną naprawę podłoża,  </w:t>
        <w:br/>
        <w:t xml:space="preserve">−   zakup składników, przygotowanie mieszanki z kruszywa, zgodnie z receptą,  </w:t>
        <w:br/>
        <w:t xml:space="preserve">−   dostarczenie mieszanki na miejsce wbudowania,  </w:t>
        <w:br/>
        <w:t xml:space="preserve">−   rozłożenie mieszanki,  </w:t>
        <w:br/>
        <w:t xml:space="preserve">−   zagęszczenie rozłożonej mieszanki,  </w:t>
        <w:br/>
        <w:t xml:space="preserve">−   przeprowadzenie pomiarów i badań laboratoryjnych określonych w 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  <w:br/>
        <w:t xml:space="preserve">−   utrzymanie podbudowy w czasie robót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robót określonych niniejszą SST obejmuje: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−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  <w:br/>
        <w:t xml:space="preserve">     −    prace towarzyszące, które są niezbędne do wykonania robót podstawowych,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  <w:br/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  <w:br/>
        <w:t xml:space="preserve">    2.  PN-EN 933-8     Badania  geometrycznych  właściwości  kruszyw.  Ocena  zawartości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  <w:br/>
        <w:t xml:space="preserve">    3.  BN-68/8931-04  Drogi samochodowe. Pomiar równości nawierzchni planografem i łatą  </w:t>
        <w:br/>
        <w:t xml:space="preserve">    4.  BN-70/8931-06  Drogi samochodowe. Pomiar ugięć podatnych ugięciomierzem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  <w:br/>
        <w:t xml:space="preserve">    5  PN-EN 13285     Mieszanki niezwiązane - wymagania  </w:t>
        <w:br/>
        <w:t xml:space="preserve">    6  PN-EN 933-1      Badania  geometrycznych  właściwości  kruszyw  –  Oznaczanie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  <w:br/>
        <w:t xml:space="preserve">    7.  PN-EN 933-3      Badania  geometrycznych  właściwości  kruszyw  –  Oznaczanie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  <w:br/>
        <w:t xml:space="preserve">    8.  PN-EN 933-4      Badania  geometrycznych  właściwości  kruszyw  –  Część  4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  <w:br/>
        <w:t xml:space="preserve">    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  <w:br/>
        <w:t xml:space="preserve">   10.PN-EN 933-9       Badania geometrycznych właściwości kruszyw –  Ocena zawartośc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  <w:br/>
        <w:t xml:space="preserve">   11. PN-EN 933-8      Badania geometrycznych właściwości kruszyw. Część 8: Oce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  <w:br/>
        <w:t xml:space="preserve">   12. PN-EN 1097-1    Badania mechanicznych i fizycznych właściwości kruszyw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  <w:br/>
        <w:t xml:space="preserve">   13. PN-EN 1097-2    Badania mechanicznych i fizycznych właściwości kruszyw –  Metod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  <w:br/>
        <w:t xml:space="preserve">   14. PN-EN 1367-1     Badania  właściwości  cieplnych  i  odporności  kruszyw  na  działa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  <w:br/>
        <w:t xml:space="preserve">   15. PN-EN 1367-2    Badania  właściwości  cieplnych  i  odporności  kruszyw  na  działa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  <w:br/>
        <w:t xml:space="preserve">   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  <w:br/>
        <w:t xml:space="preserve">   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  <w:br/>
        <w:t xml:space="preserve">   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  <w:b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 </w:t>
      </w:r>
      <w:r>
        <w:rPr>
          <w:rFonts w:cs="Arial"/>
          <w:b/>
          <w:sz w:val="22"/>
        </w:rPr>
        <w:br/>
      </w: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  <w:b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181862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" w:cs="" w:asciiTheme="majorHAnsi" w:cstheme="majorBidi" w:eastAsiaTheme="majorEastAsia" w:hAnsiTheme="majorHAnsi"/>
        <w:sz w:val="32"/>
        <w:szCs w:val="32"/>
      </w:rPr>
    </w:pPr>
    <w:sdt>
      <w:sdtPr>
        <w:id w:val="7314412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14FFC9C0465E4B7FB81DB12B73137A3E"/>
        </w:placeholder>
        <w:alias w:val="Tytuł"/>
        <w:text/>
      </w:sdtPr>
      <w:sdtContent>
        <w:r>
          <w:rPr/>
          <w:t>D-04.04.02 PODBUDOWA Z KRUSZYWA ŁAMANEGO STABILIZOWANEGO MECHANICZNIE</w:t>
        </w:r>
      </w:sdtContent>
    </w:sdt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3c64"/>
    <w:pPr>
      <w:widowControl/>
      <w:bidi w:val="0"/>
      <w:spacing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f5567"/>
    <w:rPr>
      <w:rFonts w:ascii="Arial" w:hAnsi="Arial"/>
      <w:sz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4f5567"/>
    <w:rPr>
      <w:rFonts w:ascii="Arial" w:hAnsi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a3c64"/>
    <w:pPr>
      <w:widowControl/>
      <w:bidi w:val="0"/>
      <w:spacing w:before="0" w:after="0"/>
      <w:jc w:val="left"/>
    </w:pPr>
    <w:rPr>
      <w:rFonts w:ascii="Arial" w:hAnsi="Arial" w:eastAsia="Calibri" w:cs="" w:cstheme="minorBidi" w:eastAsiaTheme="minorHAnsi"/>
      <w:color w:val="auto"/>
      <w:kern w:val="0"/>
      <w:sz w:val="20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f556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4f5567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b01c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14FFC9C0465E4B7FB81DB12B73137A3E"/>
        <w:category>
          <w:name w:val="Ogólne"/>
          <w:gallery w:val="placeholder"/>
        </w:category>
        <w:types>
          <w:type w:val="bbPlcHdr"/>
        </w:types>
        <w:behaviors>
          <w:behavior w:val="content"/>
        </w:behaviors>
        <w:guid w:val="{EBBF4512-9C47-4391-9D66-9AA12C1C9B65}"/>
      </w:docPartPr>
      <w:docPartBody>
        <w:p w:rsidR="00282971" w:rsidRDefault="00282971" w:rsidP="00282971">
          <w:pPr>
            <w:pStyle w:val="14FFC9C0465E4B7FB81DB12B73137A3E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Wpisz tytuł dokumentu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Times New Roman">
    <w:panose1 w:val="02020603050405020304"/>
    <w:charset w:val="EE"/>
    <w:family w:val="roman"/>
    <w:pitch w:val="variable"/>
    <w:sig w:usb0="E0002AEF" w:usb1="C0007841" w:usb2="00000009" w:usb3="00000000" w:csb0="000001F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282971"/>
    <w:rsid w:val="000A70C2"/>
    <w:rsid w:val="00103E61"/>
    <w:rsid w:val="002344E9"/>
    <w:rsid w:val="00282971"/>
    <w:rsid w:val="00635988"/>
    <w:rsid w:val="00721FAD"/>
    <w:rsid w:val="00CF7255"/>
    <w:rsid w:val="00D85C33"/>
    <w:rsid w:val="00F34171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pl-PL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pl-PL" w:eastAsia="pl-PL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ny">
    <w:name w:val="Normal"/>
    <w:qFormat/>
    <w:rsid w:val="000A70C2"/>
  </w:style>
  <w:style w:type="character" w:default="1" w:styleId="Domylnaczcionkaakapitu">
    <w:name w:val="Default Paragraph Font"/>
    <w:uiPriority w:val="1"/>
    <w:semiHidden/>
    <w:unhideWhenUsed/>
  </w:style>
  <w:style w:type="table" w:default="1" w:styleId="Standardowy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listy">
    <w:name w:val="No List"/>
    <w:uiPriority w:val="99"/>
    <w:semiHidden/>
    <w:unhideWhenUsed/>
  </w:style>
  <w:style w:type="paragraph" w:customStyle="1" w:styleId="14FFC9C0465E4B7FB81DB12B73137A3E">
    <w:name w:val="14FFC9C0465E4B7FB81DB12B73137A3E"/>
    <w:rsid w:val="00282971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  <Pages>13</Pages>
  <Words>3619</Words>
  <Characters>21715</Characters>
  <CharactersWithSpaces>25284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2:00Z</dcterms:created>
  <dc:creator>STANLEY</dc:creator>
  <dc:description/>
  <dc:language>en-US</dc:language>
  <cp:lastModifiedBy>Anna Weronika</cp:lastModifiedBy>
  <cp:lastPrinted>2015-04-12T17:56:00Z</cp:lastPrinted>
  <dcterms:modified xsi:type="dcterms:W3CDTF">2015-04-13T03:53:00Z</dcterms:modified>
  <cp:revision>23</cp:revision>
  <dc:subject/>
  <dc:title>D-04.04.02 PODBUDOWA Z KRUSZYWA ŁAMANEGO STABILIZOWANEGO MECHANICZ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